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Załącznik nr 3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PRZEDMIOTU ZAMÓWIENIA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kup sprzętu medycznego w ramach zadania pn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"Modernizacja pawilonu „B” na potrzeby oddziału pulmunologicznego”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A – spis załączników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szczegółowej specyfikacji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OTYCZY WSZYSTKICH URZĄDZEŃ, ZAMAWIANEGO SPRZĘTU I WYPOSAŻENIA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Urządzenie fabrycznie nowe, nieużywane wcześniej do prezentacji, z bieżącej produkcji,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>nie rekondycjonowane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montaż i podłączenie w zakresie oferty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- Przeglądy okresowe w okresie gwarancji wliczone w cenę oferty. 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- Zagwarantowanie dostępności serwisu i części zamiennych, przez co najmniej 8 lat( chyba że w specyfikacji szczegółowej zaznaczono inaczej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Zapewnione szkolenie personelu w zakresie obsługi i bezpiecznej eksploatacji urządzenia, potwierdzone certyfikatem w cenie oferty ( jeśli dotyczy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- Instrukcja obsługi w języku polskim w wersji papierowej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- Okres gwarancji nie krótszy niż 24 miesiące, jeśli w specyfikacji szczegółowej dotyczącej produktu nie podano inaczej.  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- Serwis ( podać adres i dane kontaktowe), czas reakcji serwisu do 2 dni roboczych. </w:t>
        <w:br/>
      </w:r>
    </w:p>
    <w:p>
      <w:pPr>
        <w:pStyle w:val="Normal"/>
        <w:jc w:val="both"/>
        <w:rPr/>
      </w:pPr>
      <w:r>
        <w:rPr>
          <w:rFonts w:cs="Times New Roman"/>
          <w:b/>
          <w:sz w:val="20"/>
          <w:szCs w:val="20"/>
        </w:rPr>
        <w:t>UWAGA!  - W celu potwierdzenia, że oferowane produkty odpowiadają wymaganiom określonym przez Zamawiającego w SIWZ do oferty należy dołączyć</w:t>
      </w:r>
      <w:r>
        <w:rPr>
          <w:rFonts w:cs="Times New Roman"/>
          <w:sz w:val="20"/>
          <w:szCs w:val="20"/>
        </w:rPr>
        <w:t xml:space="preserve"> katalogi, ulotki, materiały informacyjne producenta, opisy w języku polskim zawierające informacje niezbędne dla oceny oferowanego asortymentu potwierdzające w sposób jednoznaczny jego zgodność z wymaganiami SIWZ . Dokumenty sporządzone w języku obcym będą składane wraz z tłumaczeniem na język polsk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a oceny:</w:t>
      </w:r>
    </w:p>
    <w:p>
      <w:pPr>
        <w:pStyle w:val="Normal"/>
        <w:rPr/>
      </w:pPr>
      <w:r>
        <w:rPr>
          <w:rFonts w:cs="Times New Roman" w:ascii="Times New Roman" w:hAnsi="Times New Roman"/>
        </w:rPr>
        <w:t>100% -  cena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 I PAKIETY:</w:t>
      </w:r>
    </w:p>
    <w:p>
      <w:pPr>
        <w:pStyle w:val="Normal"/>
        <w:numPr>
          <w:ilvl w:val="0"/>
          <w:numId w:val="3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zęt medyczny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 1. załącznik nr 1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2. załącznik nr 1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3. załącznik nr 1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4. załączniki nr 1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5. załącznik nr 1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kiet nr 6. załączniki nr 1 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7. załącznik nr 1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8. załącznik nr 1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9. załącznik nr 1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10. załącznik nr 1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11. załącznik nr 1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12. załącznik nr 1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13. załącznik nr 1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14. załącznik nr 1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15. załącznik nr 1, 2, 3, 4, 5, 6, 7, 8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UWAGA:  Oferent-dostawca zapewnia specjalistyczny montaż zamówionego sprzętu w miejscu wskazanym przez Zamawiającego. Kolorystyka wybranego wyposażenia do uzgodnienia z Zamawiającym podczas wizji lokalnej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Pakiet nr.1 Załącznik  nr – 1   - Aparat  USG -  szt. 1</w:t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ZESTAWIENIE PARAMETRÓW  I WARUNKÓW  WYMAGANYC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Nazwa</w:t>
      </w:r>
      <w:r>
        <w:rPr>
          <w:rFonts w:cs="Times New Roman" w:ascii="Times New Roman" w:hAnsi="Times New Roman"/>
          <w:sz w:val="20"/>
          <w:szCs w:val="20"/>
        </w:rPr>
        <w:t xml:space="preserve"> i typ</w:t>
      </w:r>
      <w:r>
        <w:rPr>
          <w:rFonts w:eastAsia="Calibri" w:cs="Times New Roman" w:ascii="Times New Roman" w:hAnsi="Times New Roman"/>
          <w:sz w:val="20"/>
          <w:szCs w:val="20"/>
        </w:rPr>
        <w:t>:</w:t>
      </w:r>
      <w:r>
        <w:rPr>
          <w:rFonts w:eastAsia="Calibri" w:cs="Times New Roman" w:ascii="Times New Roman" w:hAnsi="Times New Roman"/>
          <w:sz w:val="16"/>
          <w:szCs w:val="16"/>
        </w:rPr>
        <w:tab/>
        <w:t xml:space="preserve">         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30" w:type="dxa"/>
        <w:jc w:val="left"/>
        <w:tblInd w:w="-9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8"/>
        <w:gridCol w:w="6662"/>
        <w:gridCol w:w="1890"/>
      </w:tblGrid>
      <w:tr>
        <w:trPr>
          <w:trHeight w:val="666" w:hRule="atLeast"/>
          <w:cantSplit w:val="true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L.p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er / warunek wymagany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Cs/>
                <w:sz w:val="16"/>
                <w:szCs w:val="16"/>
                <w:lang w:eastAsia="pl-PL"/>
              </w:rPr>
            </w:pPr>
            <w:r>
              <w:rPr>
                <w:bCs/>
                <w:sz w:val="16"/>
                <w:szCs w:val="16"/>
                <w:lang w:eastAsia="pl-PL"/>
              </w:rPr>
              <w:t xml:space="preserve">Aparat USG dedykowany na oddziały intensywnej terapii, anestezjologii, medycyny ratunkowej. 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eastAsia="pl-PL"/>
              </w:rPr>
            </w:pPr>
            <w:r>
              <w:rPr>
                <w:bCs/>
                <w:sz w:val="16"/>
                <w:szCs w:val="16"/>
                <w:lang w:eastAsia="pl-PL"/>
              </w:rPr>
              <w:t>Przystosowany do pracy w warunkach ciągłego ruchu, zmiennych warunków otoczenia takich jak wysoka i niska temperatura. Odporny na wstrząsy.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eastAsia="pl-PL"/>
              </w:rPr>
            </w:pPr>
            <w:r>
              <w:rPr>
                <w:bCs/>
                <w:sz w:val="16"/>
                <w:szCs w:val="16"/>
                <w:lang w:eastAsia="pl-PL"/>
              </w:rPr>
              <w:t>Waga aparatu (bez głowic i wózka) max 7kg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Dedykowany wózek jezdny do aparatu z regulacją wysokości min. 35 c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Aparat fabrycznie nowy, w najnowszej dostępnej wersji oprogramowania, rok produkcji 2024r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Aparat o czasie uruchamiania poniżej 60s od włączenia i poniżej 10s z trybu czuwani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ykowy, płaski monitor bez wystających pokręteł, wysokiej rozdzielczości min 1920x1024 pixeli, kolorowy, cyfrowy typu LCD o przekątnej ekranu min 15". Całkowicie zmywalny panel operatora bez wystających pokręte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tor aparatu wyposażony w czujnik natężenia oświetlenia pozwalający na automatyczne dostosowanie wyświetlania do warunków otoczeni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świetlacz pozostałego czasu pracy na bater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arat wyposażony w uchwyty na głowicę i żel w górnej części monitor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um 3 aktywne gniazda do podłączenia głowic obrazowy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lanie 230 VAC ±10%, 50Hz oraz z wbudowanej baterii akumulatorów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lanie z akumulatora min. 2 godziny ciągłej pra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kres częstotliwości pracy aparatu wynikający z częstotliwości pracy wszystkich dostępnych  głowic min.2,0-20,0 MHz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ksymalna długość filmu w pamięci CINE ≥ 160 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-mode (2D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nimum 8 stref regulacji wzmocnienia TG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ulacja map szarośc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kres dynamiki min. 40 - 100d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łębokość obrazowania aparatu  min od 1,0 – 35,0 c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razowanie w układzie skrzyżowanych ultradźwięków (nadawanie i odbiór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utomatyczna optymalizacja parametrów obrazu 2D, PWD przy pomocy jednego przycisku (2D wzmocnienie, PWD skala, linia bazow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yfrowa filtracja szumów  – wygładzanie ziarnistości obrazu B bez utraty rozdzielczośc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oom dla obrazów „na żywo" i zatrzymanych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razowanie harmoniczne na wszystkich oferowanych głowicach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ogramowanie do badań min.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Brzusznych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Kardiologicznych (dorosłych i dzieci)</w:t>
            </w:r>
          </w:p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Opłucnej/Klatki piersiowej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Neonatalnych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Piersi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Ginekologicznych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Mięśniowo – szkieletowych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Położniczych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Nerwów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Procedur interwencyjnych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Pediatrycznych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Małych narządów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Urologicznych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Naczyniowych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Rektalnych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Dermatologicznych</w:t>
            </w:r>
          </w:p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Reumatologicznych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Kardiologicznych przezprzełykowych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-mode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tomiczny M-mode w czasie rzeczywistym i na pętlach obrazowych 2D odtwarzanych z pamięci aparatu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ppler Kolorowy (CD)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-mode i anatomiczny M-mode w trybie kolorowego dopplera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er Doppler (PD)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ktralny Doppler tkankowy (TDI)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ppler spektralny z falą pulsacyjną (PWD)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ksymalna mierzona prędkość przy zerowym kącie korekcji w dopplerze pulsacyjnym  ≥ 8,0 m/s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gulacja wielkości bramki PW-dopplera 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n. 1,0-15,0 mm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rekcja kąta w zakresie minimum ± 85º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żliwość regulacji położenia linii bazowej, korekcji kąta i prędkości przesuwu na obrazach w trybie dopplera spektralnego zapisanych na dysku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plex-mode (B+CD/PD+PWD) w czasie rzeczywistym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ppler spektralny z falą ciągłą (CWD)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ksymalna mierzona prędkość przy zerowym kącie korekcji w dopplerze ciągłym  ≥ 13,0 m/s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plex-mode (B+CD/PD+CWD) w czasie rzeczywistym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tokół DICOM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uł WiFi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kiet pomiarowy ogólny: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ystans, obwód, powierzchnia, zwężenie, kąty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dykowane pomiary minimum :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rdiologiczne, mięśniowo-szkieletowe, naczyniowe, ginekologiczne, urologiczne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żliwość edycji, wprowadzania własnych pomiarów przez użytkownika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y automatyczne:</w:t>
            </w:r>
          </w:p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automatyczny pomiar CO (cardiac output) oraz VTI na obrazie serca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automatyczny pomiar średnicy żyły głównej dolnej w czasie rzeczywistym (IVC) podczas cykli oddechowych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automatyczna detekcja linii B (B-lines) z możliwością przyporządkowania konkretnego wyniku do odpowiadającego segmentu płuc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GŁOWICA CONVEX 2D 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erokopasmowa, ze zmianą częstotliwością pracy do badań brzusznych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częstotliwości obrazowania obejmujący przedział min. 2,0 – 5,0 MHz.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nimum 190 kryształów tworzące wiązkę ultradźwiękową w głowicy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GŁOWICA LINIOWA 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erokopasmowa, ze zmianą częstotliwości pracy do badań narządów powierzchownych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kres częstotliwości pracy min. 5.0 - 12,0 MHz. 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ość kryształów w głowicy  min 19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rchiwizacja: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deoprinter monochromatyczny małego formatu</w:t>
            </w:r>
          </w:p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terfejs do archiwizacji danych pacjentów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żliwość zapisu obrazów na pamięci USB w formatach avi i jpeg.  Min. 3 porty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syłanie zdjęć lub całych badań na zewnętrzny nośnik za pomocą jednego przycisku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chiwizacja danych pacjentów, raportów i obrazów na lokalnym dysku SSD o pojemności archiwum minimum 60 GB .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niazdo na dodatkowy monitor w standardzie HDMI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niazdo internetowe do przesyłania danych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żliwość rozbudowy :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ŁOWICA MIKROKONWEKSOWA wieloczęstotliwościowa ze zmienna częstotliwością pracy.</w:t>
            </w:r>
          </w:p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częstotliwości pracy min. 4.0 - 12,0 MHz. (+/- 1MHz)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GŁOWICA LINIOWA 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loczęstotliwościowa ze zmienna częstotliwością pracy, z 4 programowalnymi przyciskami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częstotliwości pracy min. 3.0 – 20.0 MHz (+/- 1MHz)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ŁOWICA KARDIOLOGICZNA PEDIATRYCZNA wieloczęstotliwościowa ze zmienna częstotliwością pracy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częstotliwości pracy min. 2 – 8 MHz (+/- 1MHz)</w:t>
            </w:r>
          </w:p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ŁOWICA KARDIOLOGICZNA NEONATALNA wieloczęstotliwościowa ze zmienną częstotliwością pracy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częstotliwości min. 3 – 12MHz (+/- 1MHz)</w:t>
            </w:r>
          </w:p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ŁOWICA PRZEZPRZEŁYKOWA wieloczęstotliwościowa ze zmienną częstotliwością pracy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częstotliwości pracy min. 2.0 – 8.0 MHz (+/- 1MHz)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GŁOWICA ENDOWAGINALNA  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loczęstotliwościowa ze zmienną częstotliwością pracy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częstotliwości pracy min. 4.0 – 12 MHz (+/- 1MHz)</w:t>
            </w:r>
          </w:p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ŁOWICA LINIOWA typu „hokej” wieloczęstotliwościowa ze zmienną częstotliwością pracy</w:t>
            </w:r>
          </w:p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częstotliwości pracy min. 3 – 16 MHz (+/- 1MHz)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GŁOWICA LINIOWA 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loczęstotliwościowa ze zmienną częstotliwością pracy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częstotliwości min. 5 – 18 MHz (+/- 1MHz)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e widzenia głowicy min. 50 mm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ŁOWICA LINIOWA „okulistyczna” wieloczęstotliwościowa ze zmienną częstotliwością pracy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częstotliwości min. 8 – 22 MHz (+/- 1MHz)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e widzenia głowicy max. 13mm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ytnik kodów kreskowych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ogramowanie do USG okulistycznego w warunkach oddziału ratunkowego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oduł umożliwiający zdalne serwisowanie aparatu przez sieć internetową przy pomocy wykwalifikowanych inżynierów serwisowych. 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uł umożliwiający zdalną diagnostykę aparatu, przeładowanie oprogramowania, możliwość zdalnej korekty parametrów obrazowania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kcja obsługi w języku polskim w wersji w wersji elektronicznej, PEN Drive (format PDF) dostarczana na etapie dostawy urządzenia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okresie gwarancyjnym 3 przeglądy techniczne urządzenia na koszt dostawcy. (co 12 miesiecy)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az upoważnionych serwisów urządzenia na teranie Polski zawierający nazwę firmy, adres, telefon, fax  dostarczany na etapie dostawy urządzenia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stępność części zamiennych i akcesoriów przez okres min. 10 lat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warancja na aparat z głowicami min. 36 miesięcy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kiet nr 2 Załącznik  nr  -  1      -   Gazometr szt.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STAWIENIE PARAMETRÓW  I WARUNKÓW  WYMAGANYC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Nazwa</w:t>
      </w:r>
      <w:r>
        <w:rPr>
          <w:rFonts w:cs="Times New Roman" w:ascii="Times New Roman" w:hAnsi="Times New Roman"/>
          <w:sz w:val="20"/>
          <w:szCs w:val="20"/>
        </w:rPr>
        <w:t xml:space="preserve"> i typ</w:t>
      </w:r>
      <w:r>
        <w:rPr>
          <w:rFonts w:eastAsia="Calibri" w:cs="Times New Roman" w:ascii="Times New Roman" w:hAnsi="Times New Roman"/>
          <w:sz w:val="20"/>
          <w:szCs w:val="20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/>
      </w:r>
    </w:p>
    <w:tbl>
      <w:tblPr>
        <w:tblW w:w="9315" w:type="dxa"/>
        <w:jc w:val="left"/>
        <w:tblInd w:w="-9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7"/>
        <w:gridCol w:w="6235"/>
        <w:gridCol w:w="2303"/>
      </w:tblGrid>
      <w:tr>
        <w:trPr>
          <w:trHeight w:val="666" w:hRule="atLeast"/>
          <w:cantSplit w:val="true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Calibri" w:cs="Arial Narrow"/>
                <w:b/>
                <w:b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b/>
                <w:sz w:val="16"/>
                <w:szCs w:val="16"/>
              </w:rPr>
              <w:t>L.p.</w:t>
            </w:r>
          </w:p>
        </w:tc>
        <w:tc>
          <w:tcPr>
            <w:tcW w:w="6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 Narrow" w:hAnsi="Arial Narrow" w:cs="Arial Narrow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azometr wykonujący w jednej próbce pomiaru: pH, pO2, pCO2 (gazometria); Na, K, Ca2+, Cl (jony); ctHb, FCOHb, FO2Hb, FMetHb, FHHb (oksymetria); mleczany, glukoza, bilirubina z możliwością rozszerzenia oznaczanych parametrów o mocznik i kreatyninę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akres pomiarowy dla wapnia zjonizowanego od 0,1 mmol/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Oprogramowanie w języku polski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  <w:lang w:eastAsia="pl-PL"/>
              </w:rPr>
              <w:t>Automatyczny system pobierania próbek z funkcją wykrywania i usuwania skrzepów. Analizator ma aspirować próbki bezpośrednio ze strzykawki lub z kapil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Aparat wyposażony we wbudowane mieszadło próbek gazometrycznych i czytnik kodów kreskowych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aksymalnie dwa materiały zużywalne: osobne kasety z elektrodami i odczynnikow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ożliwość wyjęcia i ponownego użycia wszystkich kaset w analizatorze oraz wyłączenia analizatora bez utraty pozostałych w kasetach testów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Automatyczna kalibracja (bez użycia butli gazowych)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sz w:val="16"/>
                <w:szCs w:val="16"/>
                <w:lang w:eastAsia="pl-PL"/>
              </w:rPr>
              <w:t>Automatyczna kontrola jakości przynajmniej raz dziennie dla trzech poziomów kontroli (materiał kontrolny inny niż kalibracyjn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Odczynniki zintegrowane z pojemnikiem ściekowym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rwałość kaset pomiarowych oraz pakietów odczynnikowych, liczona od dnia zainstalowania w aparacie 30 dni a w przypadku kaset z mocznikiem i kreatyniną  nie mniejsza niż 14 dni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asilanie awaryjne elementów systemu z UPS lub wbudowanego akumulatora w wypadku</w:t>
              <w:br/>
              <w:t>zaniku zasilania sieciow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tLeast" w:line="100"/>
              <w:jc w:val="center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ożliwość wprowadzenia danych demograficznych pacjenta oraz wbudowana drukark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tLeast" w:line="100"/>
              <w:jc w:val="center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Odczynniki i materiały zużywalne niezbędne  do wykonania 300 oznaczeń miesięcznie w okresie 12 miesięcy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tLeast" w:line="100"/>
              <w:jc w:val="center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warancja 24 miesią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tLeast" w:line="100"/>
              <w:jc w:val="center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Dostępność części zamiennych i akcesoriów przez okres min. 10 la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tLeast" w:line="100"/>
              <w:jc w:val="center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sz w:val="16"/>
                <w:szCs w:val="16"/>
              </w:rPr>
              <w:t>Wykaz upoważnionych serwisów urządzenia na teranie Polski zawierający nazwę firmy, adres, telefon, fax  dostarczany na etapie dostawy urząd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tLeast" w:line="100"/>
              <w:jc w:val="center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W okresie gwarancyjnym 2 przeglądy techniczne urządzenia na koszt dostawcy. (co 12 miesięc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Pakiet nr 3 Załącznik  nr  -  1      -   Respirator z zestawem masek szt.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TAWIENIE PARAMETRÓW  I WARUNKÓW  WYMAGANYC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Nazwa</w:t>
      </w:r>
      <w:r>
        <w:rPr>
          <w:rFonts w:cs="Times New Roman" w:ascii="Times New Roman" w:hAnsi="Times New Roman"/>
          <w:sz w:val="20"/>
          <w:szCs w:val="20"/>
        </w:rPr>
        <w:t xml:space="preserve"> i typ</w:t>
      </w:r>
      <w:r>
        <w:rPr>
          <w:rFonts w:eastAsia="Calibri" w:cs="Times New Roman" w:ascii="Times New Roman" w:hAnsi="Times New Roman"/>
          <w:sz w:val="20"/>
          <w:szCs w:val="20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15" w:type="dxa"/>
        <w:jc w:val="left"/>
        <w:tblInd w:w="-9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7"/>
        <w:gridCol w:w="6235"/>
        <w:gridCol w:w="2303"/>
      </w:tblGrid>
      <w:tr>
        <w:trPr>
          <w:trHeight w:val="666" w:hRule="atLeast"/>
          <w:cantSplit w:val="true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Lp.</w:t>
            </w:r>
          </w:p>
        </w:tc>
        <w:tc>
          <w:tcPr>
            <w:tcW w:w="6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Respirator turbinowy do prowadzenia wentylacji inwazyjnej i nieinwazyjnej w warunkach terapii domowej i szpitalnej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żliwość stosowania obwodów: jednorurowy przeciekowy, jednorurowy z zastawką, dwururowy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zliwość stosowania z obwodami o oddechowymi o średnicy: 10, 15 i 22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parat spełniający normy IEC: 60601-1, 60101-1-2, 60601-1-8, 60601-1-11, oraz ISO 10651-2,  ISO10651-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parat do wentylacji dorosłych i dzieci od wagi 5 kg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sz w:val="16"/>
                <w:szCs w:val="16"/>
                <w:lang w:eastAsia="pl-PL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pl-PL"/>
              </w:rPr>
              <w:t>Łatwy dostęp do menu konfiguracji i ustawień, monitorowania, alarmów i informacji z poziomu monitora aparatu poprzez dotykowe przyciski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Samoczynna blokada ekranu dotykoweg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wa poziomy dostępu do menu użytkownika: pacjenta (ograniczony) i kliniczny (pełn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sz w:val="16"/>
                <w:szCs w:val="16"/>
                <w:lang w:eastAsia="pl-PL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pl-PL"/>
              </w:rPr>
              <w:t>Turbina o wysokiej zdolności kompensacji przecieków, wydajność min 220 l/m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parat wyposażony w szpitalny wózek jezdny, podstawę na stolik, torbę podróżną przystosowaną również do mocowania na wózku inwalidzkim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espirator przystosowany do pracy ciągł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rtyfikat możliwości użytkowania aparatu przez pacjenta w samolocie podczas podroż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stępne tryby pracy: z docelową objętością i ciśnieniem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PAP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AC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C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ACV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V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PS </w:t>
            </w: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funkcją zapewnienia  bezpiecznej objętości TV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ACV z funkcją zapewnienia bezpiecznej objętości TV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CV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-SIMV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V-SIMV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VAP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żliwość ustawień wentylacji przez ust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Regulowane wyzwalacze ciśnieniowy i objętościowy o regulacji min. 5 stop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Regulacja częstość oddechu  w zakresie  wył-80 odd/m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Zakres generowanych ciśnień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 xml:space="preserve">IPAP:  2-50 mbar,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 xml:space="preserve">EPAP: 0-25mbar,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CPAP: 3-20mbar</w:t>
            </w:r>
          </w:p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Objętość oddechowa nastawiana (Vt): 50 - 2500 ml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Automatyczny algorytm kompensujący zmienne przecieki: opisać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Możliwość zaprogramowania westchnięć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Możliwość włączenia wdechu manualnego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Kontrola czas narastania ciśnienia wdechowego od Min do 900 ms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Regulowany czas wdechu w zakreie min 0,2 do 5 sekund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Regulowany wyzwalacz wydechu w zakresie 5% - 90% szczytowego przepływu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Monitorowanie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Krzywe skalarne: cisnienie i przepływ w czasie rzeczywistym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Graficzny wskażnik ciśnienia aktualnego, PEEP/EPAP, średniego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Pomiar przecieków niezamierzonych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 xml:space="preserve">Cyfrowe wskaźnik ciśnienia szczytowgo, 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rPr/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Indeks dyszenia RSBI (f/Vt)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Pomiar wskaźnika I:E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Pomiar w % oddechów inicjowanych i kończonych przez pacjenta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Aparat wyposażony w funkcję testującą konfigurację obwodu oraz przecieki zamierzone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Czytelny symbol wskazujący na rozpoczęcie i zakończenie wdechu przez pacjenta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rPr/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Zintegrowany pomiar stężenia O2 w układzie oddechowym wychodzącym do pacjenta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Zintegrowany pulsoksymetr wykonujący pomiary również w trybie czuwania (OPCJA)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Szczegółowe dane dotyczące pracy aparatu i wentylacji w ciągu ostatnich 7 dni dostępne na ekranie aparatu i do pobrania przy użyciu PC z zainstalowanym dedykowanym oprogramowaniem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Dane sumaryczne dotyczące pracy aparatu i wentylacji za ostanie 365 dni dostępne na ekranie aparatu i do pobrania przy użyciu PC zainstalowanym dedykowanym oprogramowaniem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rPr/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Oprogramowanie do analizy danych dostępne dla użytkownika bezpłatnie.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Alarmy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Awarii zasilania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Braku ładowania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Krytycznego poziomu naładowania baterii wewnętrznej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Braku przejścia testu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Niewłaściwej konfiguracji urządzenia (nieprawidłowa maska, adapter, obwód)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Wysokiej nieszczelności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Objętości oddechowej wdechowej i wydechowej (niska, wysoka)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Wentylacji minutowej wdechowej i wydechowej (wysoka, niska)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Wysokiego poziomu ciśnienia i/lub niedrożności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Niskiego poziomu ciśnienia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Niskiej i wysokiej częstości oddechowej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Bezdechu (z możliwością regulacji czasu reakcji)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/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 xml:space="preserve">Niskiego i wysokiego poziomu FiO2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Niski i wysoki poziom SpO2 oraz tętna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Niskiego i wysokiego PEEP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Niskiego poziomu naładowania baterii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Alarm tolerancji rozłączenia układu w zakresie 5% - 95%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Alarmy o 3 priorytetach (wysoki, średni i niski)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Możliwość wyciszenia alarmów na 2 minuty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Alarm bezdechu z możliwością wyboru: tylko alarm lub alarm z wentylacją bezdechu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Dostępny ekran z podglądem aktywnych alarmów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Zintegrowana litowo-jonowa bateria wewnętrzna umożliwiająca pracę respiratora przy w pełni naładowanej baterii przez co najmniej 8 godzin. Wskaźnik naładowania baterii na ekranie respiratora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Maska ustno-nosowa wentylowana. Dostępna z poduszką silikonową w rozmiarach: S,M,L. Złożona z 4 elementów: uprząż, ramka, silikon, kolanko. Magnesy stosowane w dolnej części uprzęży i ramki umożliwiające szybkie zapięcie/wypięcie maski bez konieczności ponownego dopasowywania uprzęży. Maska dostępna w wersji dla kobiet o innym kolorze i rozmiarze uprzęży. Możliwość użycia maski z poduszką wykonaną z pianki z pamięcią kształtu (opcja). Maska wielokrotnego użytku z możliwością dezynfekcji termicznej - maszynowej: 93°C przez 10 minut. Zakres ciśnień terapeutycznych: 3-40 cm H2O. Objętość martwa: 240 ml (rozm. L)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- po 10 sztuk w każdym rozmiarze S, M, L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12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Maska ustno-podnosowa wentylowana. Dostępna z poduszką silikonową w rozmiarach: SW, M, L. Złożona z 5 elementów: uprząż, ramka, silikon, pierścień wentylacyjny, kolanko z krótką obrotową rurką. Całkowicie miękka poduszka silikonowa bez sztywnych elementów dopasowująca się do twarzy pacjenta i umożliwiająca skuteczne uszczelnienie. Dzielona część środkowa silikonu - dwa otwory każdy do innego nozdrza zapewnia intuicyjne dopasowanie i stabilne uszczelnienie.  4-punkty regulacji uprzęży - dwa w górnej i dwa w dolnej części ramki. Brak regulacji uprzęży na czubku głowy w celu łatwego i szybkiego dopasowania. Magnesy stosowane w dolnej części uprzęży i ramki umożliwiające szybkie zapięcie/wypięcie maski bez konieczności ponownego dopasowywania uprzęży. Maska umożliwia pacjentowi noszenie okularów. Ramiona ramki pokryte delikatnym materiałem dla zapewnienia komfortu pacjentowi. . Maska wielokrotnego użytku z możliwością dezynfekcji termicznej: 90–93°C przez 1 do 10 minut lub 75°C przez 30 minut. Zakres ciśnień terapeutycznych: 4-30 cm H2O. Przepływ 35 l/min dla 11 cm H2O; 54 l/min dla 24 cmH2O.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- po 5 sztuk w każdym rozmiarze S, M, L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 xml:space="preserve">Maska ustno-nosowa niewentylowana. Dostępna z poduszką silikonową w rozmiarach: S,M,L. Złożona z 4 elementów: uprząż, ramka, silikon, kolanko. Maska wielokrotnego użytku z możliwością dezynfekcji termicznej - maszynowej - 93 °C przez 10 min. (poduszka, uprząż, ramka) i 90-93 °C przez 5-10 minut (kolanko). Magnesy stosowane w dolnej części uprzęży i ramki umożliwiające szybkie zapięcie/wypięcie maski bez konieczności ponownego dopasowywania uprzęży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Do stosowania z ciśnieniami terapeutycznymi 3-40 cm H2O. Objętość martwa dla maski (poduszka+kolanko) = 247 ml (rozm. L). Możliwość użycia maski z poduszką wykonaną z pianki z pamięcią kształtu (opcja).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Możliwość uzyskania maski przeciekowej z wykorzystaniem odpowiedniego kolanka (opcja).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- po 10 sztuk w każdym rozmiarze S, M, L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Maska ustno-nosowa niewentylowana. Posiada złącze żeńskie 22mm. Przeznaczona do wentylacji pacjentów &gt;30 kg. Dostępna z poduszką silikonową w rozmiarach: XS,S,M,L. Złożona z 5 elementów: uprząż, ramka, silikon, kolanko, klips z mechanizmem szybkiego uwalniania. Maska wielokrotnego użytku z możliwością dezynfekcji termicznej - maszynowej - 90 °C  Przez 5 min. Uprząż mocowana na haczyki w dolnej i górnej części ramki. Objętość martwa 214 ml (rozm. L). Zakres ciśnień terapeutycznych: 0-40 cmH2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-po 10 sztuk w każdym rozmiarze S, M, L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Obwód oddechowy pojedynczy (jednorurowy) dł 1.83m, średnica 22mm  - 100 szt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Obwód oddechowy dwururowy dł 1.8m, średnica 22mm - 10 sztu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Filtry wlotu powietrza do respiratora - 30 sztu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5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Port przeciekowy do obwodu oddechowego pojedynczego - 20 sztu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6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Łącznik tlenu do respiratora - 20 sztu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7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Filtry przeciwbakteryjne- 300 sztu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8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Możliwość rozbudowy o zewnętrzne baterie do czasu zasilania min 24 godziny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9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Możliwości podłączenia nawilżacza z podgrzewaczem lub filtra typu HME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0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Głośność pracy respiratora - max 35dB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1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Serwis turbiny nie częściej niż 35 000 godzin pracy turbiny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2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Autoryzowany serwis na terenie RP. Serwis możliwy do wykonania przez przeszkolonego pracownika w miejscu pracy aparatu, bez konieczności odsyłania do specjalistycznego warsztatu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3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Polskie menu aparatu i instrukcja obsługi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4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Gwarancja 24 m-ce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sz w:val="20"/>
        </w:rPr>
        <w:t>Pakiet nr – 4 Załącznik  nr  - 1 – Kapnometr -  szt.  1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STAWIENIE PARAMETRÓW  I WARUNKÓW  WYMAGANYC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Nazwa</w:t>
      </w:r>
      <w:r>
        <w:rPr>
          <w:rFonts w:cs="Times New Roman" w:ascii="Times New Roman" w:hAnsi="Times New Roman"/>
          <w:sz w:val="20"/>
          <w:szCs w:val="20"/>
        </w:rPr>
        <w:t xml:space="preserve"> i typ</w:t>
      </w:r>
      <w:r>
        <w:rPr>
          <w:rFonts w:eastAsia="Calibri" w:cs="Times New Roman" w:ascii="Times New Roman" w:hAnsi="Times New Roman"/>
          <w:sz w:val="20"/>
          <w:szCs w:val="20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/>
      </w:r>
    </w:p>
    <w:tbl>
      <w:tblPr>
        <w:tblW w:w="9315" w:type="dxa"/>
        <w:jc w:val="left"/>
        <w:tblInd w:w="-9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6"/>
        <w:gridCol w:w="6095"/>
        <w:gridCol w:w="2444"/>
      </w:tblGrid>
      <w:tr>
        <w:trPr>
          <w:trHeight w:val="666" w:hRule="atLeast"/>
          <w:cantSplit w:val="true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iary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erokość: max. 240 mm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łębokość: max. 280 mm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okość: max. 140 mm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aga: max. 2,3 kg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świetlacz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kran min: przekątna min. 6 cali, pojemnościowy ekran TFT, 640 × 240 pikseli, 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cje wyświetlania: widok numeryczny, widok trend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stępne wstępnie skonfigurowane, wybierane przez użytkownika ekrany pomiarów:</w:t>
            </w:r>
          </w:p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świetlające wartości / trendy dla tcPCO2, RHP  (względna moc grzewcza);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imity alarmowe dla tcPCO2, wartości wyjściowe/odniesienia, 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artości dla tcPCO2, RHP  (względna moc grzewcza); wizualne sygnały alarmowe; ikony statusu (np. pozostały czas monitorowania)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budowany barometr 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kres min:  350–820 mmHg lub 47–109 kPa 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kładność min ± 3 mmHg lub 0,4 kP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ilanie 100–240 V, 50–60 Hz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budowana bateria pozwalająca na pracę bez zasilania min. 10  godziny.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kumulator litowo-jonowy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zezskórne ciśnienie dwutlenku węgla/tcpCO2: 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Minimalny zakres pomiaru: 0–200 mmHg.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Minimalna rozdzielczość przy pomiarze </w:t>
            </w:r>
          </w:p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100mmHg - 0,1mmHg (0,01 kPa).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Minimalna rozdzielczość przy pomiarze </w:t>
            </w:r>
          </w:p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wyżej 100mmHg - 1 mmHg (10 kPa).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Minimalny czas reakcji - nie większy niż 80 s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zujnik pomiarowy w technologii cyfrowej mierzący: tcpCO2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libracja automatyczna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ogramowanie w języku polski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unikacja: wyjście szeregowe (RS-/EIA-232), LAN port (Ethernet 10 BaseT), wyjście analogowe (0–1V).</w:t>
            </w:r>
          </w:p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żliwość podłączenia urządzenia do systemów monitorowania pacjenta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as używania membrany czujnika powyżej 28 dn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kład alarmowy informujący o konieczności wymiany membran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iana membrany czujnika - półautomatyczna następująca poprzez umieszczenie głowicy czujnika w specjalnym urządzeniu zmieniającym i sekwencję obrotów - użytkownik nie ma kontaktu z membraną i płynami kalibracyjnymi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dykowane oprogramowanie w języku polskim, komunikujące się z urządzeniem, umożliwiające ściągniecie i analizę danych z pomiaru. Oprogramowanie do tworzenia raportu z w pełni definiowanymi zakresami. Możliwość instalacji na wielu stanowiskach PC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posażenie urządzenia: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Czujnik pomiarowy w technologii cyfrowej mierzący: tcpCO2 – 1 szt.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- Klips mocujący na ucho min.96 szt.</w:t>
            </w:r>
          </w:p>
          <w:p>
            <w:pPr>
              <w:pStyle w:val="Normal"/>
              <w:spacing w:lineRule="exact" w:line="250"/>
              <w:ind w:right="58" w:hanging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- Butla z gazem kalibracyjnym 12 szt.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- Membrana czujnika 12 szt.</w:t>
            </w:r>
          </w:p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- Żel przewodząc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warancja 24 miesiąc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stępność części zamiennych i akcesoriów przez okres min. 10 lat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az upoważnionych serwisów urządzenia na teranie Polski zawierający nazwę firmy, adres, telefon, fax  dostarczany na etapie dostawy urządzen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okresie gwarancyjnym 2 przeglądy techniczne urządzenia na koszt dostawcy. (co 12 miesięcy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kiet nr – 5 Załącznik nr – 1 – Zestaw do bronchoskopii jednorazowej w wyposażeniem 1 szt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TAWIENIE PARAMETRÓW  I WARUNKÓW  WYMAGANYC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i typ:</w:t>
        <w:tab/>
        <w:t xml:space="preserve">         ....................................................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15" w:type="dxa"/>
        <w:jc w:val="left"/>
        <w:tblInd w:w="-9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8"/>
        <w:gridCol w:w="7227"/>
        <w:gridCol w:w="1310"/>
      </w:tblGrid>
      <w:tr>
        <w:trPr>
          <w:trHeight w:val="666" w:hRule="atLeast"/>
          <w:cantSplit w:val="true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Calibri" w:cs="Arial Narrow"/>
                <w:b/>
                <w:b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b/>
                <w:sz w:val="16"/>
                <w:szCs w:val="16"/>
              </w:rPr>
              <w:t>L.p.</w:t>
            </w:r>
          </w:p>
        </w:tc>
        <w:tc>
          <w:tcPr>
            <w:tcW w:w="7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 Narrow" w:hAnsi="Arial Narrow" w:cs="Arial Narrow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Zestaw do bronchoskopii jednorazowej z wyposażeniem</w:t>
            </w:r>
            <w:r>
              <w:rPr>
                <w:rFonts w:eastAsia="Lucida Sans Unicode" w:cs="Calibri" w:ascii="Calibri" w:hAnsi="Calibri"/>
                <w:sz w:val="16"/>
                <w:szCs w:val="16"/>
              </w:rPr>
              <w:t xml:space="preserve"> 1 szt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b/>
                <w:b/>
                <w:bCs/>
                <w:sz w:val="16"/>
                <w:szCs w:val="16"/>
              </w:rPr>
            </w:pPr>
            <w:r>
              <w:rPr>
                <w:rFonts w:eastAsia="Lucida Sans Unicode"/>
                <w:b/>
                <w:bCs/>
                <w:sz w:val="16"/>
                <w:szCs w:val="16"/>
              </w:rPr>
              <w:t>Mobilny tor wizyjny HDTV 1szt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ja uwydatnienia naczyń krwionośnych i struktury tkane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ielczość sygnału wideo min 1920x1080p, przekątna od 11 do 12 cal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rejestracji zdjęć i filmów z do pamięci wewnętrznej min 64 GB</w:t>
              <w:tab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4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jścia/wejścia typu: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: 1 x USB typu 3,0, 1 x USB typu 2,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ście komunikacyjne RJ45 LAN x1 z opcją integracji sieciowej</w:t>
              <w:tab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 Vesa 75</w:t>
              <w:tab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sz w:val="16"/>
                <w:szCs w:val="16"/>
              </w:rPr>
              <w:t>Minimalne in (dane badania):</w:t>
            </w:r>
          </w:p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- data badania</w:t>
            </w:r>
          </w:p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- czas badania</w:t>
            </w:r>
          </w:p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 xml:space="preserve">- stoper </w:t>
            </w:r>
          </w:p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- imię i nazwisko pacjenta</w:t>
            </w:r>
          </w:p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 xml:space="preserve">- ID pacjenta </w:t>
            </w:r>
          </w:p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- wiek pacjenta</w:t>
            </w:r>
          </w:p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- nazwa użytkownika (lekarza)</w:t>
            </w:r>
          </w:p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- Imię i nazwisko pacjenta</w:t>
            </w:r>
          </w:p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- nazwa placówki (szpitala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Funkcja ZOOM min 2x  regulowana dotykow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9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sz w:val="16"/>
                <w:szCs w:val="16"/>
              </w:rPr>
              <w:t>Pełne menu procesora w języku polskim (ustawienia oraz wpisywanie pacjenta)</w:t>
              <w:tab/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10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Możliwość rozbudowy o moduł do podłączenia monitora zewnętrznego</w:t>
              <w:tab/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11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 xml:space="preserve">Możliwość wyświetlania na ekranie monitora  podglądu z zapisanych sekwencji wideo </w:t>
              <w:tab/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12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sz w:val="16"/>
                <w:szCs w:val="16"/>
              </w:rPr>
              <w:t>Możliwość obrazowania w różnych pasmach  światła (min 3 pasma)</w:t>
              <w:tab/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13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Funkcja obrazowania w stopniach :</w:t>
            </w:r>
          </w:p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- detekcji (3 stopnie)</w:t>
            </w:r>
          </w:p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- zarysu tkanki (3 stopnie)</w:t>
            </w:r>
          </w:p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- weryfikacji zmiany (3 stopnie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14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Podłączenie endoskopu do procesora za pomocą jednego konektora</w:t>
              <w:tab/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15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 xml:space="preserve">Gniazdo do endoskopu z zabezpieczeniem przed wypadnięciem endoskopu podczas badania </w:t>
              <w:tab/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16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 xml:space="preserve">Dotykowy panel sterujący wyposażony w funkcję </w:t>
              <w:tab/>
              <w:t xml:space="preserve">sterowania dotykowego za pomocą 2 palców (panel </w:t>
            </w:r>
          </w:p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Tak</w:t>
            </w:r>
          </w:p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pojemnościowy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17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Bezpośredni dostęp z panelu dotykowego do funkcji:</w:t>
            </w:r>
          </w:p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Zoom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Wycięcie pasma światła w 3 zakresach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 xml:space="preserve">Obrazowanie wąskopasmowe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Eksport zdjęcia do USB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Eksport video do USB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 xml:space="preserve">Automatyczna regulacja jasności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Manualna regulacja jasności w 10 stopniach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Manualna regulacja kolorów 10 stopniach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Nagrywanie sekwencji wideo oraz zdjęć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18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Regulacja oświetlenia z panelu dotykowego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19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Układ regulacji jasności z minimum 3 ustawieniami: ręczne, uśrednione, szczytowe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20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 xml:space="preserve">Możliwość regulacji ręcznej oświetlania w min 10 stopniach </w:t>
              <w:tab/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21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sz w:val="16"/>
                <w:szCs w:val="16"/>
              </w:rPr>
              <w:t xml:space="preserve">Możliwość regulacji barwy czerwonej w min 10 stopniach </w:t>
              <w:tab/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22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Możliwość regulacji barwy niebieskiej w min 10 stopniach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23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 xml:space="preserve">Automatyczny balans bieli (balanser bieli na wyposażeniu) </w:t>
              <w:tab/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24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Możliwość zapisania min 50 pacjentów w menu wewnętrznym procesora wizyjnego</w:t>
              <w:tab/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25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Zasilanie 230-240V, oraz wymienny akumulator o długości pracy min 2 godziny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2.26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 xml:space="preserve">Waga max 1,9kg,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b/>
                <w:b/>
                <w:bCs/>
                <w:sz w:val="16"/>
                <w:szCs w:val="16"/>
              </w:rPr>
            </w:pPr>
            <w:r>
              <w:rPr>
                <w:rFonts w:eastAsia="Lucida Sans Unicode"/>
                <w:b/>
                <w:bCs/>
                <w:sz w:val="16"/>
                <w:szCs w:val="16"/>
              </w:rPr>
              <w:t>Jednorazowy endoskop do toru wizyjnego 25 szt: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Średnica kanału biopsyjnego – 3mm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3.2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Kąt widzenia 120 stopni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3.3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Kąt zagięcia: 210/180 stopni (góra/dó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3.4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Funkcja obrazowania wąskopasmowego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3.5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Głębia ostrości 5-50mm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Gwarancja 24 miesiące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kiet nr - 6 Załącznik nr – 1 – Kardiomonitory  4 szt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TAWIENIE PARAMETRÓW  I WARUNKÓW  WYMAGANYC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i typ:</w:t>
        <w:tab/>
        <w:t xml:space="preserve">         ....................................................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95" w:type="dxa"/>
        <w:jc w:val="left"/>
        <w:tblInd w:w="-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623"/>
        <w:gridCol w:w="6134"/>
        <w:gridCol w:w="2438"/>
      </w:tblGrid>
      <w:tr>
        <w:trPr>
          <w:trHeight w:val="666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L.p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3" w:hanging="493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16"/>
                <w:szCs w:val="16"/>
              </w:rPr>
              <w:t>Kardiomonitor stacjonarno-przenośny o masie nie większej niż 5kg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rdiomonitor wyposażony w uchwyt służący do przenosze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rdiomonitor kolorowy z ekranem LCD z podświetleniem LED, o przekątnej ekranu nie mniejszej niż 15 cali, rozdzielczości co najmniej 1024x768 piksel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16"/>
                <w:szCs w:val="16"/>
              </w:rPr>
              <w:t>Jednoczesna prezentacja na ekranie co najmniej 10 krzywych dynamicznych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16"/>
                <w:szCs w:val="16"/>
              </w:rPr>
              <w:t>Trendy wszystkich mierzonych parametrów: co najmniej 100-godzinne z rozdzielczością nie gorszą niż 1 minuta i co najmniej 1000 godzin z rozdzielczością nie gorszą niż 10 minu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pamiętywanie zdarzeń alarmowych – pamięć co najmniej 500 zestawów odcinków krzywych i wartości parametrów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tegorie wiekowe pacjentów: dorośli, dzieci i noworodk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żliwość ustawienia ręcznego oraz automatycznego przyjmowania pacjent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żliwość ustawienia ręcznego oraz automatycznego wypisania pacjenta po określonym czasie od wyłączenia monitor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 i monitorowanie co najmniej następujących parametrów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KG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chylenie odcinka ST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oddechów (RESP)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turacja (Spo2)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śnienie krwi, mierzone metodą nieinwazyjną (NIBP)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mperatura (T1,T2,TD)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 EKG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częstości rytmu serca: minimum 15÷300 bpm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a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owanie EKG przy wykorzystaniu przewodu 3. i 5. końcówkowego odprowadze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kładność pomiaru częstości rytmu: nie gorsza niż+/- 1%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a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ędkości kreślenia co najmniej do wyboru: 6,25 mm/s; 12,5 mm/s; 25 mm/s; 50 mm/s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a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tekcja stymulatora z graficznym zaznaczeniem na krzywej EKG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ułość: co najmniej 0,125 cm/mV; 0,25 cm/mV; 0,5 cm/mV; 1,0 cm/mV; 2 cm/mV; 4,0 cm/mV; auto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mieni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za odchylenia odcinka ST w siedmiu odprowadzeniach jednocześnie w zakresie od -2,0 do +2,0 mV. Możliwość ustawienia jednostki pomiarowej m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zentacja zmian odchylenia ST w postaci wzorcowych odcinków ST z nanoszonymi na nie bieżącymi odcinkami lub w formie wykresów kołowych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owanie odcinka QT, możliwość ustawienia min. trzech wzorów analizy QTc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za zaburzeń rytmu (co najmniej 23), z rozpoznawaniem co najmniej następujących zaburzeń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adykardia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chykardia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ystolia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100"/>
              <w:ind w:left="3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chykardia komorowa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gotanie komór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gotanie przedsionków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ymulator nie przechwytuje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ymulator nie generuje impulsów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lwa komorowa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VC/min wysokie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 oddechów (RESP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tLeast" w:line="10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16"/>
                <w:szCs w:val="16"/>
              </w:rPr>
              <w:t>Zakres pomiaru: minimum 1-120 oddechów /min</w:t>
            </w:r>
          </w:p>
          <w:p>
            <w:pPr>
              <w:pStyle w:val="Normal"/>
              <w:shd w:fill="FFFFFF" w:val="clear"/>
              <w:spacing w:lineRule="atLeast" w:line="1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oda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tLeast" w:line="10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16"/>
                <w:szCs w:val="16"/>
              </w:rPr>
              <w:t>Dokładność pomiaru: nie gorsza niż +/-2 oddech /mi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ędkość kreślenia: co najmniej 3 mm/s; 6,25 mm/s; 12,5 mm/s; 25mm/s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a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żliwość wyboru odprowadzeń do monitorowania respiracj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 saturacji (SpO2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pomiaru saturacji: 0÷10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tLeast" w:line="1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pomiaru pulsu: co najmniej 20÷300/min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a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kładność pomiaru saturacji w zakresie 70÷100%: nie gorsza niż +/- 3%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a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unkcja pozwalająca na jednoczesny pomiar SpO2 i nieinwazyjnego ciśnienia bez wywoływania alarmu SpO2 w momencie pompowania mankietu na kończynie na której założony jest czujni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arm desaturacj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 ciśnienia krwi metodą nieinwazyjną (NIBP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scylometryczna metoda pomiaru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pomiaru ciśnienia: co najmniej 15÷280 mmHg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a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tLeast" w:line="1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pomiaru pulsu wraz z NIBP: co najmniej 30÷300 bpm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kładność pomiaru: nie gorsza niż +/- 5mmHg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a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yb pomiaru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UTO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ęczn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programowania interwałów w trybie AUTO: co najmniej 1÷480 minut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a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żliwość wstępnego ustawienia ciśnienia w mankieci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 temperatury (TEMP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pomiarowy: co najmniej 25÷42˚C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a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kładność pomiaru: nie gorsza niż +/- 0,1˚C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a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czesne wyświetlanie co najmniej trzech wartości : 2 temperatury ciała i temperatura różnicow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posażenie kardiomonitora w akcesoria pomiarowe:</w:t>
            </w:r>
          </w:p>
          <w:p>
            <w:pPr>
              <w:pStyle w:val="Normal"/>
              <w:numPr>
                <w:ilvl w:val="0"/>
                <w:numId w:val="24"/>
              </w:numPr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bel EKG 5-odprowadzeniowy,</w:t>
            </w:r>
          </w:p>
          <w:p>
            <w:pPr>
              <w:pStyle w:val="Normal"/>
              <w:numPr>
                <w:ilvl w:val="0"/>
                <w:numId w:val="24"/>
              </w:numPr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wód łączący do mankietów do pomiaru NIBP,</w:t>
            </w:r>
          </w:p>
          <w:p>
            <w:pPr>
              <w:pStyle w:val="Normal"/>
              <w:numPr>
                <w:ilvl w:val="0"/>
                <w:numId w:val="24"/>
              </w:numPr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nkiet do pomiaru NIBP: średni,</w:t>
            </w:r>
          </w:p>
          <w:p>
            <w:pPr>
              <w:pStyle w:val="Normal"/>
              <w:numPr>
                <w:ilvl w:val="0"/>
                <w:numId w:val="24"/>
              </w:numPr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ujnik SpO2 na palec dla dorosłych typu klips,</w:t>
            </w:r>
          </w:p>
          <w:p>
            <w:pPr>
              <w:pStyle w:val="Normal"/>
              <w:numPr>
                <w:ilvl w:val="0"/>
                <w:numId w:val="24"/>
              </w:numPr>
              <w:ind w:left="360" w:hanging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16"/>
                <w:szCs w:val="16"/>
              </w:rPr>
              <w:t>Powierzchniowy czujnik temperatury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żliwość wyposażenia kardiomonitora w wbudowany rejestrator termiczn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ługa kardiomonitora przy pomocy, pokrętła, przycisków oraz poprzez ekran dotykow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świetlanie informacji pomocy dotyczące elementu zaznaczonego na ekranie w menu użytkownik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stopniowy system alarmów monitorowanych parametrów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kustyczne i wizualne sygnalizowanie wszystkich alarmów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żliwość zawieszenia stałego lub czasowego alarmów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bór czasowego zawieszenia alarmów – co najmniej 5 czasów do wyboru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tawianie różnych poziomów alarmowania dla poszczególnych parametrów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tawianie głośności sygnalizacji alarmowej (co najmniej 10 poziomów do wyboru) oraz wzorca dźwiękowej sygnalizacji (co najmniej 3 wzorce do wyboru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ęczne i automatyczne (na żądanie obsługi) ustawienie granic alarmowych w odniesieniu do aktualnego stanu monitorowanego pacjent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rdiomonitor wyposażony w tryb nocny z możliwością dostosowania min. jasności, głośności klawiszy, głośności sygnały QRS oraz włączenia bądź wyłączenia tonu zakończenia pomiaru nieinwazyjnego ciśnie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unkcja analizy zmian częstości akcji serca z ostatnich 24 godzin informacje o wartościach HR: średniej, średniej za dnia, średniej w nocy, maksymalnej, minimalnej oraz prawidłowej (w granicach ustawionych alarmów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unkcja analizy NIBP z ostatnich 24 godzin informacje o wartościach ciśnienia: średniej, średniej za dnia, średniej w nocy, maksymalnej za dnia, maksymalnej w nocy, minimalnej za dnia, minimalnej w nocy oraz prawidłowej (w granicach ustawionych alarmów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unkcja tworzenia raportów EKG, raportów trendów tabelarycznych i graficznych oraz raportów w czasie rzeczywistym z możliwością wydruku raportu na drukarce połączonej poprzez sieć Ethernet. Funkcja wydruku na zewnętrznej drukarce niewymagająca podłączenia kardiomonitora co stacji centralnego monitorow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ilanie kardiomonitora z sieci elektroenergetycznej 230V AC 50Hz i akumulatora, wbudowanego w kardiomonito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as pracy kardiomonitora, zasilanego z akumulatora (przy braku napięcia elektroenergetycznej sieci zasilającej, pomiar NIBP co 15 min): nie krótszy niż 2 godziny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a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as ładowania akumulatora: nie dłuższy niż 5 godzin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a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raficzny wskaźnik stanu naładowania akumulator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rdiomonitor przystosowany do pracy w siec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terfejs i oprogramowanie sieciowe, umożliwiające pracę kardiomonitora w sieci przewodowej z centralą monitorując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 podłączeniu kardiomonitora do stacji centralnego monitorowania możliwość aktywacji z poziomu kardiomonitora trybu prywatnego z funkcją ukrycia danych wyświetlanych na kardiomonitorze (dane pacjenta są widoczne tylko na stacji centralnej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unkcja podglądu danych z innych monitorów podłączonych do sieci bez stacji centralnego nadzoru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unkcja informowania o alarmach pojawiających się na innych kardiomonitorach podłączonych do wspólnej siec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unkcja zdalnego wyciszania alarmów w innych kardiomonitorach podłączonych do wspólnej siec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 przystosowany do eksportu danych do standardowego komputera osobistego niepełniącego jednocześnie funkcji centrali (na wyposażeniu kardiomonitora oprogramowanie do archiwizacji danych na PC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rdiomonitor przystosowany do pracy w sieci z centralą pielęgniarską gotową do współpracy z systemami monitorowania wyposażonymi w zaawansowane moduły pomiarowe takie jak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zut minutowy metodami: termodylucji, IKG, PiCCO,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S,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MT,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EG,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1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cvO2 lub SvO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budowane złącza USB oraz złącze sieciowe RJ45. Kardiomonitor wyposażony w pokrywę zabezpieczającą złącza w przypadku ich nieużyw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cha praca urządzenia – chłodzenie bez wentylator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 zabezpieczony przed zalaniem wodą – stopień ochrony co najmniej IPX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 wyposażeniu statyw na kółkach z półką do montażu kardiomonitora i koszykiem na akcesoria lub wieszak na ścianę z koszykiem na akcesoria – do wyboru przez użytkownika na etapie dostaw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16"/>
                <w:szCs w:val="16"/>
              </w:rPr>
              <w:t>Firmowe materiały informacyjne potwierdzające spełnienie wymaganych parametrów oferowanego wyrobu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rządzenie fabrycznie now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16"/>
                <w:szCs w:val="16"/>
              </w:rPr>
              <w:t>Wyrób Medyczny oznaczony C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Gwarancja – min. 24 miesiąc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Czas reakcji serwisu do 2 dni roboczych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Dostępność części zamiennych – min. 10 l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kiet nr – 7 Załącznik nr – 1 – Aparat EKG 1 szt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TAWIENIE PARAMETRÓW  I WARUNKÓW  WYMAGANYC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i typ:</w:t>
        <w:tab/>
        <w:t xml:space="preserve">         ....................................................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30" w:type="dxa"/>
        <w:jc w:val="left"/>
        <w:tblInd w:w="-9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7"/>
        <w:gridCol w:w="7087"/>
        <w:gridCol w:w="1466"/>
      </w:tblGrid>
      <w:tr>
        <w:trPr>
          <w:trHeight w:val="666" w:hRule="atLeast"/>
          <w:cantSplit w:val="true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L.p.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trHeight w:val="64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parat -  12 kanałowy elektrokardiograf dający możliwość wydruku na papierze szerokości 112 mm – 1, 3, 6 lub 12 odprowadzeń.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- prezentacja na wyświetlaczu 1, 3, 6 lub 12 przebiegów EKG, wyników analizy i interpretacji, badań zapisanych w pamięc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- rejestracja 12 standardowych odprowadzeń EK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- możliwe rodzaje badań: Manual, AUTO, automatyczne do schowka, AUTOMANUAL, LON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zapis automatyczny z funkcją zapisu do „schowka”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regulowana długość zapisu badania automatycznego – w przedziale min. od 6 do 30 sekun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zapis wsteczny przy badaniu automatycznym do schowka i przy badaniu ręczny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Ekran dotykowy o przekątnej   min.  7”,  - Rozdzielczość ekranu min. 800x480 piksel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 xml:space="preserve">,  </w:t>
            </w:r>
          </w:p>
        </w:tc>
      </w:tr>
      <w:tr>
        <w:trPr>
          <w:trHeight w:val="901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77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81"/>
            </w:tblGrid>
            <w:tr>
              <w:trPr/>
              <w:tc>
                <w:tcPr>
                  <w:tcW w:w="778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 xml:space="preserve">wydruk na drukarce termicznej aparatu na papierze o szerokości 112 mm, </w:t>
                  </w:r>
                </w:p>
              </w:tc>
            </w:tr>
            <w:tr>
              <w:trPr/>
              <w:tc>
                <w:tcPr>
                  <w:tcW w:w="778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 xml:space="preserve">- możliwość wydruku badania na zewnętrznej drukarce , możliwość wydruku dodatkowych informacji o badaniu i pacjencie </w:t>
                  </w:r>
                </w:p>
              </w:tc>
            </w:tr>
            <w:tr>
              <w:trPr/>
              <w:tc>
                <w:tcPr>
                  <w:tcW w:w="778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lawiatura membranowa alfanumeryczna z przyciskami funkcyjnym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ożliwość ustawienia parametrów przebiegów: prędkości, czułości i intensywności wydruku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ługa za pomocą panelu dotykoweg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mięć do 1000 pacjentów lub 1000 bada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glądanie na wyświetlaczu zapisanych w pamięci badań, z możliwością zmiany ilości odprowadzeń, wzmocnienia i prędkośc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omatyczna analiza i interpretacja zgodna z EN 60601-2-51 (baza CS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iki analizy i interpretacji zależne od wieku i płci pacjen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do min 120 badań automatycznych w trybie pracy akumulatorowej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ągły pomiar częstości akcji serca (HR) i jego prezentacja na wyświetlacz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4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74"/>
            </w:tblGrid>
            <w:tr>
              <w:trPr/>
              <w:tc>
                <w:tcPr>
                  <w:tcW w:w="647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aparat przystosowany do bezpośredniej pracy na otwartym sercu</w:t>
                  </w:r>
                </w:p>
              </w:tc>
            </w:tr>
            <w:tr>
              <w:trPr/>
              <w:tc>
                <w:tcPr>
                  <w:tcW w:w="647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- możliwość włączania i wyłączania filtrów</w:t>
                  </w:r>
                </w:p>
              </w:tc>
            </w:tr>
            <w:tr>
              <w:trPr/>
              <w:tc>
                <w:tcPr>
                  <w:tcW w:w="647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- detekcja INOP odpięcia elektrody niezależna dla każdego kanału</w:t>
                  </w:r>
                </w:p>
              </w:tc>
            </w:tr>
            <w:tr>
              <w:trPr/>
              <w:tc>
                <w:tcPr>
                  <w:tcW w:w="647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- zabezpieczenie przed impulsem defibrylującym</w:t>
                  </w:r>
                </w:p>
              </w:tc>
            </w:tr>
            <w:tr>
              <w:trPr/>
              <w:tc>
                <w:tcPr>
                  <w:tcW w:w="647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- archiwizacja badań za dany okres na zewnętrznym nośniku USB</w:t>
                  </w:r>
                </w:p>
              </w:tc>
            </w:tr>
            <w:tr>
              <w:trPr/>
              <w:tc>
                <w:tcPr>
                  <w:tcW w:w="647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- Współpraca z oprogramowaniem CardioTEKA lub równoważnym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1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29"/>
            </w:tblGrid>
            <w:tr>
              <w:trPr/>
              <w:tc>
                <w:tcPr>
                  <w:tcW w:w="512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- Kabel EKG KEKG 30 – szt. 1</w:t>
                  </w:r>
                </w:p>
              </w:tc>
            </w:tr>
            <w:tr>
              <w:trPr/>
              <w:tc>
                <w:tcPr>
                  <w:tcW w:w="512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- Elektrody przyssawkowe – 1 komplet</w:t>
                  </w:r>
                </w:p>
              </w:tc>
            </w:tr>
            <w:tr>
              <w:trPr/>
              <w:tc>
                <w:tcPr>
                  <w:tcW w:w="512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- Elektrody kończynowe klipsowe – 1 komplet</w:t>
                  </w:r>
                </w:p>
              </w:tc>
            </w:tr>
            <w:tr>
              <w:trPr/>
              <w:tc>
                <w:tcPr>
                  <w:tcW w:w="512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- Żel EKG 250g</w:t>
                  </w:r>
                </w:p>
              </w:tc>
            </w:tr>
            <w:tr>
              <w:trPr/>
              <w:tc>
                <w:tcPr>
                  <w:tcW w:w="512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- Papier EKG - 3 rolki szerokości 112 mm</w:t>
                  </w:r>
                </w:p>
              </w:tc>
            </w:tr>
            <w:tr>
              <w:trPr/>
              <w:tc>
                <w:tcPr>
                  <w:tcW w:w="512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- Kabel zasilający</w:t>
                  </w:r>
                </w:p>
              </w:tc>
            </w:tr>
            <w:tr>
              <w:trPr/>
              <w:tc>
                <w:tcPr>
                  <w:tcW w:w="512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- Instrukcja obsługi aparatu w jęz. polskim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70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18"/>
            </w:tblGrid>
            <w:tr>
              <w:trPr/>
              <w:tc>
                <w:tcPr>
                  <w:tcW w:w="70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- Wózek dedykowany  na aparat EKG</w:t>
                  </w:r>
                </w:p>
              </w:tc>
            </w:tr>
            <w:tr>
              <w:trPr/>
              <w:tc>
                <w:tcPr>
                  <w:tcW w:w="70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- oprogramowanie CardioTEKA lub równoważne</w:t>
                  </w:r>
                </w:p>
              </w:tc>
            </w:tr>
            <w:tr>
              <w:trPr/>
              <w:tc>
                <w:tcPr>
                  <w:tcW w:w="70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- pas piersiowy z elektrodami blaszkowymi</w:t>
                  </w:r>
                </w:p>
              </w:tc>
            </w:tr>
            <w:tr>
              <w:trPr/>
              <w:tc>
                <w:tcPr>
                  <w:tcW w:w="70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ind w:right="-1961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 xml:space="preserve">- łączniki kabla pacjenta do elektrod jednorazowych - (komplet) </w:t>
                  </w:r>
                </w:p>
              </w:tc>
            </w:tr>
            <w:tr>
              <w:trPr/>
              <w:tc>
                <w:tcPr>
                  <w:tcW w:w="70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 xml:space="preserve">Jednorazowe elektrody EKG spoczynkowe – 100szt.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a wyposażeniu drukarka laserowa mieszcząca się w wózku aparatu i podłączona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70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18"/>
            </w:tblGrid>
            <w:tr>
              <w:trPr/>
              <w:tc>
                <w:tcPr>
                  <w:tcW w:w="70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Gwarancja:  24  miesiące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Szkolenie dla personelu w miejscu instalacj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akiet nr 8 Załącznik nr – 1 – Defibrylator  1sz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TAWIENIE PARAMETRÓW  I WARUNKÓW  WYMAGANYC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i typ:</w:t>
        <w:tab/>
        <w:t xml:space="preserve">         ....................................................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5" w:type="dxa"/>
        <w:jc w:val="left"/>
        <w:tblInd w:w="-9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7"/>
        <w:gridCol w:w="6944"/>
        <w:gridCol w:w="1624"/>
      </w:tblGrid>
      <w:tr>
        <w:trPr>
          <w:trHeight w:val="666" w:hRule="atLeast"/>
          <w:cantSplit w:val="true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L.p.</w:t>
            </w:r>
          </w:p>
        </w:tc>
        <w:tc>
          <w:tcPr>
            <w:tcW w:w="6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NewRomanPSMT" w:cs="Times New Roman"/>
                <w:color w:val="111111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color w:val="111111"/>
                <w:sz w:val="16"/>
                <w:szCs w:val="16"/>
              </w:rPr>
              <w:t>Defibrylator  1 szt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NewRomanPSMT" w:cs="Times New Roman"/>
                <w:color w:val="111111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color w:val="111111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color w:val="111111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color w:val="111111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111111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jc w:val="both"/>
              <w:rPr>
                <w:rFonts w:ascii="Times New Roman" w:hAnsi="Times New Roman" w:eastAsia="TimesNewRomanPSMT" w:cs="Times New Roman"/>
                <w:color w:val="000000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color w:val="000000"/>
                <w:sz w:val="16"/>
                <w:szCs w:val="16"/>
              </w:rPr>
              <w:t>Defibrylacja ręczna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jc w:val="both"/>
              <w:rPr>
                <w:rFonts w:ascii="Times New Roman" w:hAnsi="Times New Roman" w:eastAsia="TimesNewRomanPSMT" w:cs="Times New Roman"/>
                <w:color w:val="000000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color w:val="000000"/>
                <w:sz w:val="16"/>
                <w:szCs w:val="16"/>
              </w:rPr>
              <w:t>Kardiowersja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jc w:val="both"/>
              <w:rPr>
                <w:rFonts w:ascii="Times New Roman" w:hAnsi="Times New Roman" w:eastAsia="TimesNewRomanPSMT" w:cs="Times New Roman"/>
                <w:color w:val="000000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color w:val="000000"/>
                <w:sz w:val="16"/>
                <w:szCs w:val="16"/>
              </w:rPr>
              <w:t>AED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jc w:val="both"/>
              <w:rPr>
                <w:rFonts w:ascii="Times New Roman" w:hAnsi="Times New Roman" w:eastAsia="TimesNewRomanPSMT" w:cs="Times New Roman"/>
                <w:color w:val="000000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color w:val="000000"/>
                <w:sz w:val="16"/>
                <w:szCs w:val="16"/>
              </w:rPr>
              <w:t>EKG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jc w:val="both"/>
              <w:rPr>
                <w:rFonts w:ascii="Times New Roman" w:hAnsi="Times New Roman" w:eastAsia="TimesNewRomanPSMT" w:cs="Times New Roman"/>
                <w:color w:val="000000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color w:val="000000"/>
                <w:sz w:val="16"/>
                <w:szCs w:val="16"/>
              </w:rPr>
              <w:t>STYM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NewRomanPSMT" w:cs="Times New Roman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sz w:val="16"/>
                <w:szCs w:val="16"/>
              </w:rPr>
              <w:t>Łyżki do defibrylacji zewnętrznej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bel EKG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pier do rejestratora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Żel do defibrylacji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żliwość zamontowania na poręczy łóżka szpitalneg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porność na upadek z wysokości min. 70cm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porność na dezynfekcje środkami szpitalnymi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lasa wodoodporności i pyłoszczelności IP5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zostałe wymaga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klaracja zgodności CE wydana przez producenta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 lub zgłoszenie do RWM w Polsce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irmowe materiały informacyjne producenta lub autoryzowanego dystrybutora w języku polskim potwierdzające spełnienie wymaganych parametrów oferowanego wyrobu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akiet nr 9 Załącznik nr – 1 – Płuczko dezynfektor   1 sz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TAWIENIE PARAMETRÓW  I WARUNKÓW  WYMAGANYC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i typ:</w:t>
        <w:tab/>
        <w:t xml:space="preserve">         ....................................................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30" w:type="dxa"/>
        <w:jc w:val="left"/>
        <w:tblInd w:w="-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900"/>
        <w:gridCol w:w="7036"/>
        <w:gridCol w:w="1394"/>
      </w:tblGrid>
      <w:tr>
        <w:trPr>
          <w:trHeight w:val="666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7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tLeast" w:line="1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 xml:space="preserve">Płuczko-dezynfektor do zastosowań w szpitalu – szt. 1 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Fabrycznie now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ładowany od przodu przeznaczony do opróżniania, mycia i dezynfekcji basenów i pojemników na mocz lub innych pojemników na odpady pochodzenia ludzkiego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tLeast" w:line="1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16"/>
                <w:szCs w:val="16"/>
              </w:rPr>
              <w:t>Dezynfekcja termiczna zgodnie z EN-ISO 1588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tLeast" w:line="1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16"/>
                <w:szCs w:val="16"/>
              </w:rPr>
              <w:t>Wyświetlanie temperatury  i pozostałego czasu do końca procesu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tLeast" w:line="1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zy programy dostępne dla użytkownika: ekonomiczny, normalny i intensywn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tLeast" w:line="1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16"/>
                <w:szCs w:val="16"/>
              </w:rPr>
              <w:t>22 dodatkowe programy w tym jeden deykowany do eliminacji Clostridium Difficile zaprogramowane na płycie główne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tLeast" w:line="1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16"/>
                <w:szCs w:val="16"/>
              </w:rPr>
              <w:t xml:space="preserve">Pojemność: 1 basen z pokrywką +1 kaczka lub 3 kaczki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tLeast" w:line="1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16"/>
                <w:szCs w:val="16"/>
              </w:rPr>
              <w:t xml:space="preserve">Zasilanie 400V, moc całkowita do 5,6 kW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tLeast" w:line="1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16"/>
                <w:szCs w:val="16"/>
              </w:rPr>
              <w:t>Komora ze stali nierdzewne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tLeast" w:line="1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16"/>
                <w:szCs w:val="16"/>
              </w:rPr>
              <w:t xml:space="preserve">Możliwość dozowania środka chemicznego z panelu sterowania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tLeast" w:line="1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tość komory 57 litrów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tLeast" w:line="1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58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16"/>
                <w:szCs w:val="16"/>
              </w:rPr>
              <w:t>Wbudowany wentylator, który szybko suszy pojemniki i schładza je powietrzem oczyszczonym filtrem HEPA (H13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trike/>
                <w:sz w:val="20"/>
                <w:szCs w:val="20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nstrukcja i działanie urządzenia  zgodne z PN-EN 15883/EN 1588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trike/>
                <w:sz w:val="20"/>
                <w:szCs w:val="20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ducent oferowanego urządzenia posiada wdrożony system ISO 900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trike/>
                <w:sz w:val="20"/>
                <w:szCs w:val="20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rządzenie zgodne z dyrektywą medyczną 93/42/EE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trike/>
                <w:sz w:val="20"/>
                <w:szCs w:val="20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tLeast" w:line="100"/>
              <w:rPr>
                <w:rFonts w:ascii="Times New Roman" w:hAnsi="Times New Roman" w:eastAsia="Lucida Sans Unicode" w:cs="Times New Roman"/>
                <w:strike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Gwarancja 24 miesiąc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trike/>
                <w:sz w:val="20"/>
                <w:szCs w:val="20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tLeast" w:line="100"/>
              <w:rPr>
                <w:rFonts w:ascii="Times New Roman" w:hAnsi="Times New Roman" w:eastAsia="Lucida Sans Unicode" w:cs="Times New Roman"/>
                <w:strike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Serwis ( podać adres), czas reakcji serwisu do 2 dni roboczych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trike/>
                <w:sz w:val="20"/>
                <w:szCs w:val="20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Pakiet  nr 10 -   Załącznik nr 1 -  Zmywarka z funkcją wyparzania -  szt. 1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TAWIENIE PARAMETRÓW  I WARUNKÓW  WYMAGANYC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Nazwa</w:t>
      </w:r>
      <w:r>
        <w:rPr>
          <w:rFonts w:cs="Times New Roman" w:ascii="Times New Roman" w:hAnsi="Times New Roman"/>
          <w:sz w:val="20"/>
          <w:szCs w:val="20"/>
        </w:rPr>
        <w:t xml:space="preserve"> i typ</w:t>
      </w:r>
      <w:r>
        <w:rPr>
          <w:rFonts w:eastAsia="Calibri" w:cs="Times New Roman" w:ascii="Times New Roman" w:hAnsi="Times New Roman"/>
          <w:sz w:val="20"/>
          <w:szCs w:val="20"/>
        </w:rPr>
        <w:t>:</w:t>
        <w:tab/>
        <w:t xml:space="preserve">         .......................................................</w:t>
      </w:r>
    </w:p>
    <w:tbl>
      <w:tblPr>
        <w:tblW w:w="9375" w:type="dxa"/>
        <w:jc w:val="left"/>
        <w:tblInd w:w="-9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8"/>
        <w:gridCol w:w="6095"/>
        <w:gridCol w:w="2502"/>
      </w:tblGrid>
      <w:tr>
        <w:trPr>
          <w:trHeight w:val="666" w:hRule="atLeast"/>
          <w:cantSplit w:val="true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Calibri" w:cs="Arial Narrow"/>
                <w:b/>
                <w:b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b/>
                <w:sz w:val="16"/>
                <w:szCs w:val="16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 Narrow" w:hAnsi="Arial Narrow" w:cs="Arial Narrow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Zmywarka z funkcją wyparzan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600x600x850 m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kosza: 500x500 m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ywarka wykonana ze wysokiej jakości stali kwasoodpornej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ator elektroniczn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świetlacz cyfrowy temperatury wody mycia i płukan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Funkcja wyparzania w 90</w:t>
            </w:r>
            <w:r>
              <w:rPr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zownik płynu myjącego i płucząceg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pa spustow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Funkcja automatycznego wydłużenia czasu mycia do momentu osiągnięcia przez wodę temperatury 90C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owy program z wyborem długości czasu mycia od 27 do 627 sekund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lanie 400V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c 6,55 kW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sz na talerz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rzewód zasilający z wtyczk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estaw płynów myjący/nabłyszczający w 5l pojemnikach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pod zmywarkę z miejscem na kosze wsadowe wykonane w całości ze stali kwasoodpornej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cja 24 mies. Instrukcja obsługi w języku polski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akiet nr – 11 Załącznik nr – 1 – Wózek reanimacyjny (przeciwwstrząsowy) szt.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TAWIENIE PARAMETRÓW  I WARUNKÓW  WYMAG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typ:</w:t>
        <w:tab/>
        <w:t xml:space="preserve">         ....................................................…</w:t>
      </w:r>
    </w:p>
    <w:p>
      <w:pPr>
        <w:pStyle w:val="Normal"/>
        <w:rPr/>
      </w:pPr>
      <w:r>
        <w:rPr/>
      </w:r>
    </w:p>
    <w:tbl>
      <w:tblPr>
        <w:tblW w:w="9390" w:type="dxa"/>
        <w:jc w:val="left"/>
        <w:tblInd w:w="-9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7"/>
        <w:gridCol w:w="6944"/>
        <w:gridCol w:w="1669"/>
      </w:tblGrid>
      <w:tr>
        <w:trPr>
          <w:trHeight w:val="666" w:hRule="atLeast"/>
          <w:cantSplit w:val="true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L.p.</w:t>
            </w:r>
          </w:p>
        </w:tc>
        <w:tc>
          <w:tcPr>
            <w:tcW w:w="6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NewRomanPSMT" w:cs="Times New Roman"/>
                <w:color w:val="111111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color w:val="111111"/>
                <w:sz w:val="16"/>
                <w:szCs w:val="16"/>
              </w:rPr>
              <w:t>Wózek przeciwwstrząsowy szt. 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podstawa wózka wykonana z struktury polimerowej, łatwa w dezynfekcji i czyszczeniu, posiada pięć szuflad oraz 4 cichobieżne koła w tym 2 z blokadą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PSMT" w:cs="Times New Roman" w:ascii="Times New Roman" w:hAnsi="Times New Roman"/>
                <w:sz w:val="16"/>
                <w:szCs w:val="16"/>
              </w:rPr>
              <w:t>nadstawka anestezjologiczna z 20 pojemnikami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NewRomanPSMT" w:cs="Times New Roman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NewRomanPSMT" w:cs="Times New Roman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sz w:val="16"/>
                <w:szCs w:val="16"/>
              </w:rPr>
              <w:t>zamykany pojemnik na ostre przedmiot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mykany pojemnik na ostre przedmioty zamykany pojemnik na ostre przedmiot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jemnik na rękawiczki  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działki do segregacji leków w szufladach   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uwany blat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tralny zamek zamykający wszystkie szuflady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zostałe wymaga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klaracja zgodności CE wydana przez producenta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 lub zgłoszenie do RWM w Polsce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irmowe materiały informacyjne producenta lub autoryzowanego dystrybutora w języku polskim potwierdzające spełnienie wymaganych parametrów oferowanego wyrobu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 nr – 1 - łóżko szpitalne z osprzętem i materacem – szt. 4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TAWIENIE PARAMETRÓW  I WARUNKÓW  WYMAGANYCH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Nazwa</w:t>
      </w:r>
      <w:r>
        <w:rPr>
          <w:rFonts w:cs="Times New Roman" w:ascii="Times New Roman" w:hAnsi="Times New Roman"/>
          <w:sz w:val="20"/>
          <w:szCs w:val="20"/>
        </w:rPr>
        <w:t xml:space="preserve"> i typ</w:t>
      </w:r>
      <w:r>
        <w:rPr>
          <w:rFonts w:eastAsia="Calibri" w:cs="Times New Roman" w:ascii="Times New Roman" w:hAnsi="Times New Roman"/>
          <w:sz w:val="20"/>
          <w:szCs w:val="20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90" w:type="dxa"/>
        <w:jc w:val="left"/>
        <w:tblInd w:w="-7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8"/>
        <w:gridCol w:w="6943"/>
        <w:gridCol w:w="1669"/>
      </w:tblGrid>
      <w:tr>
        <w:trPr>
          <w:trHeight w:val="666" w:hRule="atLeast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L.p.</w:t>
            </w:r>
          </w:p>
        </w:tc>
        <w:tc>
          <w:tcPr>
            <w:tcW w:w="6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 xml:space="preserve">Konstrukcja  stalowa malowana proszkowo o wysokiej stabilności , łatwa w dezynfekcji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Przestrzeń pomiędzy podstawą a leżem pozbawiona przewodów – łóżko całkowicie pozbawione jakichkolwiek przewodów pomiędzy podstawą i leżem. Siłowniki do poszczególnych regulacji segmentów leża montowane bezpośrednio pod leże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Łóżko wielofunkcyjne, czterosegmentowe, z czego minimum trzy segmenty ruchom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Leże podzielone na 4 segmenty w tym 3 ruchome (segment oparcia pleców, segment uda i podudzia). Segmenty wypełnione panelami z płyty HPL montowanymi na stałe. Leże wyposażone w zabezpieczenie przed przesuwaniem się materaca na boki co najmniej w segmencie oparcia pleców oraz segmencie uda oraz przed przesuwaniem się materaca wzdłuż co najmniej w segmencie nożny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Długość łóżka min. 2180 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Szerokość całkowita łóżka min. 950 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Długość x szerokość leża min. 2000 x 850 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Tuleje uniwersalne umożliwiające montaż wieszaka kroplówki lub uchwytu ręki umieszczone przy segmencie oparcia pleców. Dodatkowe dwie tuleje umożliwiające montaż wieszaka kroplówki przy segmencie nóg pacjenta – możliwość montażu wieszaka kroplówki w każdym narożniku leża oraz możliwość montażu innego wyposażenia np. ramy wyciągowej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Funkcje łóżka regulowane elektrycznie za pomocą siłowników elektrycznych sterowanych pilotem ręcznym przewodowym  lub bezprzewodowym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regulacja wysokości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regulacja segmentu oparcia pleców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regulacja segmentu uda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regulacja przechyłów wzdłużnych do pozycji Trendelenburga i anty-Trendelenburg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 xml:space="preserve">Łóżko wyposażone w dodatkowy panel sterowania dla personelu medycznego, zawieszany na szczycie łóżka od strony nóg pacjenta. Panel posiadający następujące funkcje: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regulacja wysokości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regulacja segmentu oparcia pleców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regulacja segmentu uda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regulacja przechyłów wzdłużnych do pozycji Trendelenburga i anty-Trendelenburga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 xml:space="preserve">- funkcja krzesła kardiologicznego uruchamiana jednym przyciskiem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ustawienie pozycji do badań uruchamiana jednym przyciskiem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ustawienie pozycji Fowlera uruchamiana jednym przyciskiem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funkcja CPR uruchamiana jednym przyciskiem, oznaczona kolorem innym jak pozostałe – przycisk widoczny – wyróżniający się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Funkcja CPR; awaryjne poziomowanie segmentu oparcia pleców  przy pomocy niezależnej dźwigni mechanicznej umieszczonej pod leżem łóżk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Wbudowane zasilanie awaryjne (bateria) pozwalająca na wykonanie min. 5 pełnych cykli łóżka z pełnym obciążeniem dopuszczalnym w przypadku przejazdu łóżkiem bądź zaniku zasilania sieciowego (cykl rozumiany jako możliwość opuszczenia i podniesienia łóżka w pełnym zakresie regulacji wysokości oraz ustawienie segmentu oparcia pleców oraz uda także w pełnym zakresie regulacyjnym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 xml:space="preserve">Podstawa wyposażona w cztery koła o średnicy min. 125 mm – bieżnik wykonany z materiału niebrudzącego powierzchni. Koła osłonięte obudową tworzywową. Minimum dwa koła z blokadą jazdy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Dopuszczalne bezpieczne obciążenie min. 250 kg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Zasilanie elektryczne 220-240V; 60 Hz/ 50 Hz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Elementy odbojowe chroniące łóżko przed uszkodzeniami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 xml:space="preserve">Krążki odbojowe, tworzywowe w czterech rogach łóżka chroniące łóżko przed uszkodzeniami. Krążki obrotowe wokół własnej osi 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Wyposażenie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 xml:space="preserve">- poręcze boczne lakierowane jednoczęściowe składane wzdłuż leża poniżej poziomu materaca nie wystające poza obrys zewnętrzny łóżka. Poręcze zbudowane z min. trzech poprzeczek poziomych oraz łączników pionowych i zabezpieczające min. 70% długości leża.  Funkcja łatwego szybkiego, składania przy użyciu tylko jednej ręki – nie dopuszcza się poręczy składanych na ramę leża ani poręczy opuszczanych w dół. Poręcze boczne spełniające normę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 xml:space="preserve">EN-60601-2-52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 xml:space="preserve">- wieszak kroplówki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materac przeciwodleżynowy pasywny na łóżko o następujących cechach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wymiar dostosowany do wymiarów leża łóżka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kład – pianka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Pianka przeciwodleżynowa typu „gofer” o gęstości co najmniej T35 kg/m3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ykonana z materiałów antyalergicznych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Pokrowiec materaca – składający się z 2 warstw: dzianiny wykonanej w 100% z bielonego poliestru oraz warstwy poliuretanu – gęstość materiału 150 +/-5% g/m2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odoszczelny, nieprzepuszczalny dla zabrudzeń i zanieczyszczeń ciekłych (wydaliny, wydzieliny)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Oddychający , paroprzepuszczalny, przepuszczający powietrze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Pokrowiec rozpinany zabezpieczony przed przenikaniem zanieczyszczeń listwą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Materiał pokryty powłoką  o właściwościach antywirusowy, antybakteryjnych  i przeciwgrzybicznych – odporny na przenikani mikroorganizmów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Odporny na wszystkie środki dezynfekcyjne nie zawierające chloru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Pranie w temp. do 95°C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Odporny na dezynfekcję termiczną, parową w 105°C. i prasowanie do 110°C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Pozytywne badanie na niepalność materiał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wiadectwo Jakości Zdrowotnej PZH – na cały matera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zostałe wymaga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klaracja zgodności CE wydana przez producenta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 lub zgłoszenie do RWM w Polsce dla łóżka i materaca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irmowe materiały informacyjne producenta lub autoryzowanego dystrybutora w języku polskim potwierdzające spełnienie wymaganych parametrów oferowanego wyrobu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warancja 24 mies., serwis ( podać adres), czas reakcji serwisu do 2 dni roboczych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pewnienie producenta lub autoryzowanego dystrybutora o dostępności części zamiennych przez okres minimum 10 lat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1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Załącznik nr - 1 -     szafa na leki -  szt. 1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TAWIENIE PARAMETRÓW  I WARUNKÓW  WYMAGANYCH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Nazwa</w:t>
      </w:r>
      <w:r>
        <w:rPr>
          <w:rFonts w:cs="Times New Roman" w:ascii="Times New Roman" w:hAnsi="Times New Roman"/>
          <w:sz w:val="20"/>
          <w:szCs w:val="20"/>
        </w:rPr>
        <w:t xml:space="preserve"> i typ</w:t>
      </w:r>
      <w:r>
        <w:rPr>
          <w:rFonts w:eastAsia="Calibri" w:cs="Times New Roman" w:ascii="Times New Roman" w:hAnsi="Times New Roman"/>
          <w:sz w:val="20"/>
          <w:szCs w:val="20"/>
        </w:rPr>
        <w:t>:</w:t>
        <w:tab/>
        <w:t xml:space="preserve">         .......................................................</w:t>
      </w:r>
    </w:p>
    <w:tbl>
      <w:tblPr>
        <w:tblW w:w="9415" w:type="dxa"/>
        <w:jc w:val="left"/>
        <w:tblInd w:w="-7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7"/>
        <w:gridCol w:w="6092"/>
        <w:gridCol w:w="2546"/>
      </w:tblGrid>
      <w:tr>
        <w:trPr>
          <w:trHeight w:val="666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L.p.</w:t>
            </w:r>
          </w:p>
        </w:tc>
        <w:tc>
          <w:tcPr>
            <w:tcW w:w="6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 xml:space="preserve">Szafy wykonane z materiałów posiadających wymagane świadectwa dopuszczające do eksploatacji w pomieszczeniach medycznych. Atest Higieniczny na system mebli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osowny dokument należy dołączyć do oferty</w:t>
            </w:r>
            <w:r>
              <w:rPr>
                <w:rStyle w:val="FontStyle128"/>
                <w:color w:val="000000"/>
                <w:sz w:val="16"/>
                <w:szCs w:val="16"/>
              </w:rPr>
              <w:t>. Nie dopuszcza się przedstawienia atestów na poszczególne składowe mebla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>Każda z szaf wyposażona w 2 kosze i 2 kuwety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>Korpus:</w:t>
            </w:r>
          </w:p>
          <w:p>
            <w:pPr>
              <w:pStyle w:val="Normal"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>Szafy w całości wykonane ze stali ocynkowanej malowanej farbami proszkowymi. Korpusy z podwójnej blachy w systemie dwuwarstwowym z lekkim wypełnieniem usztywniająco-wygłuszającym i pokryte lakierem proszkowym, zapewniającej odpowiednią trwałość i stabilność. Powierzchnie gładkie, bez ostrych krawędz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>Nóżki:</w:t>
            </w:r>
          </w:p>
          <w:p>
            <w:pPr>
              <w:pStyle w:val="Normal"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>Szafy posadowione na nóżkach integralnie związanych z konstrukcją nośną mebla. O wysokości 120 – 140 mm, wyposażone w regulatory wysokości umożliwiające ich wypoziomowanie (wysokość szaf podawana z uwzględnieniem wysokości nóżek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>Ściany wewnętrzne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>Ściany wewnętrzne korpusów szafek wyposażone w perforowane rastry umożliwiające łatwą regulację wysokości położenia półek, maksymalnie co 25 mm. Nie dopuszcza się rastrów jako dodatkowo montowanych elementów wyposażenia szafek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>Szuflady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>Szuflady typu skrzynkowego z blachy ocynkowanej malowanej i lakierowanej farbami proszkowymi. Szuflada na całym obwodzie wyposażona w technologicznie konstruowane gniazda lub szczeliny (również w elemencie frontowym) umożliwiające zastosowanie specjalistycznych ruchomych wkładów podłużnych i poprzecznych  pozwalających na podział wewnętrzny szuflady  zgodnie z bieżącą potrzebą Zamawiającego. Wkłady w komplecie z szufladami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 xml:space="preserve">Szuflady osadzone na prowadnicach typu kulowych z funkcją samodomykania typu mechanicznego i systemem tłumienia odgłosu końcowego domknięcia, prowadnice szuflad obudowane (niewidoczne z góry i z boku po wysunięciu szuflady)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nty szuflad wyposażone w ramki opisow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>Drzwi, fronty szuflad, uchwyty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>Wykonane z podwójnej blachy z lekkim wypełnieniem usztywniająco-wygłuszającym. Krawędzie i narożniki zaokrąglone. Konstrukcja frontów musi zapewniać szczelne i ciche zamykanie (bez metalicznego odgłosu) samo domykanie się drzwi i szuflad. Uchwyty wykonane ze stali nierdzewnej w kształcie litery U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>Szafy wyposażone w trwałe uszczelki, konstrukcyjnie związane z frontami wykonane z tworzywa odpornego na działanie środków dezynfekcyjnych. Nie dopuszcza się uszczelek  przyklejanych powierzchniowo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>Zawiasy do drzwi, wysokiej jakości, pozwalające na regulację elementów  frontowych we wszystkich kierunkach, wyposażone w mechanizm samo domykani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 xml:space="preserve">Półki z blachy ocynkowanej malowanej proszkowo ze skokową regulacją wysokości położenia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 xml:space="preserve">Regulacja za pomocą rastrach z wytłoczonymi gniazdami w bokach szaf max co 25mm, na wspornikach metalowych z zabezpieczeniami unieruchamiającymi półkę i zabezpieczającymi ją przed wypadnięciem.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>Wsporniki podtrzymujące półkę wyposażone w gumowe wibroizolatory unieruchamiające i wygłuszające półkę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-szafa jednoskrzydłowa z podziałem poziomy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-dwoje metalowych drzwiczek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-górna komora wyposażona w 3 przestawne półk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-półki metalowe (maks. obciążenie min. 20 kg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-dolna komora podzielona na 3 szuflad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-szuflady metalowe, pełne (maks. obciążenie 15 kg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-Zamknięcia na zamek kluczowy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-Powłoka ochronna odporna na działanie czyszczących substancji chemicznych, chloru itp., nietoksyczna i ognioodpor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Kolor biały, szary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miary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[Wys x Sz x Gł]: 185-200cm ( z nóżkami)   x  57-62cm  x  45-50cm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Ostateczny wymiar do ustalenia podczas wizji lokalnej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>Gwarancja 24 mies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>Serwis ( podać adres), czas reakcji serwisu do 2 dni roboczych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14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Załącznik nr - 1 -     Spirometr  stacjonarny z wyposażeniem -  szt. 2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TAWIENIE PARAMETRÓW  I WARUNKÓW  WYMAGANYCH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Nazwa</w:t>
      </w:r>
      <w:r>
        <w:rPr>
          <w:rFonts w:cs="Times New Roman" w:ascii="Times New Roman" w:hAnsi="Times New Roman"/>
          <w:sz w:val="20"/>
          <w:szCs w:val="20"/>
        </w:rPr>
        <w:t xml:space="preserve"> i typ</w:t>
      </w:r>
      <w:r>
        <w:rPr>
          <w:rFonts w:eastAsia="Calibri" w:cs="Times New Roman" w:ascii="Times New Roman" w:hAnsi="Times New Roman"/>
          <w:sz w:val="20"/>
          <w:szCs w:val="20"/>
        </w:rPr>
        <w:t>:</w:t>
        <w:tab/>
        <w:t xml:space="preserve">         ....................................................…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/>
      </w:r>
    </w:p>
    <w:tbl>
      <w:tblPr>
        <w:tblW w:w="9415" w:type="dxa"/>
        <w:jc w:val="left"/>
        <w:tblInd w:w="-7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7"/>
        <w:gridCol w:w="6092"/>
        <w:gridCol w:w="2546"/>
      </w:tblGrid>
      <w:tr>
        <w:trPr>
          <w:trHeight w:val="666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L.p.</w:t>
            </w:r>
          </w:p>
        </w:tc>
        <w:tc>
          <w:tcPr>
            <w:tcW w:w="6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6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irometr w zestawie z komputerem osobistym (PC) na wózku jezdnym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67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Oprogramowanie zgodne z Microsoft Window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57" w:after="57"/>
              <w:ind w:right="67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Głowice pneumotachograficzne wymienne, łatwo dezynfekowane i sterylizowane w całości, bez elementów ruchomych, niskooporow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57" w:after="57"/>
              <w:ind w:right="67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Układ pomiaru przepływu z cyfrowym przetwornikiem przepływu, bez przewodów powietrznych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Natychmiastowa gotowość do pracy po wymianie głowicy pneumotachograficznej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Pomiar bez filtrów przeciwbakteryjnych, zawsze czystą i sterylną głowic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Automatyczna, bieżąca kontrola poprawności wykonania badania wg standardów ERS i AT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Automatyczna ocena jakości wykonanego poprawnie badania wg skali A-F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Automatyczna ocena próby rozkurczowej wg ERS z tekstowym komentarzem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Możliwość włączenia systemu automatycznej diagnozy dla badań klasy A lub B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Prezentacja graficzna wolnej spirometrii i natężonej krzywej przepływ – objętość w czasie rzeczywistym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Prezentacja graficzna badania w czasie rzeczywistym w trzech osiach: przepływ, objętość, cza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Możliwość prezentacji krzywej przepływ-objętość na tle obrazu krzywej należnej w czasie rzeczywistym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Baza danych bez ograniczeń z szybkim wyszukiwaniem pacjentów i badań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Możliwość obliczania liczby odchyleń standardowych i percentyli wartości należnych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16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Możliwość podglądu i wydruku do 55 wielkości spirometrycznych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Możliwość wyboru sposobu prezentacji wyników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Możliwość wyboru autora wartości należnych ( ERS, GLI, NHANES III, Kuster itp.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Przejrzysty dla lekarza i zrozumiały dla dziecka system motywacyjny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Możliwość transmisji wyników badania do standardowych programów statystycznych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Najnowsze wersje oprogramowania w okresie gwarancji i po jej zakończeniu w cenie spirometru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Pomiar przepływu i objętości: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zakres przepływu +/- 20 l/s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przestrzeń martwa 38 ml (lub 20 ml)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rozdzielczość przepływu 1ml/s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rozdzielczość użytkowa przepływu 10 ml/s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rozdzielczość użytkowa objętości 10 ml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dokładność pomiaru przepływu &lt; 2%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zakres pomiaru objętości +/- 10l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dokładność pomiaru objętości &lt; 2%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opór głowicy pomiarowej &lt; 0,9 cm/l/s (przy przepływie 14 l/s)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Spirometria: VC, IC, ERV, TV, IRV, MV, BF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Krzywa przepływ-objętość: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FEV0.5, FEV0.75, FEV1, FEV2, FEV3, FEV6, FVC EX, PEF, MEF75, MEF50, MEF25, MEF@FRC, FEF75/85, FEF25/75, FEF 0.2-1.2, VPEF, TPEF, FET, TPEF%FET, MEF50% FVC EX, FEV1% FVC EX, FEV1% VC, FEV1/PEF, VCmax, FEV1% VCmax, FEV1% FEV3, FEV1% FEV6, BEV, BEV%FVCex, TC25/50, MTT, AEX, FVC IN, FIV1, PIF, MIF50, FIT, TPIF, VPIF, TPIF%FIT, FEV1% FVC IN, MEF50/MIF50, PEF/PIF, FEV1/FIV1, FET%FIT, TTOT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Maksymalna dowolna wentylacja minutowa: MVV, BF, BR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Możliwość redakcji własnego raportu z badania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P rezentacja graficzna wolnej spirometrii i natężonej krzywej przepływ – objętość w czasie rzeczywistym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P rezentacja graficzna badania w czasie rzeczywistym w trzech osiach: przepływ, objętość, czas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Możliwość prezentacji  krzywej przepływ-objętość na tle obrazu krzywej należnej w czasie rzeczywistym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P rzejrzysty dla lekarza i zrozumiały dla dziecka system motywacyjny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Możliwość konfiguracji raportów zawierających: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dane instytucji prowadzącej badanie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dane pacjenta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informacje o parametrach badania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wartości należne z informacją o ich autorze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liczbę odchyleń standardowych i percentyli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porównania pomiarów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zapisane krzywe-wykresy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trendy zmian wartości mierzonych wielkości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 definiowaną przez obsługę liczbę mierzonych wielkości oraz ich kolejność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możliwość definiowania własnych raportów w bazie danych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możliwość wyboru pacjentów ze względu na płeć, wiek, wzrost, wagę</w:t>
            </w:r>
          </w:p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- możliwość wyszukiwania pacjentów i grup ze względu na schorzenie, spadek określonego parametru itp.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7" w:after="57"/>
              <w:rPr>
                <w:rFonts w:ascii="Times New Roman" w:hAnsi="Times New Roman" w:eastAsia="Calibri" w:cs="Times New Roman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Minimalne wymaganie dotyczące komputera : procesor i3 (lub równoważny), RAM 8GB, SSD 500GB, Windows 10/11 PRO, klawiatura, myszka, monitor 24"LCD, drukarka b/w laser)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>Gwarancja 24 mies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8"/>
                <w:color w:val="000000"/>
                <w:sz w:val="16"/>
                <w:szCs w:val="16"/>
              </w:rPr>
              <w:t>Serwis ( podać adres), czas reakcji serwisu do 2 dni roboczych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akiet nr 15 Załącznik nr – 1 – Ciśnieniomierz lekarski zegarowy 5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typ:</w:t>
        <w:tab/>
        <w:t xml:space="preserve">         ....................................................…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20" w:type="dxa"/>
        <w:jc w:val="left"/>
        <w:tblInd w:w="-9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7"/>
        <w:gridCol w:w="6944"/>
        <w:gridCol w:w="1699"/>
      </w:tblGrid>
      <w:tr>
        <w:trPr>
          <w:trHeight w:val="666" w:hRule="atLeast"/>
          <w:cantSplit w:val="true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L.p.</w:t>
            </w:r>
          </w:p>
        </w:tc>
        <w:tc>
          <w:tcPr>
            <w:tcW w:w="6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NewRomanPSMT" w:cs="Times New Roman"/>
                <w:color w:val="111111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color w:val="111111"/>
                <w:sz w:val="16"/>
                <w:szCs w:val="16"/>
              </w:rPr>
              <w:t>Ciśnieniomierz lekarski zegarowy 5szt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NewRomanPSMT" w:cs="Times New Roman"/>
                <w:color w:val="000000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color w:val="000000"/>
                <w:sz w:val="16"/>
                <w:szCs w:val="16"/>
              </w:rPr>
              <w:t>Gruszka do pompowania mankietu usztywniona łyżką ze stali nierdzewnej - z wycięcie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NewRomanPSMT" w:cs="Times New Roman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sz w:val="16"/>
                <w:szCs w:val="16"/>
              </w:rPr>
              <w:t>Precyzyjny, chromowany zawór spustowy z filtrami anty-kurzowym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NewRomanPSMT" w:cs="Times New Roman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sz w:val="16"/>
                <w:szCs w:val="16"/>
              </w:rPr>
              <w:t>Zawór spustowy z płynną regulacj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talowe szybko złączki dla sprawnej wymiany mankietów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niowa skala od 0-300 mm Hg z podziałką co 2 mm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trzymałość membrany testowana do 600 mm Hg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ak konieczności zerowania wskazówk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ksymalny błąd pomiarowy +/- 3 mm Hg,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stęp do szerokiej gamy mankietów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łość w winylowym etui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wiadectwo klinicznej walidacji BIHS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stępność części zamiennych i akcesoriów przez okres min. 10 lat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warancja na aparat min. 24 miesiące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Pakiet nr – 14 Załącznik  nr  - 2     -  Dozownik tlenowy  z nawilżaczem o przepływie do 30l/min- szt. 4</w:t>
      </w:r>
    </w:p>
    <w:p>
      <w:pPr>
        <w:pStyle w:val="Heading1"/>
        <w:ind w:left="0" w:righ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TAWIENIE PARAMETRÓW  I WARUNKÓW  WYMAGANYC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Nazwa</w:t>
      </w:r>
      <w:r>
        <w:rPr>
          <w:rFonts w:cs="Times New Roman" w:ascii="Times New Roman" w:hAnsi="Times New Roman"/>
          <w:sz w:val="20"/>
          <w:szCs w:val="20"/>
        </w:rPr>
        <w:t xml:space="preserve"> i typ</w:t>
      </w:r>
      <w:r>
        <w:rPr>
          <w:rFonts w:eastAsia="Calibri" w:cs="Times New Roman" w:ascii="Times New Roman" w:hAnsi="Times New Roman"/>
          <w:sz w:val="20"/>
          <w:szCs w:val="20"/>
        </w:rPr>
        <w:t>:</w:t>
        <w:tab/>
        <w:t xml:space="preserve">         .......................................................</w:t>
      </w:r>
    </w:p>
    <w:tbl>
      <w:tblPr>
        <w:tblW w:w="9450" w:type="dxa"/>
        <w:jc w:val="left"/>
        <w:tblInd w:w="-9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6"/>
        <w:gridCol w:w="7090"/>
        <w:gridCol w:w="1584"/>
      </w:tblGrid>
      <w:tr>
        <w:trPr>
          <w:trHeight w:val="666" w:hRule="atLeast"/>
          <w:cantSplit w:val="true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Calibri" w:cs="Arial Narrow"/>
                <w:b/>
                <w:b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b/>
                <w:sz w:val="16"/>
                <w:szCs w:val="16"/>
              </w:rPr>
              <w:t>L.p.</w:t>
            </w:r>
          </w:p>
        </w:tc>
        <w:tc>
          <w:tcPr>
            <w:tcW w:w="70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 Narrow" w:hAnsi="Arial Narrow" w:cs="Arial Narrow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Medyczny rotametryczny dozownik tlenu medycznego do zastosowania do paneli ściennych tlenowy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Z  nawilżacze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Możliwość regulacji przepływu tlenu w zakresie min – 0-30 l/mi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Posiada czytelną podziałkę dozowania tlenu w l/min w formie rotametru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Batang;바탕"/>
                <w:sz w:val="16"/>
                <w:szCs w:val="16"/>
              </w:rPr>
              <w:t xml:space="preserve">Dozownik spełnia wymagania </w:t>
            </w:r>
            <w:r>
              <w:rPr>
                <w:rFonts w:eastAsia="Batang;바탕"/>
                <w:bCs/>
                <w:sz w:val="16"/>
                <w:szCs w:val="16"/>
              </w:rPr>
              <w:t>dyrektywy UE 93/42/EEC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Gwarancja 24 mies, instrukcja obsługi w jęz. polski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akiet nr 14 Załącznik  nr -  3     - Dozownik tlenowy z nawilżaczem o przepływie do 17l/min -  szt. 29</w:t>
      </w:r>
    </w:p>
    <w:p>
      <w:pPr>
        <w:pStyle w:val="Heading1"/>
        <w:ind w:left="0" w:righ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TAWIENIE PARAMETRÓW  I WARUNKÓW  WYMAGANYC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Nazwa</w:t>
      </w:r>
      <w:r>
        <w:rPr>
          <w:rFonts w:cs="Times New Roman" w:ascii="Times New Roman" w:hAnsi="Times New Roman"/>
          <w:sz w:val="20"/>
          <w:szCs w:val="20"/>
        </w:rPr>
        <w:t xml:space="preserve"> i typ</w:t>
      </w:r>
      <w:r>
        <w:rPr>
          <w:rFonts w:eastAsia="Calibri" w:cs="Times New Roman" w:ascii="Times New Roman" w:hAnsi="Times New Roman"/>
          <w:sz w:val="20"/>
          <w:szCs w:val="20"/>
        </w:rPr>
        <w:t>:</w:t>
        <w:tab/>
        <w:t xml:space="preserve">         .......................................................</w:t>
      </w:r>
    </w:p>
    <w:tbl>
      <w:tblPr>
        <w:tblW w:w="9450" w:type="dxa"/>
        <w:jc w:val="left"/>
        <w:tblInd w:w="-9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7"/>
        <w:gridCol w:w="6094"/>
        <w:gridCol w:w="2579"/>
      </w:tblGrid>
      <w:tr>
        <w:trPr>
          <w:trHeight w:val="666" w:hRule="atLeast"/>
          <w:cantSplit w:val="true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Calibri" w:cs="Arial Narrow"/>
                <w:b/>
                <w:b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b/>
                <w:sz w:val="16"/>
                <w:szCs w:val="16"/>
              </w:rPr>
              <w:t>L.p.</w:t>
            </w:r>
          </w:p>
        </w:tc>
        <w:tc>
          <w:tcPr>
            <w:tcW w:w="6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 Narrow" w:hAnsi="Arial Narrow" w:cs="Arial Narrow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edyczny rotametryczny dozownik tlenu medycznego do zastosowania do paneli ściennych tlenowych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;Arial"/>
                <w:sz w:val="16"/>
                <w:szCs w:val="16"/>
                <w:lang w:eastAsia="pl-PL"/>
              </w:rPr>
            </w:pPr>
            <w:r>
              <w:rPr>
                <w:rFonts w:eastAsia="Arial Unicode MS;Arial"/>
                <w:sz w:val="16"/>
                <w:szCs w:val="16"/>
                <w:lang w:eastAsia="pl-PL"/>
              </w:rPr>
              <w:t>Z  nawilżacze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;Arial"/>
                <w:sz w:val="16"/>
                <w:szCs w:val="16"/>
                <w:lang w:eastAsia="pl-PL"/>
              </w:rPr>
            </w:pPr>
            <w:r>
              <w:rPr>
                <w:rFonts w:eastAsia="Arial Unicode MS;Arial"/>
                <w:sz w:val="16"/>
                <w:szCs w:val="16"/>
                <w:lang w:eastAsia="pl-PL"/>
              </w:rPr>
              <w:t>Możliwość regulacji przepływu tlenu w zakresie min – 0-17 l/mi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ada czytelną podziałkę dozowania tlenu w l/min w formie rotametru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dozownik spełnia wymagania </w:t>
            </w:r>
            <w:r>
              <w:rPr>
                <w:bCs/>
                <w:sz w:val="16"/>
                <w:szCs w:val="16"/>
              </w:rPr>
              <w:t>dyrektywy UE 93/42/EE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;Arial"/>
                <w:sz w:val="16"/>
                <w:szCs w:val="16"/>
                <w:lang w:eastAsia="pl-PL"/>
              </w:rPr>
            </w:pPr>
            <w:r>
              <w:rPr>
                <w:rFonts w:eastAsia="Arial Unicode MS;Arial"/>
                <w:sz w:val="16"/>
                <w:szCs w:val="16"/>
                <w:lang w:eastAsia="pl-PL"/>
              </w:rPr>
              <w:t>Gwarancja 24 mies, instrukcja obsługi w jęz. polski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akiet nr – 14 Załącznik nr – 4 - Termometr do bezdotykowego elektronicznego pomiaru temperatury ciała 5szt.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TAWIENIE PARAMETRÓW  I WARUNKÓW  WYMAGANYC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  <w:t>Nazwa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i typ</w:t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t>:</w:t>
        <w:tab/>
        <w:t xml:space="preserve">         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35" w:type="dxa"/>
        <w:jc w:val="left"/>
        <w:tblInd w:w="-9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7"/>
        <w:gridCol w:w="6094"/>
        <w:gridCol w:w="2564"/>
      </w:tblGrid>
      <w:tr>
        <w:trPr>
          <w:trHeight w:val="666" w:hRule="atLeast"/>
          <w:cantSplit w:val="true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L.p.</w:t>
            </w:r>
          </w:p>
        </w:tc>
        <w:tc>
          <w:tcPr>
            <w:tcW w:w="6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ermometr bezdotykowy realizujący pomiar temperatury bez potrzeby kontaktu pacjenta z urządzeniem- 5 szt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Duży podświetlany wyświetlacz. Wyświetlacz LCD prezentujący wynik pomiaru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omiary w stopniach Celsjusz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Maksymalny czas pomiaru 2 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amięć ostatnich min. 10 pomiarów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Możliwość pomiaru temperatury przedmiotów i otoczeni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Zakres pomiaru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· tryb otoczenia min. 10 ~ 60˚C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· tryb pomiaru temp. ciała min. 34 ~ 42.4˚C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Dokładność: 36˚C ~ 39˚C :± 0.2˚C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Pozostały zakres :± 0.3˚C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ygnał dźwiękowy w przypadku podwyższonej temperatury. Możliwość wyłączenia i włączenia sygnału dźwiękowego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Automatyczne wyłączanie po max. 30 sekundach bezczynnośc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ymiary urządzenia 25mm x 25 mm x 130 mm (+/-10mm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Maksymalna waga 50 g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Zasilanie bateryjne (bateria w zestawie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Żywotność baterii: min. 5000 pomiarów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W zestawie etui – sztywne, tworzywowe zabezpieczające urządzenie w trakcie transportu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Firmowe materiały informacyjne potwierdzające spełnienie wymaganych parametrów oferowanego wyrobu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Urządzenie fabrycznie nowe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Wyrób Medyczny oznaczony CE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Gwarancja – min. 24 miesiące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Czas reakcji serwisu do 2 dni roboczych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Dostępność części zamiennych – min. 10 lat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akiet nr – 14 Załącznik nr – 5 - Pulsoksymetr przenośny – szt. 5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i typ:</w:t>
        <w:tab/>
        <w:t xml:space="preserve">         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Lucida Sans Unicode" w:cs="Times New Roman"/>
          <w:sz w:val="20"/>
          <w:szCs w:val="20"/>
        </w:rPr>
      </w:pPr>
      <w:r>
        <w:rPr>
          <w:rFonts w:eastAsia="Lucida Sans Unicode" w:cs="Times New Roman" w:ascii="Times New Roman" w:hAnsi="Times New Roman"/>
          <w:sz w:val="20"/>
          <w:szCs w:val="20"/>
        </w:rPr>
      </w:r>
    </w:p>
    <w:tbl>
      <w:tblPr>
        <w:tblW w:w="9435" w:type="dxa"/>
        <w:jc w:val="left"/>
        <w:tblInd w:w="-9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7"/>
        <w:gridCol w:w="6094"/>
        <w:gridCol w:w="2564"/>
      </w:tblGrid>
      <w:tr>
        <w:trPr>
          <w:trHeight w:val="666" w:hRule="atLeast"/>
          <w:cantSplit w:val="true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L.p.</w:t>
            </w:r>
          </w:p>
        </w:tc>
        <w:tc>
          <w:tcPr>
            <w:tcW w:w="6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Pulsoksymetr zasilany akumulatorowo (w zestawie ładowarka oraz komplet akumulatorów) / do każdego urządzeni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 saturacji - wartości numerycznej wysycenia krwi tlenem [SpO2] oraz pulsu [PR] , obrazowanie krzywej i wskaźnika siły pulsu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orowy wyświetlacz min. 2.4" LCD lub OLED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żliwość zmiany poziomu podświetlenia ekranu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a w pionie i poziomie przy jednoczesnej zmianie na wyświetlaczy urządzeni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nu pulsoksymetru w języku polskim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army mierzonych wartości. Regulacja granic alarmowych - dolna i górna wartość alarmu saturacji i pulsu z możliwością wyłączenia. Możliwość czasowego wyciszenia alarmu. Regulacja dźwięku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pis w pamięci zmierzonych wyników pulsu i saturacj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ga nie przekraczająca 400g z akumulatoram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Na wyposażeniu czujnik SpO2 wielorazowy - klips na palec dla pacjentów dorosłych o wadze powyżej 40kg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Możliwość monitorowania innych grup wiekowych przy wykorzystaniu innych czujników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Firmowe materiały informacyjne potwierdzające spełnienie wymaganych parametrów oferowanego wyrobu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Urządzenie fabrycznie nowe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Wyrób Medyczny oznaczony CE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Gwarancja – min. 24 miesiące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Dostępność części zamiennych – min. 10 lat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trike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akiet nr – 14 Załącznik nr – 6 – Wózek inwalidzki 4 sz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sz w:val="20"/>
          <w:szCs w:val="20"/>
          <w:lang w:eastAsia="pl-PL"/>
        </w:rPr>
        <w:t>Nazwa i typ:</w:t>
        <w:tab/>
        <w:t xml:space="preserve">         .................................................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9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8"/>
        <w:gridCol w:w="7227"/>
        <w:gridCol w:w="1445"/>
      </w:tblGrid>
      <w:tr>
        <w:trPr>
          <w:trHeight w:val="666" w:hRule="atLeast"/>
          <w:cantSplit w:val="true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L.p.</w:t>
            </w:r>
          </w:p>
        </w:tc>
        <w:tc>
          <w:tcPr>
            <w:tcW w:w="7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Wózek inwalidzki 4 Szt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Wózek do transportu chorych w pozycji siedzącej do użytku w pomieszczeniach na terenie szpitala wyposażony w hamulc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ana, lekka stalowa lub aluminiowa rama o konstrukcji krzyżakowej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Boczne podłokietniki z możliwością ich odchylania pokryte materiałe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ękkie, nylonowe siedzisko i oparcie z kieszeni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chylne i odpinane podnóżki z regulacją wysokośc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opki dla opiekuna umożliwiające wspomaganie podnoszenia wózka stopą (podjazdy na krawężnik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ła przednie bezobsługowe  20 x 5 cm (8’’ x 2’’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chwyt na butle tlenową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ła tylne pełne z „szybkozłączkami” (system szybkiego demontażu za pomocą jednego przycisku) wymiary: 24‘’ x 1’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erokość siedziska: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0cm (20’’)  ( +/-2cm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ksymalne obciążenie: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n. 120 kg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Serwis ( podać adres), czas reakcji serwisu do 2 dni roboczych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Gwarancja 24 mie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 xml:space="preserve">Deklaracja zgodności CE wydana przez producenta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kiet nr – 14 . Załącznik nr – 7 - Zestaw resuscytacyjny z wyposażeniem - 3 sz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Nazwa producenta:</w:t>
        <w:tab/>
        <w:t>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rPr/>
      </w:pPr>
      <w:r>
        <w:rPr>
          <w:rStyle w:val="Domylnaczcionkaakapitu1"/>
          <w:rFonts w:eastAsia="Calibri" w:cs="Times New Roman" w:ascii="Times New Roman" w:hAnsi="Times New Roman"/>
          <w:sz w:val="20"/>
          <w:szCs w:val="20"/>
        </w:rPr>
        <w:t>Nazwa</w:t>
      </w:r>
      <w:r>
        <w:rPr>
          <w:rStyle w:val="Domylnaczcionkaakapitu1"/>
          <w:rFonts w:cs="Times New Roman" w:ascii="Times New Roman" w:hAnsi="Times New Roman"/>
          <w:sz w:val="20"/>
          <w:szCs w:val="20"/>
        </w:rPr>
        <w:t xml:space="preserve"> i typ</w:t>
      </w:r>
      <w:r>
        <w:rPr>
          <w:rStyle w:val="Domylnaczcionkaakapitu1"/>
          <w:rFonts w:eastAsia="Calibri" w:cs="Times New Roman" w:ascii="Times New Roman" w:hAnsi="Times New Roman"/>
          <w:sz w:val="20"/>
          <w:szCs w:val="20"/>
        </w:rPr>
        <w:t>:</w:t>
        <w:tab/>
        <w:t>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19" w:type="dxa"/>
        <w:jc w:val="left"/>
        <w:tblInd w:w="24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7"/>
        <w:gridCol w:w="6120"/>
        <w:gridCol w:w="2422"/>
      </w:tblGrid>
      <w:tr>
        <w:trPr>
          <w:trHeight w:val="666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Domylnaczcionkaakapitu1"/>
                <w:rFonts w:eastAsia="TimesNewRomanPSMT" w:cs="Times New Roman" w:ascii="Times New Roman" w:hAnsi="Times New Roman"/>
                <w:sz w:val="16"/>
                <w:szCs w:val="16"/>
              </w:rPr>
              <w:t>Zestaw resuscytacyjny z wyposażeniem 3 szt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NewRomanPSMT" w:cs="Times New Roman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sz w:val="16"/>
                <w:szCs w:val="16"/>
              </w:rPr>
              <w:t>Zestaw zapakowany w torbę o czerwonym kolorz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NewRomanPSMT" w:cs="Times New Roman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sz w:val="16"/>
                <w:szCs w:val="16"/>
              </w:rPr>
              <w:t>Zestaw do intubacji 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ind w:left="360" w:hanging="0"/>
              <w:rPr/>
            </w:pPr>
            <w:r>
              <w:rPr>
                <w:rStyle w:val="Domylnaczcionkaakapitu1"/>
                <w:rFonts w:eastAsia="TimesNewRomanPSMT" w:cs="Times New Roman" w:ascii="Times New Roman" w:hAnsi="Times New Roman"/>
                <w:sz w:val="16"/>
                <w:szCs w:val="16"/>
              </w:rPr>
              <w:t>laryngoskop McIntosch w etui z łyżkami w rozmiarach 1, 2,3 oraz 4,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ind w:left="360" w:hanging="0"/>
              <w:rPr>
                <w:rFonts w:ascii="Times New Roman" w:hAnsi="Times New Roman" w:eastAsia="TimesNewRomanPSMT" w:cs="Times New Roman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sz w:val="16"/>
                <w:szCs w:val="16"/>
              </w:rPr>
              <w:t>zestaw rurek ustno-gardłowych Guedala w opakowaniu,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leszcze Magill’a 20cm,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urki intubacyjne, rozmiary: 6,7,8,9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tarka diagnostyczn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Domylnaczcionkaakapitu1"/>
                <w:rFonts w:eastAsia="TimesNewRomanPSMT" w:cs="Times New Roman" w:ascii="Times New Roman" w:hAnsi="Times New Roman"/>
                <w:sz w:val="16"/>
                <w:szCs w:val="16"/>
              </w:rPr>
              <w:t>Resuscytator silikonowy dla dorosłych (maska i rezerwuar tlenu w komplecie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żliwość wielokrotnego sterylizowania w autoklawi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5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zostałe wymagan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klaracja zgodności CE wydana przez producent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is lub zgłoszenie do RWM w Polsc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rmowe materiały informacyjne producenta lub autoryzowanego dystrybutora w języku polskim potwierdzające spełnienie wymaganych parametrów oferowanego wyrobu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kiet nr – 14 . Załącznik nr – 8 - Kapnograf  ratowniczy 1 sz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Nazwa producenta:</w:t>
        <w:tab/>
        <w:t>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rPr/>
      </w:pPr>
      <w:r>
        <w:rPr>
          <w:rStyle w:val="Domylnaczcionkaakapitu1"/>
          <w:rFonts w:eastAsia="Calibri" w:cs="Times New Roman" w:ascii="Times New Roman" w:hAnsi="Times New Roman"/>
          <w:sz w:val="20"/>
          <w:szCs w:val="20"/>
        </w:rPr>
        <w:t>Nazwa</w:t>
      </w:r>
      <w:r>
        <w:rPr>
          <w:rStyle w:val="Domylnaczcionkaakapitu1"/>
          <w:rFonts w:cs="Times New Roman" w:ascii="Times New Roman" w:hAnsi="Times New Roman"/>
          <w:sz w:val="20"/>
          <w:szCs w:val="20"/>
        </w:rPr>
        <w:t xml:space="preserve"> i typ</w:t>
      </w:r>
      <w:r>
        <w:rPr>
          <w:rStyle w:val="Domylnaczcionkaakapitu1"/>
          <w:rFonts w:eastAsia="Calibri" w:cs="Times New Roman" w:ascii="Times New Roman" w:hAnsi="Times New Roman"/>
          <w:sz w:val="20"/>
          <w:szCs w:val="20"/>
        </w:rPr>
        <w:t>:</w:t>
        <w:tab/>
        <w:t>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19" w:type="dxa"/>
        <w:jc w:val="left"/>
        <w:tblInd w:w="24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7"/>
        <w:gridCol w:w="6120"/>
        <w:gridCol w:w="2422"/>
      </w:tblGrid>
      <w:tr>
        <w:trPr>
          <w:trHeight w:val="666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Domylnaczcionkaakapitu1"/>
                <w:rFonts w:eastAsia="TimesNewRomanPSMT" w:cs="Times New Roman" w:ascii="Times New Roman" w:hAnsi="Times New Roman"/>
                <w:sz w:val="16"/>
                <w:szCs w:val="16"/>
              </w:rPr>
              <w:t>Kapnograf ratowniczy 1 szt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NewRomanPSMT" w:cs="Times New Roman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sz w:val="16"/>
                <w:szCs w:val="16"/>
              </w:rPr>
              <w:t xml:space="preserve">Zakres pomiarowy 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napToGrid w:val="false"/>
              <w:rPr>
                <w:rFonts w:ascii="Times New Roman" w:hAnsi="Times New Roman" w:eastAsia="TimesNewRomanPSMT" w:cs="Times New Roman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sz w:val="16"/>
                <w:szCs w:val="16"/>
              </w:rPr>
              <w:t>CO2 0-99 mmHg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napToGrid w:val="false"/>
              <w:rPr>
                <w:rFonts w:ascii="Times New Roman" w:hAnsi="Times New Roman" w:eastAsia="TimesNewRomanPSMT" w:cs="Times New Roman"/>
                <w:sz w:val="16"/>
                <w:szCs w:val="16"/>
              </w:rPr>
            </w:pPr>
            <w:r>
              <w:rPr>
                <w:rFonts w:eastAsia="TimesNewRomanPSMT" w:cs="Times New Roman" w:ascii="Times New Roman" w:hAnsi="Times New Roman"/>
                <w:sz w:val="16"/>
                <w:szCs w:val="16"/>
              </w:rPr>
              <w:t>RR 3-150 bmp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Domylnaczcionkaakapitu1"/>
                <w:rFonts w:eastAsia="Lucida Sans Unicode" w:cs="Times New Roman" w:ascii="Times New Roman" w:hAnsi="Times New Roman"/>
                <w:sz w:val="16"/>
                <w:szCs w:val="16"/>
              </w:rPr>
              <w:t xml:space="preserve">Dokładność pomiaru 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rPr/>
            </w:pPr>
            <w:r>
              <w:rPr>
                <w:rStyle w:val="Domylnaczcionkaakapitu1"/>
                <w:rFonts w:eastAsia="Lucida Sans Unicode" w:cs="Times New Roman" w:ascii="Times New Roman" w:hAnsi="Times New Roman"/>
                <w:sz w:val="16"/>
                <w:szCs w:val="16"/>
              </w:rPr>
              <w:t>CO2 0-40mmHg +2 mmHg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rPr/>
            </w:pPr>
            <w:r>
              <w:rPr>
                <w:rStyle w:val="Domylnaczcionkaakapitu1"/>
                <w:rFonts w:eastAsia="Lucida Sans Unicode" w:cs="Times New Roman" w:ascii="Times New Roman" w:hAnsi="Times New Roman"/>
                <w:sz w:val="16"/>
                <w:szCs w:val="16"/>
              </w:rPr>
              <w:t>RR +1bmp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Domylnaczcionkaakapitu1"/>
                <w:rFonts w:eastAsia="TimesNewRomanPSMT" w:cs="Times New Roman" w:ascii="Times New Roman" w:hAnsi="Times New Roman"/>
                <w:sz w:val="16"/>
                <w:szCs w:val="16"/>
              </w:rPr>
              <w:t xml:space="preserve">Zasilanie 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rPr/>
            </w:pPr>
            <w:r>
              <w:rPr>
                <w:rStyle w:val="Domylnaczcionkaakapitu1"/>
                <w:rFonts w:eastAsia="TimesNewRomanPSMT" w:cs="Times New Roman" w:ascii="Times New Roman" w:hAnsi="Times New Roman"/>
                <w:sz w:val="16"/>
                <w:szCs w:val="16"/>
              </w:rPr>
              <w:t>Typ 2 baterie AAA, alkaliczne lub litowe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rPr/>
            </w:pPr>
            <w:r>
              <w:rPr>
                <w:rStyle w:val="Domylnaczcionkaakapitu1"/>
                <w:rFonts w:eastAsia="TimesNewRomanPSMT" w:cs="Times New Roman" w:ascii="Times New Roman" w:hAnsi="Times New Roman"/>
                <w:sz w:val="16"/>
                <w:szCs w:val="16"/>
              </w:rPr>
              <w:t>Żywotność baterii 6h(alkaliczne) lu 10h (litowe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 xml:space="preserve">Warunki pracy i przechowywania 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Temperatura pracy -5 - 50 stopni C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Temperatura przechowywania -30 - 70 stopni 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arametry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ga 59,5g z bateriami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iary 5,2x3,9x3,9 cm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orowy wyświetlacz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Alarmy dźwiękowe i wizualne zarówno o braku, jak i o niedrożności złączki, braku oddechu (bezdech), niskim poziomie naładowania baterii oraz o wysokim i niskim poziomie EtCO2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Możliwość zastosowania zarówno u niemowląt, dzieci oraz dorosłych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5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zostałe wymagan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klaracja zgodności CE wydana przez producent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is lub zgłoszenie do RWM w Polsc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rmowe materiały informacyjne producenta lub autoryzowanego dystrybutora w języku polskim potwierdzające spełnienie wymaganych parametrów oferowanego wyrobu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rFonts w:ascii="Symbol" w:hAnsi="Symbol" w:cs="OpenSymbol;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Symbol" w:hAnsi="Symbol" w:cs="Symbo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Liberation Serif;Times New Roman" w:hAnsi="Liberation Serif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6"/>
        <w:szCs w:val="16"/>
        <w:rFonts w:ascii="Liberation Serif;Times New Roman" w:hAnsi="Liberation Serif;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16"/>
        <w:szCs w:val="16"/>
        <w:rFonts w:ascii="Liberation Serif;Times New Roman" w:hAnsi="Liberation Serif;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16"/>
        <w:szCs w:val="16"/>
        <w:rFonts w:ascii="Liberation Serif;Times New Roman" w:hAnsi="Liberation Serif;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16"/>
        <w:szCs w:val="16"/>
        <w:rFonts w:ascii="Liberation Serif;Times New Roman" w:hAnsi="Liberation Serif;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16"/>
        <w:szCs w:val="16"/>
        <w:rFonts w:ascii="Liberation Serif;Times New Roman" w:hAnsi="Liberation Serif;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16"/>
        <w:szCs w:val="16"/>
        <w:rFonts w:ascii="Liberation Serif;Times New Roman" w:hAnsi="Liberation Serif;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16"/>
        <w:szCs w:val="16"/>
        <w:rFonts w:ascii="Liberation Serif;Times New Roman" w:hAnsi="Liberation Serif;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16"/>
        <w:szCs w:val="16"/>
        <w:rFonts w:ascii="Liberation Serif;Times New Roman" w:hAnsi="Liberation Serif;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Courier New" w:hAnsi="Courier New" w:cs="Courier New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Symbol" w:hAnsi="Symbol" w:cs="Symbol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sz w:val="20"/>
        <w:shadow w:val="false"/>
        <w:szCs w:val="20"/>
        <w:em w:val="none"/>
        <w:rFonts w:ascii="Symbol" w:hAnsi="Symbol" w:eastAsia="Arial" w:cs="OpenSymbol;Arial Unicode MS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0"/>
        <w:shadow w:val="false"/>
        <w:szCs w:val="20"/>
        <w:em w:val="none"/>
        <w:color w:val="000000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0"/>
        <w:shadow w:val="false"/>
        <w:szCs w:val="20"/>
        <w:em w:val="none"/>
        <w:color w:val="000000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0"/>
        <w:shadow w:val="false"/>
        <w:szCs w:val="20"/>
        <w:em w:val="none"/>
        <w:color w:val="000000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16"/>
        <w:shadow w:val="false"/>
        <w:kern w:val="2"/>
        <w:szCs w:val="16"/>
        <w:em w:val="non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16"/>
        <w:shadow w:val="false"/>
        <w:kern w:val="2"/>
        <w:szCs w:val="16"/>
        <w:em w:val="non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16"/>
        <w:shadow w:val="false"/>
        <w:kern w:val="2"/>
        <w:szCs w:val="16"/>
        <w:em w:val="non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16"/>
        <w:shadow w:val="false"/>
        <w:kern w:val="2"/>
        <w:szCs w:val="16"/>
        <w:em w:val="non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16"/>
        <w:shadow w:val="false"/>
        <w:kern w:val="2"/>
        <w:szCs w:val="16"/>
        <w:em w:val="non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16"/>
        <w:shadow w:val="false"/>
        <w:kern w:val="2"/>
        <w:szCs w:val="16"/>
        <w:em w:val="non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Symbol" w:hAnsi="Symbol" w:eastAsia="TimesNewRomanPSMT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40" w:after="60"/>
      <w:ind w:left="0" w:right="0" w:hanging="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left="0" w:right="0" w:hanging="0"/>
      <w:outlineLvl w:val="1"/>
    </w:pPr>
    <w:rPr>
      <w:rFonts w:ascii="Cambria" w:hAnsi="Cambria" w:eastAsia="NSimSun" w:cs="Mang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left="0" w:right="0" w:hanging="0"/>
      <w:outlineLvl w:val="2"/>
    </w:pPr>
    <w:rPr>
      <w:rFonts w:ascii="Cambria" w:hAnsi="Cambria" w:eastAsia="NSimSun" w:cs="Mangal"/>
      <w:color w:val="243F60"/>
      <w:sz w:val="24"/>
      <w:szCs w:val="24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spacing w:before="120" w:after="120"/>
      <w:ind w:left="0" w:right="0" w:hanging="0"/>
      <w:outlineLvl w:val="3"/>
    </w:pPr>
    <w:rPr>
      <w:rFonts w:ascii="Liberation Serif;Times New Roman" w:hAnsi="Liberation Serif;Times New Roman" w:eastAsia="NSimSun" w:cs="Mang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0" w:right="0" w:hanging="0"/>
      <w:outlineLvl w:val="5"/>
    </w:pPr>
    <w:rPr>
      <w:rFonts w:ascii="Cambria" w:hAnsi="Cambria" w:eastAsia="SimSun;宋体" w:cs="Mangal"/>
      <w:i/>
      <w:iCs/>
      <w:color w:val="243F60"/>
    </w:rPr>
  </w:style>
  <w:style w:type="character" w:styleId="WW8Num10z0">
    <w:name w:val="WW8Num10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Arial Unicode MS" w:hAnsi="OpenSymbol;Arial Unicode M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sz w:val="16"/>
      <w:szCs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Liberation Serif;Times New Roman" w:hAnsi="Liberation Serif;Times New Roman" w:cs="Times New Roman"/>
      <w:sz w:val="16"/>
      <w:szCs w:val="16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eastAsia="Arial" w:cs="OpenSymbol;Arial Unicode MS"/>
      <w:strike w:val="false"/>
      <w:dstrike w:val="false"/>
      <w:outline w:val="false"/>
      <w:shadow w:val="false"/>
      <w:color w:val="000000"/>
      <w:sz w:val="20"/>
      <w:szCs w:val="20"/>
      <w:em w:val="none"/>
      <w:lang w:eastAsia="pl-PL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sz w:val="20"/>
      <w:szCs w:val="20"/>
      <w:em w:val="none"/>
      <w:lang w:eastAsia="pl-PL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kern w:val="2"/>
      <w:sz w:val="16"/>
      <w:szCs w:val="16"/>
      <w:em w:val="none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kern w:val="2"/>
      <w:sz w:val="16"/>
      <w:szCs w:val="16"/>
      <w:em w:val="none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eastAsia="TimesNewRomanPSMT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3z0">
    <w:name w:val="WW8Num43z0"/>
    <w:qFormat/>
    <w:rPr>
      <w:rFonts w:ascii="Symbol" w:hAnsi="Symbol" w:cs="OpenSymbol;Arial Unicode MS"/>
      <w:sz w:val="16"/>
      <w:szCs w:val="16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Symbol" w:hAnsi="Symbol" w:cs="OpenSymbol;Arial Unicode MS"/>
      <w:sz w:val="16"/>
      <w:szCs w:val="16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6z1">
    <w:name w:val="WW8Num4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7z1">
    <w:name w:val="WW8Num17z1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1LVL9">
    <w:name w:val="WW_CharLFO21LVL9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3">
    <w:name w:val="WW_CharLFO20LVL3"/>
    <w:qFormat/>
    <w:rPr>
      <w:rFonts w:cs="Times New Roman"/>
    </w:rPr>
  </w:style>
  <w:style w:type="character" w:styleId="WWCharLFO20LVL2">
    <w:name w:val="WW_CharLFO20LVL2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7LVL9">
    <w:name w:val="WW_CharLFO17LVL9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2">
    <w:name w:val="WW_CharLFO16LVL2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2">
    <w:name w:val="WW_CharLFO13LVL2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1LVL9">
    <w:name w:val="WW_CharLFO11LVL9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0LVL9">
    <w:name w:val="WW_CharLFO10LVL9"/>
    <w:qFormat/>
    <w:rPr>
      <w:rFonts w:cs="Times New Roman"/>
    </w:rPr>
  </w:style>
  <w:style w:type="character" w:styleId="WWCharLFO10LVL8">
    <w:name w:val="WW_CharLFO10LVL8"/>
    <w:qFormat/>
    <w:rPr>
      <w:rFonts w:cs="Times New Roman"/>
    </w:rPr>
  </w:style>
  <w:style w:type="character" w:styleId="WWCharLFO10LVL7">
    <w:name w:val="WW_CharLFO10LVL7"/>
    <w:qFormat/>
    <w:rPr>
      <w:rFonts w:cs="Times New Roman"/>
    </w:rPr>
  </w:style>
  <w:style w:type="character" w:styleId="WWCharLFO10LVL6">
    <w:name w:val="WW_CharLFO10LVL6"/>
    <w:qFormat/>
    <w:rPr>
      <w:rFonts w:cs="Times New Roman"/>
    </w:rPr>
  </w:style>
  <w:style w:type="character" w:styleId="WWCharLFO10LVL5">
    <w:name w:val="WW_CharLFO10LVL5"/>
    <w:qFormat/>
    <w:rPr>
      <w:rFonts w:cs="Times New Roman"/>
    </w:rPr>
  </w:style>
  <w:style w:type="character" w:styleId="WWCharLFO10LVL4">
    <w:name w:val="WW_CharLFO10LVL4"/>
    <w:qFormat/>
    <w:rPr>
      <w:rFonts w:cs="Times New Roman"/>
    </w:rPr>
  </w:style>
  <w:style w:type="character" w:styleId="WWCharLFO10LVL3">
    <w:name w:val="WW_CharLFO10LVL3"/>
    <w:qFormat/>
    <w:rPr>
      <w:rFonts w:cs="Times New Roman"/>
    </w:rPr>
  </w:style>
  <w:style w:type="character" w:styleId="WWCharLFO10LVL2">
    <w:name w:val="WW_CharLFO10LVL2"/>
    <w:qFormat/>
    <w:rPr>
      <w:rFonts w:cs="Times New Roman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ylwiadomociemail16">
    <w:name w:val="stylwiadomociemail16"/>
    <w:qFormat/>
    <w:rPr>
      <w:rFonts w:ascii="Arial" w:hAnsi="Arial" w:cs="Arial"/>
      <w:color w:val="000000"/>
      <w:sz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Strong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NSimSun" w:cs="Mangal"/>
      <w:color w:val="365F91"/>
      <w:sz w:val="26"/>
      <w:szCs w:val="26"/>
    </w:rPr>
  </w:style>
  <w:style w:type="character" w:styleId="Adeclarative">
    <w:name w:val="a-declarative"/>
    <w:basedOn w:val="DefaultParagraphFont"/>
    <w:qFormat/>
    <w:rPr/>
  </w:style>
  <w:style w:type="character" w:styleId="Atruncatecut">
    <w:name w:val="a-truncate-cut"/>
    <w:basedOn w:val="DefaultParagraphFont"/>
    <w:qFormat/>
    <w:rPr/>
  </w:style>
  <w:style w:type="character" w:styleId="Atruncatefull">
    <w:name w:val="a-truncate-full"/>
    <w:basedOn w:val="DefaultParagraphFont"/>
    <w:qFormat/>
    <w:rPr/>
  </w:style>
  <w:style w:type="character" w:styleId="Asizebase">
    <w:name w:val="a-size-base"/>
    <w:basedOn w:val="DefaultParagraphFont"/>
    <w:qFormat/>
    <w:rPr/>
  </w:style>
  <w:style w:type="character" w:styleId="Asizemedium">
    <w:name w:val="a-size-medium"/>
    <w:basedOn w:val="DefaultParagraphFont"/>
    <w:qFormat/>
    <w:rPr/>
  </w:style>
  <w:style w:type="character" w:styleId="Asizelarge">
    <w:name w:val="a-size-large"/>
    <w:basedOn w:val="DefaultParagraphFont"/>
    <w:qFormat/>
    <w:rPr/>
  </w:style>
  <w:style w:type="character" w:styleId="Nagwek3Znak">
    <w:name w:val="Nagłówek 3 Znak"/>
    <w:qFormat/>
    <w:rPr>
      <w:rFonts w:ascii="Cambria" w:hAnsi="Cambria" w:eastAsia="NSimSun" w:cs="Mangal"/>
      <w:color w:val="243F60"/>
      <w:sz w:val="24"/>
      <w:szCs w:val="24"/>
    </w:rPr>
  </w:style>
  <w:style w:type="character" w:styleId="Nagwek4Znak">
    <w:name w:val="Nagłówek 4 Znak"/>
    <w:qFormat/>
    <w:rPr>
      <w:rFonts w:ascii="Cambria" w:hAnsi="Cambria" w:eastAsia="NSimSun" w:cs="Mangal"/>
      <w:i/>
      <w:iCs/>
      <w:color w:val="365F91"/>
    </w:rPr>
  </w:style>
  <w:style w:type="character" w:styleId="InternetLink">
    <w:name w:val="Hyperlink"/>
    <w:rPr>
      <w:color w:val="0000FF"/>
      <w:u w:val="single"/>
    </w:rPr>
  </w:style>
  <w:style w:type="character" w:styleId="Attributevalues">
    <w:name w:val="attribute-values"/>
    <w:basedOn w:val="DefaultParagraphFont"/>
    <w:qFormat/>
    <w:rPr/>
  </w:style>
  <w:style w:type="character" w:styleId="Attributename">
    <w:name w:val="attribute-name"/>
    <w:basedOn w:val="DefaultParagraphFont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Ngstarinserted">
    <w:name w:val="ng-star-inserted"/>
    <w:basedOn w:val="DefaultParagraphFont"/>
    <w:qFormat/>
    <w:rPr/>
  </w:style>
  <w:style w:type="character" w:styleId="Nagwek6Znak">
    <w:name w:val="Nagłówek 6 Znak"/>
    <w:qFormat/>
    <w:rPr>
      <w:rFonts w:ascii="Cambria" w:hAnsi="Cambria" w:eastAsia="NSimSun" w:cs="Mangal"/>
      <w:i/>
      <w:iCs/>
      <w:color w:val="243F60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100" w:before="0" w:after="0"/>
      <w:jc w:val="center"/>
    </w:pPr>
    <w:rPr>
      <w:rFonts w:ascii="Bookman Old Style" w:hAnsi="Bookman Old Style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Style35">
    <w:name w:val="Style35"/>
    <w:basedOn w:val="Normal"/>
    <w:qFormat/>
    <w:pPr>
      <w:widowControl w:val="false"/>
      <w:spacing w:lineRule="exact" w:line="254" w:before="0" w:after="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Akapitzlist">
    <w:name w:val="Akapit z listą"/>
    <w:qFormat/>
    <w:pPr>
      <w:widowControl w:val="false"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hi-IN" w:eastAsia="zh-CN"/>
    </w:rPr>
  </w:style>
  <w:style w:type="paragraph" w:styleId="Pa4">
    <w:name w:val="Pa4"/>
    <w:basedOn w:val="Normal"/>
    <w:next w:val="Normal"/>
    <w:qFormat/>
    <w:pPr>
      <w:spacing w:lineRule="atLeast" w:line="201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chnicalattributesattributename">
    <w:name w:val="technical-attributes__attribute-name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chnicalattributesattributevalue">
    <w:name w:val="technical-attributes__attribute-value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44:00Z</dcterms:created>
  <dc:creator>Mazowieckie Centrum</dc:creator>
  <dc:description/>
  <cp:keywords/>
  <dc:language>en-US</dc:language>
  <cp:lastModifiedBy>Mazowieckie Centrum</cp:lastModifiedBy>
  <cp:lastPrinted>1995-11-21T17:41:00Z</cp:lastPrinted>
  <dcterms:modified xsi:type="dcterms:W3CDTF">2024-07-09T07:44:00Z</dcterms:modified>
  <cp:revision>2</cp:revision>
  <dc:subject/>
  <dc:title/>
</cp:coreProperties>
</file>