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1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135"/>
        <w:gridCol w:w="1365"/>
        <w:gridCol w:w="496"/>
        <w:gridCol w:w="1320"/>
        <w:gridCol w:w="1420"/>
        <w:gridCol w:w="1326"/>
        <w:gridCol w:w="1400"/>
        <w:gridCol w:w="960"/>
        <w:gridCol w:w="1200"/>
        <w:gridCol w:w="1520"/>
        <w:gridCol w:w="10"/>
        <w:gridCol w:w="153"/>
        <w:gridCol w:w="163"/>
        <w:gridCol w:w="154"/>
        <w:gridCol w:w="9"/>
        <w:gridCol w:w="10"/>
      </w:tblGrid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Załącznik nr  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631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ykaz odczynników i materiałów zużywalnych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4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Tabela asortymentowo-cenowa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3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336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I. Odczynniki 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2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A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odczynnika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katalogowy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elkość opakowania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potrzebnych opakowań na 12m-cy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 opakowania netto PLN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artość netto PLN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datek VAT 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 PLN</w:t>
              <w:br/>
              <w:t xml:space="preserve"> </w:t>
            </w:r>
          </w:p>
        </w:tc>
        <w:tc>
          <w:tcPr>
            <w:tcW w:w="4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N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Panel dolne drogi   oddechowe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    </w:t>
            </w: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Panel górne drogi oddechowe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    </w:t>
            </w: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Panel krew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      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Panel do kału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: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2" w:type="dxa"/>
            <w:gridSpan w:val="1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6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6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miejscowość, dnia..........</w:t>
            </w:r>
          </w:p>
        </w:tc>
        <w:tc>
          <w:tcPr>
            <w:tcW w:w="136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6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</w:t>
            </w:r>
          </w:p>
        </w:tc>
        <w:tc>
          <w:tcPr>
            <w:tcW w:w="15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6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i pieczęć przedstawiciela Wykonawcy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514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3760"/>
        <w:gridCol w:w="1260"/>
        <w:gridCol w:w="1314"/>
        <w:gridCol w:w="1480"/>
        <w:gridCol w:w="1420"/>
        <w:gridCol w:w="980"/>
        <w:gridCol w:w="1060"/>
        <w:gridCol w:w="1600"/>
        <w:gridCol w:w="40"/>
        <w:gridCol w:w="20"/>
      </w:tblGrid>
      <w:tr>
        <w:trPr>
          <w:trHeight w:val="630" w:hRule="atLeast"/>
        </w:trPr>
        <w:tc>
          <w:tcPr>
            <w:tcW w:w="13454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I. kalibratory, materiały kontrolne, odczynniki dodatkowe, materiały zużywalne oraz inne materiały eksploatacyjne konieczne do wykonania oznaczeń wymienionych w tabeli A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ela B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katalogowy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potrzebnych opakowań na 12m-cy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 opakowania netto</w:t>
              <w:br/>
              <w:t>PLN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artość netto PLN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atek VAT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 PLN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N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miejscowość, dnia.........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i pieczęć przedstawiciela Wykonawcy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2500"/>
        <w:gridCol w:w="1600"/>
        <w:gridCol w:w="1240"/>
        <w:gridCol w:w="960"/>
        <w:gridCol w:w="1100"/>
        <w:gridCol w:w="960"/>
        <w:gridCol w:w="960"/>
        <w:gridCol w:w="40"/>
        <w:gridCol w:w="20"/>
      </w:tblGrid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III. Dzierżawa analizatora do badań biochemicznych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abela C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 dzierżawy (nazwa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miar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nsz miesięczn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miesięc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z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%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 zł</w:t>
            </w:r>
          </w:p>
        </w:tc>
      </w:tr>
      <w:tr>
        <w:trPr>
          <w:trHeight w:val="990" w:hRule="atLeas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miesiąc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280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zem wartość oferty netto (suma   I + II + III ) : .................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280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łownie: .............................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280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zem wartość oferty brutto(suma  I + II + III) : ....................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280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łownie: .................................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jscowość, .............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arametry odczynników i części zużywalnych wraz z obsługą serwisową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aparatu do  testów multipleks PC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>1. Panel do wykrywania bakterii atypowych i wirusów z górnych dróg oddechowych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>2. Pobranie panelu przez wymaz z nosogardzieli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>3. Panel górne drogi oddechowe wykrywa : SARS-CoV-2 : Influenza A,B: Wirusa RSV , HMPV, Parainfluenzae, Rino/Enteriwirusy, Bordetella pertusis, i bakterie atypowe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>4. Panel z dolnych dróg oddechowych wykonywany z plwociny lub materiału z bronchofibroskopii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 xml:space="preserve">5. Oznaczenie ilościowe drobnoustrojów 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>6. Panel płucny wykrywa bakterie typowe, atypowe i wirusy wywołujące zakażenia w obrębie płuc: Streptococcus pneumoniae, Haemophilus influenzae, Moraxella cattarhalis, Legionella sp. , Mycoplazma pneumoniae, Chlamydia pneumoniae i inne . Wykrywa geny oporności na antybiotyki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>7. Panel do wykrywania patogenów zakażeń krwi i genów oporności na antybiotyki z dodatnich hodowli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>8. Analizator w pełni zautomatyzowany do wieloparametrowego oznaczania drobnoustrojów PCR w systemie zamkniętym wraz z zestawem komputerowym z oprogramowaniem,czytnikiem kodów kreskowych, UPS i stacją roboczą do przygotowania próbek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>9. Aparat pracuje w oparciu o system zapewniający zintegrowaną izolację DNA/RNA,  amplifikację i detekcję w jednym procesie bez konieczności przenoszenia próbki w obrębie aparatu lub /i do innych urządzeń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 xml:space="preserve">10. System wykorzystuję technologię Nested multipleks PCR 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>11. Odczynniki gotowe do użycia w zamkniętym układzie reakcyjnym, posiadają zabezpieczenie przed uszkodzeniem i kontaminacją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>12. Testy wykrywają równocześnie wiele patogenów i mechanizmów oporności na antybiotyki, z wykorzystaniem techniki multipleks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>13. Możliwość wykonania badania bezpośrednio z próbki pobranej od pacjenta, bez konieczności dodatkowych działań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>14. Testy panelowe posiadają kontrolę wewnętrzną, z możliwością monitorowania poprawności wykonania badania na każdym etapie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>15. Cza wykonania badania do 70 minut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>16. Aparat wydaje wynik gotowy do interpretacji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>17. Aparat nie wymaga spełniania kryteriów pracowni biologii molekularnej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>18. Aparat może być rozbudowany do 12 modułów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>19. Odczynniki multipleks PCR kompatybilne z aparatem , zestawione w panelach . Umożliwiają detekcję patogenów i mechanizmów oporności na antybiotyki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>20.  Wszystkie instrukcje w języku polskim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>21. W przypadku zmiany odczynnika lub numeru katalogowego lub wprowadzenia nowego odczynnika możliwy jest aneks do umowy zmieniający odczynnik ale nie zmieniający ogólnej wartości umowy.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>22.  Czas reakcji serwisu od przyjęcia zgłoszenia do podjętej naprawy maksimum 48 godz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>23.  W przypadku awarii bez możliwości naprawy producent zapewni zastępczy aparat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>24. Aparat posiada obowiązujące certyfikaty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>25.  Instrukcja obsługi w języku polskim, wraz z dostawą aparatu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>26. Szkolenie personelu w zakresie obsługi aparatu w siedzibie zamawiającego.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>27.  Wykonawca gwaratuje bezpłatny serwis w okresie umowy dzierżawnej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>28. Termin ważności paneli minimum 6 miesięcy od momentu otrzymania opakowania przez laboratorium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>29. Możliwe jest wykorzystanie odczynników +/- 20% ceny w umowie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ind w:left="1260" w:right="0" w:hanging="0"/>
        <w:rPr/>
      </w:pPr>
      <w:r>
        <w:rPr/>
        <w:tab/>
        <w:t xml:space="preserve">  </w:t>
      </w:r>
    </w:p>
    <w:p>
      <w:pPr>
        <w:pStyle w:val="Normal"/>
        <w:ind w:left="1260" w:right="0" w:hanging="0"/>
        <w:rPr/>
      </w:pPr>
      <w:r>
        <w:rPr/>
      </w:r>
    </w:p>
    <w:p>
      <w:pPr>
        <w:pStyle w:val="Normal"/>
        <w:ind w:left="1260" w:right="0" w:hanging="0"/>
        <w:rPr/>
      </w:pPr>
      <w:r>
        <w:rPr/>
      </w:r>
    </w:p>
    <w:p>
      <w:pPr>
        <w:pStyle w:val="Normal"/>
        <w:tabs>
          <w:tab w:val="clear" w:pos="708"/>
          <w:tab w:val="left" w:pos="1977" w:leader="none"/>
          <w:tab w:val="left" w:pos="240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0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upperRoman"/>
      <w:lvlText w:val="%6."/>
      <w:lvlJc w:val="left"/>
      <w:pPr>
        <w:tabs>
          <w:tab w:val="num" w:pos="1418"/>
        </w:tabs>
        <w:ind w:left="1418" w:hanging="709"/>
      </w:pPr>
      <w:rPr>
        <w:rFonts w:ascii="Times New Roman" w:hAnsi="Times New Roman" w:eastAsia="Times New Roman"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55:00Z</dcterms:created>
  <dc:creator>Zamowienia Publiczne</dc:creator>
  <dc:description/>
  <dc:language>en-US</dc:language>
  <cp:lastModifiedBy/>
  <cp:lastPrinted>2022-11-22T09:13:00Z</cp:lastPrinted>
  <dcterms:modified xsi:type="dcterms:W3CDTF">2023-05-17T10:01:03Z</dcterms:modified>
  <cp:revision>28</cp:revision>
  <dc:subject/>
  <dc:title>Załącznik nr 1/A</dc:title>
</cp:coreProperties>
</file>