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40"/>
        <w:gridCol w:w="1216"/>
        <w:gridCol w:w="1340"/>
        <w:gridCol w:w="1320"/>
        <w:gridCol w:w="1420"/>
        <w:gridCol w:w="1326"/>
        <w:gridCol w:w="1400"/>
        <w:gridCol w:w="960"/>
        <w:gridCol w:w="1200"/>
        <w:gridCol w:w="1520"/>
        <w:gridCol w:w="10"/>
        <w:gridCol w:w="153"/>
        <w:gridCol w:w="163"/>
        <w:gridCol w:w="154"/>
        <w:gridCol w:w="9"/>
        <w:gridCol w:w="10"/>
      </w:tblGrid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Załącznik nr  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631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kaz odczynników i materiałów zużywalnych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65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abela asortymentowo-cenowa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33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. Odczynniki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odczynnika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katalogowy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liczba oznaczeń na 36 m-cy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lkość opakowani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otrzebnych opakowań na 36 m-c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opakowania netto PLN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netto PLN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atek VAT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PLN</w:t>
              <w:br/>
              <w:t xml:space="preserve"> </w:t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N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T + fibrynogen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5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APTT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16 5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D-Dimerów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 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: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2" w:type="dxa"/>
            <w:gridSpan w:val="1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miejscowość, dnia..........</w:t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1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6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i pieczęć przedstawiciela Wykonawcy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49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3760"/>
        <w:gridCol w:w="1260"/>
        <w:gridCol w:w="1314"/>
        <w:gridCol w:w="1480"/>
        <w:gridCol w:w="1420"/>
        <w:gridCol w:w="980"/>
        <w:gridCol w:w="1060"/>
        <w:gridCol w:w="1600"/>
        <w:gridCol w:w="40"/>
      </w:tblGrid>
      <w:tr>
        <w:trPr>
          <w:trHeight w:val="630" w:hRule="atLeast"/>
        </w:trPr>
        <w:tc>
          <w:tcPr>
            <w:tcW w:w="1345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. kalibratory, materiały kontrolne, odczynniki dodatkowe, materiały zużywalne oraz inne materiały eksploatacyjne konieczne do wykonania oznaczeń wymienionych w tabeli 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katalogowy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otrzebnych opakowań na 36 m-cy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opakowania netto</w:t>
              <w:br/>
              <w:t>PL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netto PLN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N</w:t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miejscowość, dnia.........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i pieczęć przedstawiciela Wykonawc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500"/>
        <w:gridCol w:w="1600"/>
        <w:gridCol w:w="1240"/>
        <w:gridCol w:w="960"/>
        <w:gridCol w:w="1100"/>
        <w:gridCol w:w="960"/>
        <w:gridCol w:w="960"/>
        <w:gridCol w:w="40"/>
      </w:tblGrid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III. Dzierżawa analizatora do badań biochemicznych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ela C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dzierżawy (nazwa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mia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sz miesięcz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miesięc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z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zł</w:t>
            </w:r>
          </w:p>
        </w:tc>
      </w:tr>
      <w:tr>
        <w:trPr>
          <w:trHeight w:val="99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esiąc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 wartość oferty netto (suma   I + II + III ) : .................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 .............................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 wartość oferty brutto(suma  I + II + III) : ....................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 .................................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, ............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720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arta techniczna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utomatycznego analizatora koagulologicznego 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analizatora w pełni automatyczny analizator  typu random-access do badań koagulologicznych 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zliwość swobodnego dostawiania próbek w trakcie pracy analizatora. 3 podajniki po 10 próbek 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poprzez kolorowy, dotykowy panel sterujący  lub zewnętrzną klawiaturę i myszkę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ścieżek pomiarowych: 3 – chronometryczna, chromogenna, turbidymetryczna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badań:  PT + Fibrynogen, APTT, Fibrynogen Clauss, TT, ATIII, D-Dimer, Białko C, czynniki od II do XII,   czynnik VIII metodą chromogenną plazminogen, alfa-2-antyplazmina, antykoagulant tocznia, białko S i inne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liwość oznaczenia każdej próbki jako pilne - CITO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gląd przebiegu reakcji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: 70 ozn./godz dla PT,     45 ozn./godz dla  APTT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stężenia fibrynogenu podczas pomiaru PT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stężenia fibrynogenu metodą Claussa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wanie automatycznie wartości INR wyliczane przez aparat z PT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ieranie materiału z próbki pierwotnej (próbówka wyjęta z wirówki bez przelewania i naczyniek pośredniczących) bez potrzeby wstępnego przygotowania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pobieranie próbek, odczynników i rozcieńczalników potrzebnych do wykonania pomiaru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i na próbki przystosowane do różnego rodzaju próbówek w tym pediatrycznych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elne igły dozujące do osoczy i odczynników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układy kompensacji zmętnienia pierwotnego (możliwość pomiaru osoczy lipemicznych, zhemolizowanych, żółtaczkowych)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kompensacja zanieczyszczenia toru pomiarowego i kuwety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samodzielnego programowania pomiarów w tym wybór: oznaczenie pojedyńcze lub dublet lub dowolna ilość powtórzeń 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automatycznego powtórzenia pomiaru  przy wyniku poza zakresem referencyjnym lub będącym  w zakresie wartości krytycznych 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ksowanie wyników poza zakresem referencyjnym lub w zakresie wartości krytycznych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ozcieńczanie próbek po przekroczeniu zakresu pomiarowego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kalibracja z pamięcią krzywych - stabilna dla danej serii odczynników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owanie graficzne krzywych kalibracyjnych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„Kontrola Jakości” z pamięcią wyników i możliwością wydrukowania ( wykres  Levey-Jenningsa)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czytnik kodów kreskowych dla próbek pacjentów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dłączenia zewnętrznego czytnika kodów kreskowych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ączenie do sieci komputerowej LIS – komunikacja dwukierunkowa z zewnętrznym zlecaniem badań- system w Laboratorium Centrum Marcel , na koszt oferenta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owanie lub przesyłanie wyników pomiarów - zbiorczych i zarchiwizowanych z podaną datą i godziną wykonania, zlecającym, wykonującym, peselem, zakresem wartości referencyjnych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a w j. polskim z możliwością podawania wyniku w dowolnej formie i dowolnych jednostkach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kacje odczynnikowe na aparat w j. polskim</w:t>
            </w:r>
          </w:p>
        </w:tc>
      </w:tr>
      <w:tr>
        <w:trPr>
          <w:trHeight w:val="397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produkcji, przechowywania i transportu: nadzorowane przez posiadany system zarządzania jakością zgodny z normą  ISO 13485:2016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rametry odczynników i części zużywalnych wraz z obsługą serwisową </w:t>
      </w:r>
    </w:p>
    <w:p>
      <w:pPr>
        <w:pStyle w:val="Normal"/>
        <w:jc w:val="center"/>
        <w:rPr/>
      </w:pPr>
      <w:r>
        <w:rPr/>
        <w:t>do analizatora  koagulologicz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/>
        <w:t>Odczynniki przeznaczone do optycznej metody pomiaru-optycznie czyste (niemętne)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/>
        <w:t xml:space="preserve">Wysokoczuła </w:t>
      </w:r>
      <w:r>
        <w:rPr>
          <w:b/>
        </w:rPr>
        <w:t xml:space="preserve">tromboplastyna oparta na rekombinowanym czynniku tkankowym </w:t>
      </w:r>
      <w:r>
        <w:rPr/>
        <w:t>trwałość odczynnika po rekonstytucji</w:t>
      </w:r>
      <w:r>
        <w:rPr>
          <w:b/>
        </w:rPr>
        <w:t xml:space="preserve">  min. 30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/>
        <w:t>Współczynnik czułości tromboplastyny  - ISI nie większe niż 1,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>
          <w:b/>
        </w:rPr>
        <w:t>Możliwość oznaczania fibrynogenu równolegle z PT</w:t>
      </w:r>
      <w:r>
        <w:rPr/>
        <w:t xml:space="preserve"> bez dodatkowego zakupu odczynnika do oznaczania fibrynogenu ,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/>
      </w:pPr>
      <w:r>
        <w:rPr>
          <w:b/>
        </w:rPr>
        <w:t xml:space="preserve">Odczynniki do APTT z chlorkiem wapnia </w:t>
      </w:r>
      <w:r>
        <w:rPr/>
        <w:t>w zestawie trwałość po rekonstytucji  30 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/>
        <w:t>Materiały kontrolne na 3 poziomach od jednego producenta (poziom: normalny, patologiczny niski i patologiczny wysoki) z możliwością mroż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/>
        <w:t>Ulotki odczynników, kalibratorów i materiałów kontrolnych</w:t>
      </w:r>
      <w:r>
        <w:rPr>
          <w:b/>
        </w:rPr>
        <w:t xml:space="preserve"> zawierają metodyki, parametry i wyniki oznaczeń kontrolnych uzyskanych dla danego typu aparatu, udokumentowanych wynikami bada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/>
        <w:t>Karty charakterystyki do odczynni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/>
        <w:t>Ulotki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/>
        <w:t>Odczynniki są akceptowane przez wytwórcę w/w apara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/>
        <w:t xml:space="preserve">W przypadku zastosowania nieoryginalnych odczynników i części zamiennych wymagany jest dokument potwierdzający, że odczynniki i części zamienne mogą być stosowane w wyżej wymienionych koagulometrach. </w:t>
      </w:r>
    </w:p>
    <w:p>
      <w:pPr>
        <w:pStyle w:val="Normal"/>
        <w:spacing w:lineRule="auto" w:line="276"/>
        <w:ind w:left="1070" w:right="0" w:hanging="0"/>
        <w:rPr>
          <w:b/>
          <w:b/>
        </w:rPr>
      </w:pPr>
      <w:r>
        <w:rPr>
          <w:b/>
        </w:rPr>
        <w:t>Dokument winien być wystawiony przez producenta analizatorów lub autoryzowany serw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/>
        <w:t>W czasie awarii aparatu lub jego naprawy w serwisie dostarczamy aparat zastępc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276"/>
        <w:rPr/>
      </w:pPr>
      <w:r>
        <w:rPr/>
        <w:t>Kompatybilność odczynników  z posiadanym analizatorem Coag Chrom 3003,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rPr/>
      </w:pPr>
      <w:r>
        <w:rPr>
          <w:rFonts w:eastAsia="Times New Roman" w:cs="Times New Roman"/>
        </w:rPr>
        <w:t xml:space="preserve">                 </w:t>
      </w:r>
      <w:r>
        <w:rPr/>
        <w:t>będącym aparatem back-up i  zapewnienie bezpłatnego przeglądu okresowego.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ind w:left="705" w:right="0" w:hanging="0"/>
        <w:rPr/>
      </w:pPr>
      <w:r>
        <w:rPr/>
        <w:t>Wykonawca na potwierdzenie jakości oferowanych wyrobów dostarcza certyfikat potwierdzający posiadanie systemu zarządzania jakością zgodnego z normami:</w:t>
      </w:r>
    </w:p>
    <w:p>
      <w:pPr>
        <w:pStyle w:val="Normal"/>
        <w:ind w:left="705" w:right="0" w:hanging="0"/>
        <w:rPr>
          <w:b/>
          <w:b/>
        </w:rPr>
      </w:pPr>
      <w:r>
        <w:rPr>
          <w:b/>
        </w:rPr>
        <w:t xml:space="preserve">ISO 13485:2016 </w:t>
      </w:r>
    </w:p>
    <w:p>
      <w:pPr>
        <w:pStyle w:val="Normal"/>
        <w:ind w:left="705" w:right="0" w:hanging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left="1260" w:right="0" w:hanging="0"/>
        <w:rPr/>
      </w:pPr>
      <w:r>
        <w:rPr/>
        <w:tab/>
        <w:t xml:space="preserve">  </w:t>
      </w:r>
    </w:p>
    <w:p>
      <w:pPr>
        <w:pStyle w:val="Normal"/>
        <w:ind w:left="1260" w:right="0" w:hanging="0"/>
        <w:rPr/>
      </w:pPr>
      <w:r>
        <w:rPr/>
      </w:r>
    </w:p>
    <w:p>
      <w:pPr>
        <w:pStyle w:val="Normal"/>
        <w:ind w:left="1260" w:right="0" w:hanging="0"/>
        <w:rPr/>
      </w:pPr>
      <w:r>
        <w:rPr/>
      </w:r>
    </w:p>
    <w:p>
      <w:pPr>
        <w:pStyle w:val="Normal"/>
        <w:tabs>
          <w:tab w:val="clear" w:pos="708"/>
          <w:tab w:val="left" w:pos="1977" w:leader="none"/>
          <w:tab w:val="left" w:pos="24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upperRoman"/>
      <w:lvlText w:val="%6."/>
      <w:lvlJc w:val="left"/>
      <w:pPr>
        <w:tabs>
          <w:tab w:val="num" w:pos="1418"/>
        </w:tabs>
        <w:ind w:left="1418" w:hanging="709"/>
      </w:pPr>
      <w:rPr>
        <w:rFonts w:ascii="Times New Roman" w:hAnsi="Times New Roman" w:eastAsia="Times New Roman"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upperRoman"/>
      <w:lvlText w:val="%6."/>
      <w:lvlJc w:val="left"/>
      <w:pPr>
        <w:tabs>
          <w:tab w:val="num" w:pos="1418"/>
        </w:tabs>
        <w:ind w:left="1418" w:hanging="709"/>
      </w:pPr>
      <w:rPr>
        <w:rFonts w:ascii="Times New Roman" w:hAnsi="Times New Roman" w:eastAsia="Times New Roman" w:cs="Times New Roman"/>
      </w:rPr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5:00Z</dcterms:created>
  <dc:creator>Zamowienia Publiczne</dc:creator>
  <dc:description/>
  <dc:language>en-US</dc:language>
  <cp:lastModifiedBy/>
  <cp:lastPrinted>2022-11-22T09:13:00Z</cp:lastPrinted>
  <dcterms:modified xsi:type="dcterms:W3CDTF">2023-01-24T11:00:19Z</dcterms:modified>
  <cp:revision>26</cp:revision>
  <dc:subject/>
  <dc:title>Załącznik nr 1/A</dc:title>
</cp:coreProperties>
</file>