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40" w:hanging="426"/>
        <w:rPr>
          <w:b/>
          <w:b/>
        </w:rPr>
      </w:pPr>
      <w:r>
        <w:rPr>
          <w:b/>
        </w:rPr>
      </w:r>
    </w:p>
    <w:p>
      <w:pPr>
        <w:pStyle w:val="Heading"/>
        <w:ind w:left="540" w:hanging="426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OJEKT OBYWATELSKI - „EKOLOGICZNY OGRÓD MARZEŃ” </w:t>
        <w:br/>
        <w:t>NA TERENIE PRZY UL. TATRZAŃSKIEJ W OTWOCKU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12"/>
        <w:gridCol w:w="6520"/>
      </w:tblGrid>
      <w:tr>
        <w:trPr>
          <w:trHeight w:val="56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b/>
                <w:sz w:val="20"/>
              </w:rPr>
              <w:t>DANE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ET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yrnieniedelikatne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 BUDOWLA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ELEMENT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 xml:space="preserve">TOM IV – </w:t>
            </w:r>
            <w:r>
              <w:rPr>
                <w:b/>
                <w:bCs/>
                <w:i/>
                <w:sz w:val="20"/>
              </w:rPr>
              <w:t>INSTALACJE ELEKTRYCZNE - TELETECHNICZ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NAZWA INWESTYCJ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OJEKT OBYWATELSKI- EKOLOGICZNY OGRÓD MARZEŃ </w:t>
              <w:br/>
              <w:t>NA TERENIE PRZY ULICY TATRZAŃSKIEJ W OTWOCKU</w:t>
            </w:r>
          </w:p>
        </w:tc>
      </w:tr>
      <w:tr>
        <w:trPr>
          <w:trHeight w:val="20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KATEGORIA OBI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TEGORIA VIII- INNE OBIEKTY</w:t>
            </w:r>
          </w:p>
        </w:tc>
      </w:tr>
      <w:tr>
        <w:trPr>
          <w:trHeight w:val="20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sz w:val="18"/>
              </w:rPr>
              <w:t>AD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ren położony pomiędzy ulicą Aleją Róż, Tatrzańską </w:t>
              <w:br/>
              <w:t>i Szwoleżerów w Otwocku (rejon Śródborów)</w:t>
            </w:r>
          </w:p>
        </w:tc>
      </w:tr>
      <w:tr>
        <w:trPr>
          <w:trHeight w:val="20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NUMERY DZIAŁE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z.nr ew. 58/1, 58/2, 58/3, 58/4, 57/3, 57/5 i 57/6 obręb 82</w:t>
            </w:r>
          </w:p>
        </w:tc>
      </w:tr>
      <w:tr>
        <w:trPr>
          <w:trHeight w:val="37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b/>
                <w:sz w:val="20"/>
              </w:rPr>
              <w:t>INWESTO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NAZW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ZOWIECKIE CENTRUM LECZENIA CHORÓB PŁUC I GRUŹLICY W OTWOCKU</w:t>
            </w:r>
          </w:p>
        </w:tc>
      </w:tr>
      <w:tr>
        <w:trPr>
          <w:trHeight w:val="37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AD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l. Narutowicza 80  Otwock 05-400</w:t>
            </w:r>
          </w:p>
        </w:tc>
      </w:tr>
      <w:tr>
        <w:trPr>
          <w:trHeight w:val="37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b/>
                <w:sz w:val="20"/>
              </w:rPr>
              <w:t>JEDNOSTKA PROJEKTOW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NAZW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na Gut Budowlani</w:t>
            </w:r>
          </w:p>
        </w:tc>
      </w:tr>
      <w:tr>
        <w:trPr>
          <w:trHeight w:val="37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delikatne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sz w:val="18"/>
              </w:rPr>
              <w:t>AD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osnowa 19, 05-462 Emów</w:t>
            </w:r>
          </w:p>
        </w:tc>
      </w:tr>
    </w:tbl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/>
      </w:pPr>
      <w:r>
        <w:rPr>
          <w:sz w:val="20"/>
        </w:rPr>
        <w:t>Projektant</w:t>
      </w:r>
      <w:r>
        <w:rPr/>
        <w:t>: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276"/>
        <w:gridCol w:w="1275"/>
        <w:gridCol w:w="1269"/>
      </w:tblGrid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iz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rzysztof  Mań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alacje elek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upr. bud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t 462/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Z/IE/9109/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3.2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426"/>
        <w:rPr/>
      </w:pPr>
      <w:r>
        <w:rPr/>
      </w:r>
    </w:p>
    <w:p>
      <w:pPr>
        <w:pStyle w:val="Heading"/>
        <w:ind w:left="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>ZAWARTOŚĆ  OPRACOWANIA</w:t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t>I.       OPIS  TECHNICZNY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rzedmiot opracowania…………………..…………………….…..……..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akres opracowania………………………………………..………………..….…….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asilanie i rozdział energii..…………………………..…..………………….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łącza bezpiecznikowe ………….….…………………….…………………..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stalacje oświetlenia…………………..…………………………………………..…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stalacje teletechniczne ……………………….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ilans  mocy ………………….…………………………………………………….…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Uwagi  końcowe ……………………………………………….…………………..…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960" w:right="-142" w:hanging="4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IOZ……………………………………………………………………..……………...</w:t>
      </w:r>
    </w:p>
    <w:p>
      <w:pPr>
        <w:pStyle w:val="Normal"/>
        <w:ind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040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6"/>
          <w:szCs w:val="26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II.      OŚWIADCZENIE </w:t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II.     KOPIE  UPRAWNIEŃ</w:t>
      </w:r>
      <w:r>
        <w:rPr>
          <w:sz w:val="28"/>
          <w:szCs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40" w:right="-142" w:hanging="0"/>
        <w:jc w:val="left"/>
        <w:rPr>
          <w:szCs w:val="28"/>
        </w:rPr>
      </w:pPr>
      <w:r>
        <w:rPr>
          <w:szCs w:val="28"/>
        </w:rPr>
        <w:t>IV.     RYSUNKI</w:t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6" w:right="-142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lan zagospodarowania terenu (PZT)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86" w:right="-142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ZT Instalacje elektryczne ………………………………………………………..E-01</w:t>
      </w:r>
    </w:p>
    <w:p>
      <w:pPr>
        <w:pStyle w:val="Normal"/>
        <w:widowControl/>
        <w:suppressAutoHyphens w:val="false"/>
        <w:ind w:left="426" w:righ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PZT zasilanie i rozdział energii elektrycznej ……….…. ………….…............E-02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 PZT  CCTV monitoring ………………….………,.…..…….….……...……..…..E-03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left" w:pos="142" w:leader="none"/>
          <w:tab w:val="left" w:pos="709" w:leader="none"/>
        </w:tabs>
        <w:jc w:val="both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opracowania</w:t>
      </w:r>
    </w:p>
    <w:p>
      <w:pPr>
        <w:pStyle w:val="Normal"/>
        <w:widowControl/>
        <w:suppressAutoHyphens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projekt budowlany instalacji elektrycznych w ramach projektu obywatelskiego „Ekologiczny Ogród Marzeń” na terenie przy ul. Tatrzańskiej na działce </w:t>
      </w:r>
      <w:r>
        <w:rPr>
          <w:bCs/>
          <w:iCs/>
          <w:sz w:val="28"/>
          <w:szCs w:val="28"/>
        </w:rPr>
        <w:t>dz. nr 58/1, 58/2, 58/3, 58/4, 57/3, 57/5, 57/6</w:t>
      </w:r>
      <w:r>
        <w:rPr>
          <w:sz w:val="28"/>
          <w:szCs w:val="28"/>
        </w:rPr>
        <w:t xml:space="preserve">                   obr. 82 Otwock. </w:t>
      </w:r>
    </w:p>
    <w:p>
      <w:pPr>
        <w:pStyle w:val="Normal"/>
        <w:tabs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łożenia projektowe systemu oświetlenia </w:t>
      </w:r>
    </w:p>
    <w:p>
      <w:pPr>
        <w:pStyle w:val="Normal"/>
        <w:tabs>
          <w:tab w:val="left" w:pos="709" w:leader="none"/>
        </w:tabs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łównym zadaniem projektowanego systemu oświetleniowego jest zapewnienie oświetlenia umożliwiającego użytkownikom korzystanie z „ekologicznego ogrodu marzeń” oraz zlokalizowanych w jego obrębie atrakcji po zapadnięciu zmroku. Większość urządzeń i atrakcji przeznaczonych zarówno dla dzieci jak i dorosłych jest dostępnych przez cały rok, jednak ich bezpieczne użytkowanie poza sezonem letnim, kiedy zmrok zapada wcześniej wymaga odpowiedniego oświetlenia. W trosce o środowisko i mając na uwadze koszty utrzymania instalacji, projekt przewiduje energooszczędne źródła światła w technologii LED.  </w:t>
      </w:r>
    </w:p>
    <w:p>
      <w:pPr>
        <w:pStyle w:val="Normal"/>
        <w:tabs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ind w:left="735" w:hanging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ożenia projektowe systemu monitoringu</w:t>
      </w:r>
    </w:p>
    <w:p>
      <w:pPr>
        <w:pStyle w:val="Normal"/>
        <w:widowControl/>
        <w:suppressAutoHyphens w:val="false"/>
        <w:ind w:lef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bCs/>
          <w:sz w:val="28"/>
          <w:szCs w:val="28"/>
        </w:rPr>
        <w:t xml:space="preserve">Głównym zadaniem projektowanego systemu monitoringu CCTV na terenie  </w:t>
      </w:r>
      <w:r>
        <w:rPr>
          <w:sz w:val="28"/>
          <w:szCs w:val="28"/>
        </w:rPr>
        <w:t xml:space="preserve">„Ekologicznego  Ogrodu Marzeń” jest poprawa bezpieczeństwa użytkowników, zapobieganie przestępstwom i wykroczeniom, identyfikacja i rozpoznawanie sprawców. Projekt przewiduje pracę w systemie autonomicznym oraz współpracę z monitoringiem miejskim.  Autonomia polega na wyposażeniu systemu we własny rejestrator umożliwiający zapis w czasie rzeczywistym i późniejsze odtworzenie nagrań z okresu minimum 30 dni wstecz oraz wyposażeniu kamer w funkcję ANR. Funkcja ta gwarantuje ciągłość nagrań nawet w przypadku awarii, rozłączenia lub utraty połączenia występującego między kamerą a urządzeniem rejestrującym. Funkcja ta działa na zasadzie automatycznego wykrycia problemu z siecią i bezpiecznego zapisu nagrań na karcie micro SD umieszczonej wewnątrz kamery. Po ustaniu awarii nagrania są automatycznie synchronizowane i w przypadku braków urządzenie rejestrujące automatycznie pobierze brakujące fragmenty bezpośrednio z kamery. </w:t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 opracowania</w:t>
      </w:r>
    </w:p>
    <w:p>
      <w:pPr>
        <w:pStyle w:val="Normal"/>
        <w:widowControl/>
        <w:suppressAutoHyphens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pracowanie zawiera rozwiązania techniczne instalacji elektrycznej </w:t>
      </w:r>
    </w:p>
    <w:p>
      <w:pPr>
        <w:pStyle w:val="Normal"/>
        <w:widowControl/>
        <w:suppressAutoHyphens w:val="false"/>
        <w:ind w:left="1134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tablica licznikowa TL</w:t>
      </w:r>
    </w:p>
    <w:p>
      <w:pPr>
        <w:pStyle w:val="Normal"/>
        <w:widowControl/>
        <w:suppressAutoHyphens w:val="false"/>
        <w:ind w:left="1134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złącze bezpiecznikowe Z-1 </w:t>
      </w:r>
    </w:p>
    <w:p>
      <w:pPr>
        <w:pStyle w:val="Normal"/>
        <w:widowControl/>
        <w:suppressAutoHyphens w:val="false"/>
        <w:ind w:left="1134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złącze bezpiecznikowe Z-2</w:t>
      </w:r>
    </w:p>
    <w:p>
      <w:pPr>
        <w:pStyle w:val="Normal"/>
        <w:widowControl/>
        <w:suppressAutoHyphens w:val="false"/>
        <w:ind w:left="1134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instalacja monitoringu CCTV</w:t>
      </w:r>
    </w:p>
    <w:p>
      <w:pPr>
        <w:pStyle w:val="Normal"/>
        <w:widowControl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 podstawow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Oświetlenie podstawowe zaprojektowano w oparciu o oprawy parkowe typu LED o mocy 36W umiejscowione wzdłuż ciągów pieszych. Na podstawie wytycznych Inwestora projektant przewidział montaż 4 szt. opraw oświetleniowych spełniających następujące warunki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Estetyczny i klasyczny wygląd, nie przykuwający uwagi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Neutralny kolor: RAL 701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Odporność na uszkodzenia IK 1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topień ochrony IP 6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Energooszczędne źródło światła LED o mocy 33W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spółczynnik mocy 0,95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Kable do słupów oświetleniowych, parkowych należy układać wg normy          SEP-E-004. Należy stosować ochronę dodatkową za pomocą urządzeń II klasy izolacji. Za urządzenia rozumie się kable, oprawy, tabliczki słupowe. Kable wewnątrz słupów stosować w izolacji podwójnej, tabliczkę słupową oraz oprawę e II klasie izolacji a kabel zasilający należy wprowadzić od fundamentu słupa za pomocą rury DVK 50, aż do samej tabliczki słupowej. Odejście kablowe do dalszego słupa wykonać również w rurze DVK 50w podobny sposób. Łączna wartość uziemień nie może przekroczyć 10Ω. Słupy oświetleniowe należy posadowić na fundamentach prefabrykowanych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arametry oprawy oświetleniowej wg karty katalogowej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Złącza bezpiecznikowe wyposażone będą w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egar astronomiczny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egar czasowy (pompy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yłączniki różnicowoprądow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yłączniki nadmiarowoprądowe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obudowa zewnętrzna z tworzywa odpornego na promieniowanie UV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itoring zewnętrzny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Teren nie posiada infrastruktury monitoringu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Sieć monitoringu powinna być autonomicznym systemem umożliwiającym ciągły zapis obrazu za pomocą kamer. Typ i parametry kamer wskazane w załączonej karcie katalogowej. Instalacje należy wykonać w oparciu o kable FTP kat.6 4x2x0,57 żelowane, układane we wspólnym wykopie z kablami elektrycznymi. Kamery montować na słupach oświetleniowych na wysokości 3,6m, poniżej oprawy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3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 uwagi na ograniczone środki finansowe, oraz wytycznych Inwestora obecne rozwiązanie projektowe na tym etapie przewiduje wykonanie montażu kamer szt.4 na projektowanych słupach oświetleniowych wraz z okablowaniem i wprowadzeniem kabla sygnałowego do istniejącego budynku hospicjum, pozostawiając zapas kabla sygnałowego c.a 15mb.  </w:t>
      </w:r>
    </w:p>
    <w:p>
      <w:pPr>
        <w:pStyle w:val="Listakontynuacja2"/>
        <w:tabs>
          <w:tab w:val="clear" w:pos="709"/>
          <w:tab w:val="left" w:pos="750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28"/>
          <w:szCs w:val="28"/>
        </w:rPr>
        <w:t xml:space="preserve">.    Bilans  mocy;  </w:t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</w:rPr>
        <w:t xml:space="preserve">                                    </w:t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Cs/>
        </w:rPr>
      </w:pPr>
      <w:r>
        <w:rPr>
          <w:bCs/>
          <w:sz w:val="28"/>
          <w:szCs w:val="28"/>
        </w:rPr>
        <w:t>Oprawy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parkowe         szt.4 x 36W   </w:t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Oprawy dogruntowe   szt.8  x   7W</w:t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mpa wodna oczka   szt.1  x 69W</w:t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mpa wodna tężnia   szt.1  x 73W</w:t>
      </w:r>
    </w:p>
    <w:p>
      <w:pPr>
        <w:pStyle w:val="Listakontynuacja2"/>
        <w:tabs>
          <w:tab w:val="clear" w:pos="709"/>
          <w:tab w:val="left" w:pos="75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umaryczna moc zainstalowana   </w:t>
      </w:r>
      <w:r>
        <w:rPr>
          <w:b/>
          <w:bCs/>
          <w:sz w:val="28"/>
          <w:szCs w:val="28"/>
        </w:rPr>
        <w:t>Pi =  0,35 kW</w:t>
      </w:r>
    </w:p>
    <w:p>
      <w:pPr>
        <w:pStyle w:val="Listakontynuacja2"/>
        <w:tabs>
          <w:tab w:val="clear" w:pos="709"/>
          <w:tab w:val="left" w:pos="75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426" w:hanging="0"/>
        <w:jc w:val="both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28"/>
          <w:szCs w:val="28"/>
        </w:rPr>
        <w:t>.    Uwagi  końcowe</w:t>
      </w:r>
    </w:p>
    <w:p>
      <w:pPr>
        <w:pStyle w:val="Listakontynuacja2"/>
        <w:tabs>
          <w:tab w:val="clear" w:pos="709"/>
          <w:tab w:val="left" w:pos="750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Roboty budowlano - montażowe wchodzące w zakres instalacji elektroenergetycznych należy wykonywać zgodnie z;</w:t>
      </w:r>
    </w:p>
    <w:p>
      <w:pPr>
        <w:pStyle w:val="Listakontynuacja2"/>
        <w:tabs>
          <w:tab w:val="clear" w:pos="709"/>
          <w:tab w:val="left" w:pos="7500" w:leader="none"/>
        </w:tabs>
        <w:ind w:left="85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Warunkami Technicznymi wykonywania i odbioru robót, część Instalacje  Elektryczne.</w:t>
      </w:r>
    </w:p>
    <w:p>
      <w:pPr>
        <w:pStyle w:val="Listakontynuacja2"/>
        <w:tabs>
          <w:tab w:val="clear" w:pos="709"/>
          <w:tab w:val="left" w:pos="7500" w:leader="none"/>
        </w:tabs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dokumentacjami techniczno-ruchowymi zastosowanych urządzeń</w:t>
      </w:r>
    </w:p>
    <w:p>
      <w:pPr>
        <w:pStyle w:val="Listakontynuacja2"/>
        <w:tabs>
          <w:tab w:val="clear" w:pos="709"/>
          <w:tab w:val="left" w:pos="7500" w:leader="none"/>
        </w:tabs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obowiązującymi przepisami i normami</w:t>
      </w:r>
    </w:p>
    <w:p>
      <w:pPr>
        <w:pStyle w:val="Listakontynuacja2"/>
        <w:tabs>
          <w:tab w:val="clear" w:pos="709"/>
          <w:tab w:val="left" w:pos="7500" w:leader="none"/>
        </w:tabs>
        <w:ind w:left="993" w:hanging="426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szystkie zastosowane urządzenia i aparaty, osprzęt, kable i przewody muszą posiadać aktualne atesty, certyfikaty i świadectwa dopuszczenia.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 wykonaniu instalacji elektrycznych  należy wykonać  wymagane pomiary 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arametrów elektrycznych instalacji;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pomiary skuteczności ochrony przeciwporażeniowej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pomiary rezystancji izolacji kabli i przewodów elektrycznych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pomiary uziemień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pomiary wyłączników różnicowo-prądowych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yniki pomiarów zaprotokołować i przekazać Inwestorowi </w:t>
      </w:r>
    </w:p>
    <w:p>
      <w:pPr>
        <w:pStyle w:val="Listakontynuacja2"/>
        <w:tabs>
          <w:tab w:val="clear" w:pos="709"/>
          <w:tab w:val="left" w:pos="750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oboty powinny wykonywać i nadzorować pracownicy posiadający odpowiednie kwalifikacje i uprawnienia.</w:t>
      </w:r>
    </w:p>
    <w:p>
      <w:pPr>
        <w:pStyle w:val="Listakontynuacja2"/>
        <w:tabs>
          <w:tab w:val="clear" w:pos="709"/>
          <w:tab w:val="left" w:pos="75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kontynuacja2"/>
        <w:tabs>
          <w:tab w:val="clear" w:pos="709"/>
          <w:tab w:val="left" w:pos="7500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28"/>
          <w:szCs w:val="28"/>
        </w:rPr>
        <w:t>.    Informacja o bezpieczeństwie i ochronie zdrowia.</w:t>
        <w:tab/>
      </w:r>
    </w:p>
    <w:p>
      <w:pPr>
        <w:pStyle w:val="Listakontynuacja2"/>
        <w:tabs>
          <w:tab w:val="clear" w:pos="709"/>
          <w:tab w:val="left" w:pos="7500" w:leader="none"/>
        </w:tabs>
        <w:spacing w:before="0" w:after="0"/>
        <w:ind w:left="5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Podstawowymi normami jakie mają zastosowanie przy opracowaniu niniejszego projektu są: PN-75/E-5100, PN-76/E-02032, PN-92/E-05009/41 oraz PBUE wydanie IV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bezpieczeństwa pracy zastosowanie mają; Rozporządzenie w sprawie ogólnych warunków socjalnych z dnia 26.09.1997, w sprawie ogólnych przepisów bezpieczeństwa i higieny pracy Dz.U nr.129 poz.844, Rozporządzenie Ministra 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Gospodarki z dnia 17.09.1999 w sprawie bezpieczeństwa i higieny pracy przy urządzeniach i instalacjach elektrycznych Dz.U nr.80 poz.912, aktualnie obowiązująca instrukcja pracy przy urządzeniach elektroenergetycznych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 przystąpieniem do robót budowlanych wykonawca ma obowiązek zapoznać się z projektem budowlanym, treścią uzgodnień branżowych oraz obowiązującymi normami i przepisami, a trakcie prowadzonych prac przestrzegać zawartych w nich 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zaleceń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Kierownik budowy powinien zapoznać podległych mu pracowników z przepisami w zakresie dotyczącym prowadzonej budowy oraz przeprowadzić instruktaż stanowiskowy podległych mu pracownikom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rownik budowy musi posiadać uprawnienia budowlane w specjalności instalacyjno – inżynierskiej w zakresie sieci i instalacji elektrycznych oraz aktualne Świadectwo Kwalifikacyjne „D” uprawniające do  zajmowania się dozorem urządzeń instalacji i sieci elektrycznych do 1kV, natomiast elektromonterzy muszą posiadać aktualne Świadectwa Kwalifikacyjne „E” uprawniające do zajmowania się 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eksploatacją urządzeń instalacji i sieci elektrycznych do 1kV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W trakcie prowadzenia robót pracownicy zobowiązani są do używania materiałów i narzędzi posiadających certyfikat „B” oznaczający, że zostały one dopuszczone do obrotu.</w:t>
      </w:r>
    </w:p>
    <w:p>
      <w:pPr>
        <w:pStyle w:val="Normal"/>
        <w:tabs>
          <w:tab w:val="clear" w:pos="709"/>
          <w:tab w:val="left" w:pos="6210" w:leader="none"/>
        </w:tabs>
        <w:ind w:left="54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Używany sprzęt mechaniczny powinien być sprawny technicznie i może być obsługiwany tylko przez osoby posiadające odpowiednie kwalifikacje.</w:t>
      </w:r>
    </w:p>
    <w:p>
      <w:pPr>
        <w:pStyle w:val="Listakontynuacja2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30-03-2021</w:t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kontynuacja2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ŚWIADCZENIE</w:t>
      </w:r>
    </w:p>
    <w:p>
      <w:pPr>
        <w:pStyle w:val="Listakontynuacja2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akontynuacja2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akontynuacja2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akontynuacja2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Stosownie do art. 20 ust. 4  Prawa Budowlanego z dnia 7 lipca 1994r,  Dz. U.  z  26 czerwca 2020r  poz. 1333 ze zmianami;  oświadczam że projekt budowlany branży elektrycznej;</w:t>
      </w:r>
    </w:p>
    <w:p>
      <w:pPr>
        <w:pStyle w:val="Listakontynuacja2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ekologiczny ogród marzeń” dz. nr. ew. 58/1, 58/2, 58/3, 58/4, 57/5, 57/6  obr. 82          ul. Tatrzańska w Otwocku,</w:t>
      </w:r>
    </w:p>
    <w:p>
      <w:pPr>
        <w:pStyle w:val="Listakontynuacja2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porządzono zgodnie z obowiązującymi przepisami oraz zasadami wiedzy technicznej jest kompletny z punktu widzenia celu któremu ma służyć.</w:t>
      </w:r>
    </w:p>
    <w:p>
      <w:pPr>
        <w:pStyle w:val="Listakontynuacja2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6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3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szCs w:val="32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540" w:hanging="0"/>
      <w:jc w:val="both"/>
      <w:outlineLvl w:val="1"/>
    </w:pPr>
    <w:rPr>
      <w:rFonts w:eastAsia="Times New Roman"/>
      <w:b/>
      <w:bCs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TytuZnak">
    <w:name w:val="Tytuł Znak"/>
    <w:qFormat/>
    <w:rPr>
      <w:sz w:val="28"/>
      <w:szCs w:val="24"/>
    </w:rPr>
  </w:style>
  <w:style w:type="character" w:styleId="PodtytuZnak">
    <w:name w:val="Podtytuł Znak"/>
    <w:qFormat/>
    <w:rPr>
      <w:sz w:val="28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yrnieniedelikatne">
    <w:name w:val="Wyróżnienie delikatne"/>
    <w:qFormat/>
    <w:rPr>
      <w:i w:val="false"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540" w:hanging="0"/>
      <w:jc w:val="center"/>
    </w:pPr>
    <w:rPr>
      <w:rFonts w:eastAsia="Times New Roman"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left="540" w:hanging="0"/>
      <w:jc w:val="both"/>
    </w:pPr>
    <w:rPr>
      <w:rFonts w:eastAsia="Times New Roman"/>
      <w:kern w:val="0"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12:00Z</dcterms:created>
  <dc:creator>Lorek, Mikolaj [AGIS FS PL - Warsaw]</dc:creator>
  <dc:description/>
  <dc:language>en-US</dc:language>
  <cp:lastModifiedBy>A&amp;S</cp:lastModifiedBy>
  <cp:lastPrinted>2021-05-06T14:14:00Z</cp:lastPrinted>
  <dcterms:modified xsi:type="dcterms:W3CDTF">2021-05-06T12:14:00Z</dcterms:modified>
  <cp:revision>3</cp:revision>
  <dc:subject/>
  <dc:title/>
</cp:coreProperties>
</file>