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280"/>
        <w:ind w:lef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-1-</w:t>
      </w:r>
    </w:p>
    <w:p>
      <w:pPr>
        <w:pStyle w:val="Normalny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URO  ARCHITEKTONICZNO - KONSTRUKCYJNE  F.U.H. "WNUK"</w:t>
      </w:r>
    </w:p>
    <w:p>
      <w:pPr>
        <w:pStyle w:val="Nagwek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2 - 200 CZĘSTOCHOWA ul. Krakowska 13 "c"</w:t>
      </w:r>
    </w:p>
    <w:p>
      <w:pPr>
        <w:pStyle w:val="Nagwek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/FAX (034) 3656920; TEL. 0607 341 34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lang w:eastAsia="ar-SA"/>
        </w:rPr>
      </w:pPr>
      <w:r>
        <w:rPr>
          <w:b/>
          <w:bCs/>
          <w:i/>
          <w:sz w:val="40"/>
          <w:szCs w:val="40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PECYFIKACJA TECHNICZN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WYKONANIA I ODBIORU ROBÓT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 xml:space="preserve">Przebudowa budynku szpitalnego w ramach zadania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Adaptacji Pawilonu izolacyjnego na potrzeby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Poradni ChoróbPłuc i gruźlicy przy MCLChiG w Otwocku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(Instalacja elektryczna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cs="Arial Unicode MS"/>
          <w:b/>
          <w:b/>
          <w:i/>
          <w:i/>
          <w:color w:val="0000FF"/>
          <w:sz w:val="32"/>
          <w:szCs w:val="32"/>
          <w:lang w:eastAsia="ar-SA" w:bidi="zxx"/>
        </w:rPr>
      </w:pPr>
      <w:r>
        <w:rPr>
          <w:rFonts w:cs="Arial Unicode MS"/>
          <w:b/>
          <w:i/>
          <w:color w:val="0000FF"/>
          <w:sz w:val="32"/>
          <w:szCs w:val="32"/>
          <w:lang w:eastAsia="ar-SA" w:bidi="zxx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 Unicode MS"/>
          <w:b/>
          <w:b/>
          <w:i/>
          <w:i/>
          <w:color w:val="0000FF"/>
          <w:sz w:val="32"/>
          <w:szCs w:val="32"/>
          <w:lang w:eastAsia="ar-SA" w:bidi="zxx"/>
        </w:rPr>
      </w:pPr>
      <w:r>
        <w:rPr>
          <w:rFonts w:cs="Arial Unicode MS"/>
          <w:b/>
          <w:i/>
          <w:color w:val="0000FF"/>
          <w:sz w:val="32"/>
          <w:szCs w:val="32"/>
          <w:lang w:eastAsia="ar-SA" w:bidi="zxx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5" w:right="0" w:hanging="0"/>
        <w:jc w:val="center"/>
        <w:rPr>
          <w:rFonts w:cs="Arial Unicode MS"/>
          <w:b/>
          <w:b/>
          <w:color w:val="0000FF"/>
          <w:sz w:val="32"/>
          <w:lang w:bidi="zxx"/>
        </w:rPr>
      </w:pPr>
      <w:r>
        <w:rPr>
          <w:rFonts w:cs="Arial Unicode MS"/>
          <w:b/>
          <w:color w:val="0000FF"/>
          <w:sz w:val="32"/>
          <w:lang w:bidi="zxx"/>
        </w:rPr>
      </w:r>
    </w:p>
    <w:p>
      <w:pPr>
        <w:pStyle w:val="NormalnyWeb"/>
        <w:spacing w:before="280" w:after="280"/>
        <w:rPr>
          <w:rFonts w:cs="Arial Unicode MS"/>
          <w:b/>
          <w:b/>
          <w:color w:val="0000FF"/>
          <w:sz w:val="28"/>
          <w:szCs w:val="28"/>
          <w:lang w:bidi="zxx"/>
        </w:rPr>
      </w:pPr>
      <w:r>
        <w:rPr>
          <w:rFonts w:cs="Arial Unicode MS"/>
          <w:b/>
          <w:color w:val="0000FF"/>
          <w:sz w:val="28"/>
          <w:szCs w:val="28"/>
          <w:lang w:bidi="zxx"/>
        </w:rPr>
      </w:r>
    </w:p>
    <w:p>
      <w:pPr>
        <w:pStyle w:val="NormalnyWeb"/>
        <w:numPr>
          <w:ilvl w:val="0"/>
          <w:numId w:val="0"/>
        </w:numPr>
        <w:spacing w:before="28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Wykonał. Inż. Stanisław Hamara</w:t>
      </w:r>
    </w:p>
    <w:p>
      <w:pPr>
        <w:pStyle w:val="Normalny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280" w:after="28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2-</w:t>
      </w:r>
    </w:p>
    <w:p>
      <w:pPr>
        <w:pStyle w:val="NormalnyWeb"/>
        <w:spacing w:before="280" w:after="240"/>
        <w:rPr/>
      </w:pPr>
      <w:r>
        <w:rPr>
          <w:b/>
          <w:bCs/>
        </w:rPr>
        <w:t xml:space="preserve">SPECYFIKACJE TECHNICZNE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b/>
          <w:bCs/>
        </w:rPr>
        <w:t xml:space="preserve">INSTALACJE ELEKTRYCZNE </w:t>
        <w:br/>
      </w:r>
      <w:r>
        <w:rPr>
          <w:sz w:val="22"/>
          <w:szCs w:val="22"/>
        </w:rPr>
        <w:t xml:space="preserve">STE-03.00 WYMAGANIA </w:t>
        <w:br/>
        <w:t xml:space="preserve">STE-03.O1 1NSTAŁACJE OŚWIETLENIOWE WEWNĘTRZNE </w:t>
        <w:br/>
        <w:t xml:space="preserve">STE-03.02 1NSTAŁACJE GNIAZD WTYCZKOWYCH </w:t>
        <w:br/>
        <w:t xml:space="preserve">STE-03.03 WEWNĘTRZNE LINIE ZASILAJĄCE I TABLICE ELEKTRYCZNE </w:t>
        <w:br/>
        <w:t xml:space="preserve">STE-03.04 INSTALACJE WYRÓWNAWCZE </w:t>
        <w:br/>
        <w:t>STE-03.05 INSTALACJE SYGNALIZACJI POŻARU</w:t>
        <w:br/>
        <w:t xml:space="preserve">STE-03.06 INSTALACJE ODGROMOWE </w:t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4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3-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b/>
          <w:bCs/>
          <w:sz w:val="22"/>
          <w:szCs w:val="22"/>
        </w:rPr>
        <w:t xml:space="preserve">03.00 WYMAGANIA </w:t>
        <w:br/>
        <w:t xml:space="preserve">1. WSTĘP </w:t>
        <w:br/>
      </w:r>
      <w:r>
        <w:rPr>
          <w:sz w:val="20"/>
          <w:szCs w:val="20"/>
        </w:rPr>
        <w:t xml:space="preserve">Specyfikacja techniczna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magania ogólne, zawiera zakres określeń i wymagań wspólnych dla całości zagadnień dotyczących wykonania i odbioru robót modernizacyjnych w budynku      </w:t>
      </w:r>
      <w:r>
        <w:rPr>
          <w:b/>
          <w:sz w:val="20"/>
          <w:szCs w:val="20"/>
        </w:rPr>
        <w:t xml:space="preserve">                        </w:t>
      </w:r>
      <w:r>
        <w:rPr>
          <w:sz w:val="20"/>
          <w:szCs w:val="20"/>
        </w:rPr>
        <w:t>ul.Reymonta 83/91 05—05-400 w Otwocku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Specyfikacja technizczna ma roboty elektryczne STE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I </w:t>
      </w:r>
      <w:r>
        <w:rPr>
          <w:sz w:val="20"/>
          <w:szCs w:val="20"/>
        </w:rPr>
        <w:t xml:space="preserve">jest stosowana jako dokument przetargowy i kontraktowy przy zlecaniu i realizacji robót </w:t>
        <w:br/>
        <w:t xml:space="preserve">wymienionych w pkt. 2 </w:t>
        <w:br/>
        <w:t xml:space="preserve">2. </w:t>
      </w:r>
      <w:r>
        <w:rPr>
          <w:b/>
          <w:bCs/>
          <w:sz w:val="22"/>
          <w:szCs w:val="22"/>
        </w:rPr>
        <w:t xml:space="preserve">ZAKRES ROBÓT OBJĘTYCH STE. </w:t>
        <w:br/>
      </w:r>
      <w:r>
        <w:rPr>
          <w:sz w:val="20"/>
          <w:szCs w:val="20"/>
        </w:rPr>
        <w:t xml:space="preserve">Roboty, których dotyczy specyfikacja STE-03 obejmują wszystkie czynności umożliwiające i mające na celu wykonanie instalacji elektrycznych w obiekcie j.w. </w:t>
        <w:br/>
        <w:t xml:space="preserve">W zakresie określonym w projekcie. </w:t>
        <w:br/>
        <w:t xml:space="preserve">Roboty wyspecyfikowano z podziałem na następujące elementy </w:t>
        <w:br/>
        <w:t xml:space="preserve">-STE-03 .01 Instalacje oświetleniowe wewnętrzne </w:t>
        <w:br/>
        <w:t xml:space="preserve">-STE-03 .02 Instalacje gniazd wtykowych </w:t>
        <w:br/>
        <w:t xml:space="preserve">-STE-03.03 Wewnętrzne linie zasilające i tablice elektryczne </w:t>
        <w:br/>
        <w:t xml:space="preserve">-STE-03 .04 Instalacje wyrównawcze </w:t>
        <w:br/>
        <w:t xml:space="preserve">-STE-03 .05 Instalacje sygnalizacji pożaru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br/>
        <w:t xml:space="preserve">-STE-03 .06 Instalacje odgromowe </w:t>
        <w:br/>
      </w:r>
      <w:r>
        <w:rPr>
          <w:b/>
          <w:bCs/>
          <w:sz w:val="22"/>
          <w:szCs w:val="22"/>
        </w:rPr>
        <w:t xml:space="preserve">3. UWAGI OGÓLNE </w:t>
        <w:br/>
      </w:r>
      <w:r>
        <w:rPr>
          <w:sz w:val="20"/>
          <w:szCs w:val="20"/>
        </w:rPr>
        <w:t xml:space="preserve">Wykonawca Robót jest odpowiedzialny za jakość ich wykonania oraz ich zgodność z </w:t>
        <w:br/>
        <w:t xml:space="preserve">Dokumentacją Projektową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I </w:t>
      </w:r>
      <w:r>
        <w:rPr>
          <w:sz w:val="20"/>
          <w:szCs w:val="20"/>
        </w:rPr>
        <w:t xml:space="preserve">Projektem Budowlanym: Specyfikacją Techniczną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I </w:t>
      </w:r>
      <w:r>
        <w:rPr>
          <w:sz w:val="20"/>
          <w:szCs w:val="20"/>
        </w:rPr>
        <w:t xml:space="preserve">i poleceniami </w:t>
        <w:br/>
        <w:t xml:space="preserve">Inspektora Nadzoru. </w:t>
        <w:br/>
      </w:r>
      <w:r>
        <w:rPr>
          <w:b/>
          <w:bCs/>
          <w:sz w:val="22"/>
          <w:szCs w:val="22"/>
        </w:rPr>
        <w:t xml:space="preserve">4. ZGODNOŚĆ ROBÓT </w:t>
      </w:r>
      <w:r>
        <w:rPr>
          <w:sz w:val="20"/>
          <w:szCs w:val="20"/>
        </w:rPr>
        <w:t xml:space="preserve">Z </w:t>
      </w:r>
      <w:r>
        <w:rPr>
          <w:b/>
          <w:bCs/>
          <w:sz w:val="22"/>
          <w:szCs w:val="22"/>
        </w:rPr>
        <w:t xml:space="preserve">DOKUMENTACJĄ PROJEKTOWĄ </w:t>
        <w:br/>
      </w:r>
      <w:r>
        <w:rPr>
          <w:sz w:val="20"/>
          <w:szCs w:val="20"/>
        </w:rPr>
        <w:t xml:space="preserve">Podstawą wykonania i wyceny robót jest Dokumentacja Projektowa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I </w:t>
      </w:r>
      <w:r>
        <w:rPr>
          <w:sz w:val="20"/>
          <w:szCs w:val="20"/>
        </w:rPr>
        <w:t xml:space="preserve">Projekt Budowlany, ST. Przedmiar robót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I. </w:t>
      </w:r>
      <w:r>
        <w:rPr>
          <w:sz w:val="20"/>
          <w:szCs w:val="20"/>
        </w:rPr>
        <w:t xml:space="preserve">Wymagania zawarte w każdym opracowaniu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obowiązujące dla wykonawcy. Wymagania zawarte w ST mają priorytet w stosunku do Projektu Budowlanego. </w:t>
        <w:br/>
        <w:t xml:space="preserve">W przypadku rozbieżności wykonawca nie może wykorzystywać błędów lub opuszczeń w dokumentacji, lecz o ich zauważeniu winien natychmiast powiadomić Inspektora Nadzoru i Projektanta, który dokona stosownej korekty. Wszystkie wykonane roboty i zabudowane materiały będą zgodne z Dokumentacją Projektową IDPI a także ogólnie obowiązującymi przepisami. </w:t>
        <w:br/>
        <w:t xml:space="preserve">5. </w:t>
      </w:r>
      <w:r>
        <w:rPr>
          <w:b/>
          <w:bCs/>
          <w:sz w:val="22"/>
          <w:szCs w:val="22"/>
        </w:rPr>
        <w:t xml:space="preserve">MATERIAŁY I SPRZĘT </w:t>
        <w:br/>
      </w:r>
      <w:r>
        <w:rPr>
          <w:sz w:val="20"/>
          <w:szCs w:val="20"/>
        </w:rPr>
        <w:t xml:space="preserve">Cechy materiałów i elementów instalacji muszą być zgodne z obowiązującymi normami. Materiały przeznaczone do zabudowy powinny posiadać certyfikat lub aprobatę techniczną a urządzenia certyfikat ze znakiem bezpieczeństwa. Wykonawca zadba, aby materiały przetrzymywane na budowie do czasu użycia, były zabezpieczone i nie pogorszyła się ich jakość. Wykonawca jest zobowiązany do używania właściwego i sprawnego sprzętu, nie powodującego pogorszenia jakości robót. Sprzęt powinien odpowiadać pod względem typu i jakości projektowi organizacji robót zaakceptowanemu przez Inspektora nadzoru. </w:t>
        <w:br/>
      </w:r>
      <w:r>
        <w:rPr>
          <w:b/>
          <w:bCs/>
          <w:sz w:val="22"/>
          <w:szCs w:val="22"/>
        </w:rPr>
        <w:t xml:space="preserve">6. OBMIAR ROBÓT </w:t>
        <w:br/>
      </w:r>
      <w:r>
        <w:rPr>
          <w:sz w:val="20"/>
          <w:szCs w:val="20"/>
        </w:rPr>
        <w:t xml:space="preserve">Obmiar robót powinien określać faktyczny zakres wykonanych robót zgodnie z DP Ii ewentualnymi korektami zaakceptowanymi przez Ilnspektora nadzoru! w jednostkach ustalonych w Przedmiarze robót. Obmiaru robót dokonuje wykonawca po pisemnym powiadomieniu Inspektora nadzoru o zakresie obmierzanych robót i terminie obmiaru !z wyprzedzeniem min. 3- dniowym!. Wyniki obmiaru należy wpisać do księgi obmiarów. Błąd lub przeoczenie w ilościach podanych w Przedmiarze robót lub w Specyfikacjach Technicznych nie zwalnia Wykonawcy od obowiązku ukończenia wszystkich robót. Błędne dane będą poprawione zgodnie z zaleceniami Inspektora nadzoru. </w:t>
        <w:br/>
        <w:t xml:space="preserve">Obmiary będą przeprowadzone przed częściowym lub końcowym odbiorem robót a także, w przypadku wystąpienia dłuższej przerwy w robotach i zmiany wykonawcy robót. Obmiar robót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t xml:space="preserve">zanikających przeprowadza się w czasie ich wykonywania </w:t>
      </w:r>
      <w:r>
        <w:rPr>
          <w:rFonts w:cs="Helvetica;Arial" w:ascii="Helvetica;Arial" w:hAnsi="Helvetica;Arial"/>
          <w:sz w:val="8"/>
          <w:szCs w:val="8"/>
        </w:rPr>
        <w:t xml:space="preserve">. </w:t>
      </w:r>
      <w:r>
        <w:rPr>
          <w:sz w:val="20"/>
          <w:szCs w:val="20"/>
        </w:rPr>
        <w:t xml:space="preserve">Obmiar robót podlegających zakryciu przeprowadza się przed ich zakryciem. </w:t>
        <w:br/>
        <w:t xml:space="preserve">Roboty pomiarowe oraz nieodzowne obliczenia będą wykonane w sposób zrozumiały i jednoznaczny. </w:t>
        <w:br/>
        <w:t xml:space="preserve">7. </w:t>
      </w:r>
      <w:r>
        <w:rPr>
          <w:b/>
          <w:bCs/>
          <w:sz w:val="22"/>
          <w:szCs w:val="22"/>
        </w:rPr>
        <w:t xml:space="preserve">PODSTAWA PŁATNOŚCI </w:t>
        <w:br/>
      </w:r>
      <w:r>
        <w:rPr>
          <w:sz w:val="20"/>
          <w:szCs w:val="20"/>
        </w:rPr>
        <w:t xml:space="preserve">Płatność bazować będzie na obmierzonych ilościach wykonanych Robót. </w:t>
        <w:br/>
        <w:t xml:space="preserve">Podstawą płatności jest cena jednostkowa, skalkulowana przez Wykonawcę za jednostkę </w:t>
        <w:br/>
        <w:t xml:space="preserve">obmiarową ustaloną dla danej pozycji Przedmiaru Robót. </w:t>
        <w:br/>
        <w:t xml:space="preserve">Cena jednostkowa pozycji uwzględniać będzie wszystkie czynności, wymagania i badania </w:t>
        <w:br/>
        <w:t>składające się na tą</w:t>
      </w:r>
      <w:r>
        <w:rPr>
          <w:sz w:val="30"/>
          <w:szCs w:val="30"/>
        </w:rPr>
        <w:t xml:space="preserve"> </w:t>
      </w:r>
      <w:r>
        <w:rPr>
          <w:sz w:val="20"/>
          <w:szCs w:val="20"/>
        </w:rPr>
        <w:t xml:space="preserve">pozycję określoną przez ST i DP. </w:t>
        <w:br/>
        <w:t xml:space="preserve">Cena jednostkowa obejmuje między innym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robociznę bezpośrednią wraz z towarzyszącymi koszt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artość zużytych materiałów wraz z. kosztami ich zakupu. transportu i magazynowania Ja dla </w:t>
        <w:br/>
        <w:t xml:space="preserve">urządzeń technologicznych, wraz z kosztami ich montażu i właściwych prób! i innymi </w:t>
        <w:br/>
        <w:t xml:space="preserve">towarzyszącymi koszt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artość pracy sprzętu i środków transportu technologicznego wraz z kosztami jednorazowymi i </w:t>
        <w:br/>
        <w:t xml:space="preserve">innymi towarzyszącymi koszt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y pośrednie, składnik kalkulacyjny ceny kosztorysowej uwzględniający ujęte w kosztach </w:t>
        <w:br/>
        <w:t xml:space="preserve">bezpośrednich koszty zaliczane zgodnie z odrębnymi przepisami do kosztów uzyskania </w:t>
        <w:br/>
        <w:t xml:space="preserve">przychodów, koszty urządzenia, eksploatacji i likwidacji Placu budowy, koszt oznakowania </w:t>
        <w:br/>
        <w:t xml:space="preserve">Robót, wydatki na BHP, usługi obce na rzecz budowy, opłaty dzierżawcze, koszty ogólne </w:t>
        <w:br/>
        <w:t xml:space="preserve">przedsiębiorstwa Wykonawcy itp., koszt uporządkowania Placu budowy po zakończeniu Robót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ysk kalkulacyjny, zawierający też ewentualne ryzyko wykonawcy z tytułu Kontraktu w całym </w:t>
        <w:br/>
        <w:t xml:space="preserve">okresie jego realizacji, łącznie z okresem gwarancyjnym, koszt ubezpieczenia Kontraktu, koszt </w:t>
        <w:br/>
        <w:t xml:space="preserve">gwarancji zwrotu zaliczk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 gwarancji należytego wykonania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odatki obliczone zgodnie z obowiązującymi przepis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orządzenie dokumentacji powykonawczej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y wszelkich niezbędnych ustaleń z odpowiednimi instytucj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 sprawdzeń, kontroli wizytacji i.t.p. niezbędnych instytucji !n.p. Pl Pracy „PTI Sanitarny, </w:t>
        <w:br/>
        <w:t xml:space="preserve">PSPożarna. Ochrona Srodowiska i.t.p.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y odbiorów i przygotowania wszelkich niezbędnych dokumentów z nimi związan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 rozruchu, wykonanie pomiarów kontrolnych, prób końcowych, prób eksploatacyjnych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y związane z przeszkoleniem obsługi urządzeń przeciwpożarowych, napisania protokółu ze </w:t>
        <w:br/>
        <w:t xml:space="preserve">szkole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koszt sporządzenia instrukcji postępowania na wypadek pożaru.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b/>
          <w:bCs/>
          <w:sz w:val="22"/>
          <w:szCs w:val="22"/>
        </w:rPr>
        <w:t xml:space="preserve">03.01 INSTALACJE OŚWIETLENIOWE WEWNĘTRZNE </w:t>
        <w:br/>
        <w:t xml:space="preserve">1. WSTĘP. </w:t>
        <w:br/>
        <w:t xml:space="preserve">1.1. Przedmiot STE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ymagania dotyczące wykonania i </w:t>
        <w:br/>
        <w:t>odbioru robót montażowych dotyczących wykonania instalacji modernizacyjnych w budynku ul.Reymont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83/91 05—05-400 w Otwocku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br/>
        <w:t xml:space="preserve">1.2. </w:t>
      </w:r>
      <w:r>
        <w:rPr>
          <w:b/>
          <w:bCs/>
          <w:sz w:val="22"/>
          <w:szCs w:val="22"/>
        </w:rPr>
        <w:t xml:space="preserve">Zakres stosowania ST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 </w:t>
        <w:br/>
      </w:r>
      <w:r>
        <w:rPr>
          <w:b/>
          <w:bCs/>
          <w:sz w:val="22"/>
          <w:szCs w:val="22"/>
        </w:rPr>
        <w:t xml:space="preserve">1.3. Zakres robót objętych ST. </w:t>
        <w:br/>
      </w:r>
      <w:r>
        <w:rPr>
          <w:sz w:val="20"/>
          <w:szCs w:val="20"/>
        </w:rPr>
        <w:t xml:space="preserve">Zagadnienia i wymagania ogólne dotyczące robót podano w ST-0000 i STE-03.00 </w:t>
        <w:br/>
        <w:t xml:space="preserve">W zakresie robót należy wykonać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oświetlenie podstawowe pomieszczeń </w:t>
        <w:br/>
        <w:t xml:space="preserve">W zakres robót wchodz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ni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łożenie przewodów kabelkowych płaskich </w:t>
      </w:r>
      <w:r>
        <w:rPr>
          <w:b/>
          <w:sz w:val="20"/>
          <w:szCs w:val="20"/>
        </w:rPr>
        <w:t>N2XH-J</w:t>
      </w:r>
      <w:r>
        <w:rPr>
          <w:sz w:val="20"/>
          <w:szCs w:val="20"/>
        </w:rPr>
        <w:t xml:space="preserve"> 2-3-4 x 1,5 mm2 750 V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ygotowanie podłoża pod montaż puszek instalacyjnych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puszek instalacyjnych końcowych  i rozdzielczych 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łączników oświetleniowych 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kucia przez ściany i strop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aprawienie bruzd i wywóz gruz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omiary elektryczne wraz z wypisaniem protokoł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orządzenie dokumentacji powykonawczej </w:t>
        <w:br/>
        <w:t xml:space="preserve">Wszystkie oprawy oświetleniowe zasilane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jednofazowo. </w:t>
        <w:br/>
        <w:t xml:space="preserve">2. </w:t>
      </w:r>
      <w:r>
        <w:rPr>
          <w:b/>
          <w:bCs/>
          <w:sz w:val="22"/>
          <w:szCs w:val="22"/>
        </w:rPr>
        <w:t xml:space="preserve">MATERIAŁY. </w:t>
        <w:br/>
      </w:r>
      <w:r>
        <w:rPr>
          <w:sz w:val="20"/>
          <w:szCs w:val="20"/>
        </w:rPr>
        <w:t xml:space="preserve">Ogólne wymagania dotyczące materiałów podano w specyfikacji ST 00. </w:t>
        <w:br/>
        <w:t xml:space="preserve">Każdy wbudowany materiał powinien posiadać certyfikat na znak bezpieczeństwa, certyfikat zgodności lub aprobatę techniczną. </w:t>
        <w:br/>
        <w:t xml:space="preserve">Zaprojektowano przewody, osprzęt i opraw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typu </w:t>
      </w:r>
      <w:r>
        <w:rPr>
          <w:b/>
          <w:sz w:val="20"/>
          <w:szCs w:val="20"/>
        </w:rPr>
        <w:t>N2XH-J</w:t>
      </w:r>
      <w:r>
        <w:rPr>
          <w:sz w:val="20"/>
          <w:szCs w:val="20"/>
        </w:rPr>
        <w:t xml:space="preserve"> - 2-3-4x1,Smm2-750 V,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osprzęt instalacyjny: </w:t>
        <w:br/>
        <w:t xml:space="preserve">a/łącznik instalacyjny bA, 230V jednobiegunowy </w:t>
        <w:br/>
        <w:t xml:space="preserve">c/łącznik instalacyjny bA, 230V schodowy </w:t>
        <w:br/>
        <w:t xml:space="preserve">e/ puszka końcowa głęboka PK-60p/t </w:t>
        <w:br/>
        <w:t xml:space="preserve">f/ puszka odgałęźna PO-80p/t </w:t>
        <w:br/>
        <w:t xml:space="preserve">g/ rurki sztywne RVS </w:t>
        <w:br/>
        <w:t xml:space="preserve">h/ złączki świecznikowe 250V </w:t>
        <w:br/>
        <w:t xml:space="preserve">i/ zaciski na przewody WAGO </w:t>
        <w:br/>
      </w:r>
      <w:r>
        <w:rPr>
          <w:sz w:val="30"/>
          <w:szCs w:val="30"/>
        </w:rPr>
        <w:t xml:space="preserve">j/ </w:t>
      </w:r>
      <w:r>
        <w:rPr>
          <w:sz w:val="20"/>
          <w:szCs w:val="20"/>
        </w:rPr>
        <w:t xml:space="preserve">oprawy </w:t>
        <w:br/>
        <w:t xml:space="preserve">Oprawy powinny spełniać europejski standard zgodny z normą PN-605 98. </w:t>
        <w:br/>
        <w:t xml:space="preserve">Oprawy i ich ilości powinny być zgodne z normą PN-84/C-02033. </w:t>
        <w:br/>
      </w:r>
      <w:r>
        <w:rPr>
          <w:b/>
          <w:bCs/>
          <w:sz w:val="22"/>
          <w:szCs w:val="22"/>
        </w:rPr>
        <w:t xml:space="preserve">3. SPRZĘT </w:t>
        <w:br/>
      </w:r>
      <w:r>
        <w:rPr>
          <w:sz w:val="20"/>
          <w:szCs w:val="20"/>
        </w:rPr>
        <w:t xml:space="preserve">Sprzęt ręczny, rodzaj stosowanego sprzętu zgodny z projektem organizacji robót lub uzgodniony z </w:t>
        <w:br/>
        <w:t xml:space="preserve">Inspektorem nadzoru.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4. TRANSPORT </w:t>
        <w:br/>
      </w:r>
      <w:r>
        <w:rPr>
          <w:sz w:val="20"/>
          <w:szCs w:val="20"/>
        </w:rPr>
        <w:t xml:space="preserve">Rodzaj transportu zgodny z projektem organizacji robót lub uzgodniony z Inspektorem nadzoru Wymagania w zakresie transportu, przyjmowania i składowania materiałów na budowie podane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p.1.6. </w:t>
        <w:br/>
        <w:t xml:space="preserve">Warunki techniczne wykonania i odbioru robót budowlano montażowych </w:t>
      </w:r>
      <w:r>
        <w:rPr>
          <w:rFonts w:cs="Helvetica;Arial" w:ascii="Helvetica;Arial" w:hAnsi="Helvetica;Arial"/>
          <w:sz w:val="8"/>
          <w:szCs w:val="8"/>
        </w:rPr>
        <w:t xml:space="preserve">. </w:t>
      </w:r>
      <w:r>
        <w:rPr>
          <w:sz w:val="20"/>
          <w:szCs w:val="20"/>
        </w:rPr>
        <w:t xml:space="preserve">tom V-Instalacje elektryczne. Arkady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1988 r. </w:t>
        <w:br/>
        <w:t xml:space="preserve">5. WYKONANIE </w:t>
      </w:r>
      <w:r>
        <w:rPr>
          <w:b/>
          <w:bCs/>
          <w:sz w:val="22"/>
          <w:szCs w:val="22"/>
        </w:rPr>
        <w:t xml:space="preserve">ROBÓT </w:t>
        <w:br/>
      </w:r>
      <w:r>
        <w:rPr>
          <w:sz w:val="20"/>
          <w:szCs w:val="20"/>
        </w:rPr>
        <w:t xml:space="preserve">należ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ć pod przewód; w liniach poziomych i pion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bierać trasy proste dostępne do konserwacji i remont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 chronić rurkami izolacyjnymi RVS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, !rurki! chować całkowicie w tynk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swobodnie tak, aby nic były narażone na napręże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na gładkim podłoż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mocować za pomocą klamerek lub przez klejenie !zaprawa gipsowa! mocowanie w </w:t>
        <w:br/>
        <w:t xml:space="preserve">odstępach co ok.SOcm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 puszek w prowadzać tylko przewody, które wymagają łączenia w puszce-pozostałe prowadzić </w:t>
        <w:br/>
        <w:t xml:space="preserve">obo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neutralne i ochronne wprowadzone do puszek powinny być dłuższe niż fazow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ie tak, aby ich górna krawędź po otynkowaniu była zlicowana z tynkie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ać !przed tynkowaniem! w sposób trwały i zabezpieczyć pokrywą przed </w:t>
        <w:br/>
        <w:t xml:space="preserve">zabrudzeniem tynkie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ować wyłączniki klawiszowe w całym obiekcie tak aby ich położenie było jednakowe: </w:t>
        <w:br/>
        <w:t xml:space="preserve">górna część klapki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zapalanie, dolna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gaszenie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szystkie połączenia przewodów wykonywać na zaciski śrubowe, lub sprężynowe, nie lutować i </w:t>
        <w:br/>
        <w:t xml:space="preserve">nie skręcać”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tosować zaciski o przekroju odpowiednim do przyłączanych przewod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 mocowania opraw stosować kołki kotwiące </w:t>
        <w:br/>
      </w:r>
      <w:r>
        <w:rPr>
          <w:b/>
          <w:bCs/>
          <w:sz w:val="22"/>
          <w:szCs w:val="22"/>
        </w:rPr>
        <w:t xml:space="preserve">5.1. Ochrona przeciwporażeniowa </w:t>
        <w:br/>
        <w:t xml:space="preserve">Jako </w:t>
      </w:r>
      <w:r>
        <w:rPr>
          <w:sz w:val="20"/>
          <w:szCs w:val="20"/>
        </w:rPr>
        <w:t xml:space="preserve">ochronę przeciwporażeniową zastosowano samoczynne wyłączanie zasilania </w:t>
      </w:r>
      <w:r>
        <w:rPr>
          <w:b/>
          <w:bCs/>
          <w:sz w:val="22"/>
          <w:szCs w:val="22"/>
        </w:rPr>
        <w:t xml:space="preserve">w </w:t>
      </w:r>
      <w:r>
        <w:rPr>
          <w:sz w:val="20"/>
          <w:szCs w:val="20"/>
        </w:rPr>
        <w:t xml:space="preserve">układzie TNS. </w:t>
      </w:r>
      <w:r>
        <w:rPr>
          <w:b/>
          <w:bCs/>
          <w:sz w:val="22"/>
          <w:szCs w:val="22"/>
        </w:rPr>
        <w:t xml:space="preserve">6. KONTROLA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instalacji w wykonaniu podtynkowym wymaga odbiorów częściowych, gdyż </w:t>
        <w:br/>
        <w:t xml:space="preserve">ulegają one zakryciu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u podlega wykonanie robót zgodnie z p5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bór przewodów do obciążalności prądowej, dobór urządzeń zabezpieczających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zgodnie z </w:t>
        <w:br/>
      </w:r>
      <w:r>
        <w:rPr>
          <w:b/>
          <w:bCs/>
          <w:sz w:val="22"/>
          <w:szCs w:val="22"/>
        </w:rPr>
        <w:t xml:space="preserve">P.B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oznaczenia przewodów: neutralny „N” (żyła w kolorze niebieskim) i ochronny </w:t>
        <w:br/>
        <w:t xml:space="preserve">„PE” (żyła w kolorze żółto-zielonym)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trwałość i pewności zamocowanego osprzęt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chowania odpowiedniej jednolitej kolorystyki osprzętu instalacyj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chowania zasady jednolitej pozycji załączania łącznik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stopnia ochrony lP zastosowanego osprzętu instalacyj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bezpieczenia przed korozją elementów instalacji elektrycznej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działania instalacji oświetleniowej podłączonej pod napięcie </w:t>
        <w:br/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ową jest 1 wypust na oprawę oświetleniową. </w:t>
        <w:br/>
      </w:r>
      <w:r>
        <w:rPr>
          <w:b/>
          <w:bCs/>
          <w:sz w:val="22"/>
          <w:szCs w:val="22"/>
        </w:rPr>
        <w:t xml:space="preserve">8. ODBIÓR ROBÓT </w:t>
        <w:br/>
      </w:r>
      <w:r>
        <w:rPr>
          <w:sz w:val="20"/>
          <w:szCs w:val="20"/>
        </w:rPr>
        <w:t xml:space="preserve">Ogólne wymagania dotyczące odbioru robót podano w ST OO. </w:t>
        <w:br/>
        <w:t xml:space="preserve">Odbiorowi podlega: </w:t>
      </w:r>
    </w:p>
    <w:p>
      <w:pPr>
        <w:pStyle w:val="NormalnyWeb"/>
        <w:spacing w:before="280" w:after="240"/>
        <w:rPr/>
      </w:pP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ułożenia przewodów !odbiór częściowy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sunięcie ewentualnych ustere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jakość zastosowanych materiałów i urządzeń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kontroli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wykonanych pomiarów elektrycznych. Zgodność z obowiązującymi </w:t>
        <w:br/>
        <w:t xml:space="preserve">przepis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godność dokumentacji powykonawczej ze stanem faktyczny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funkcjonowania instalacji włączonej pod napięcie. </w:t>
        <w:br/>
        <w:t xml:space="preserve">Do odbioru końcowego należy przedstawić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otokoły pomiarów: </w:t>
        <w:br/>
        <w:t xml:space="preserve">ciągłości przewodów, </w:t>
        <w:br/>
        <w:t xml:space="preserve">rezystancji izolacji obwodów elektrycznych, </w:t>
        <w:br/>
        <w:t xml:space="preserve">natężenia oświetlenia </w:t>
        <w:br/>
        <w:t xml:space="preserve">sprawdzenia samoczynnego wyłączenia zasilania </w:t>
        <w:br/>
        <w:t xml:space="preserve">prób działania oświetle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 na znak bezpieczeństwa, deklaracje zgodności lub aprobaty techniczne na użyte </w:t>
        <w:br/>
        <w:t xml:space="preserve">materiały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ę powykonawcza. </w:t>
        <w:br/>
      </w:r>
      <w:r>
        <w:rPr>
          <w:b/>
          <w:bCs/>
          <w:sz w:val="22"/>
          <w:szCs w:val="22"/>
        </w:rPr>
        <w:t xml:space="preserve">9. 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 w p. 1.3 specyfikacji. </w:t>
        <w:br/>
      </w:r>
      <w:r>
        <w:rPr>
          <w:b/>
          <w:bCs/>
          <w:sz w:val="22"/>
          <w:szCs w:val="22"/>
        </w:rPr>
        <w:t xml:space="preserve">10. PRZEPISY ZWIĄZANE </w:t>
        <w:br/>
      </w:r>
      <w:r>
        <w:rPr>
          <w:sz w:val="20"/>
          <w:szCs w:val="20"/>
        </w:rPr>
        <w:t xml:space="preserve">10.1. Warunki techniczne wykonania i odbioru robót budowlano montażowych </w:t>
        <w:br/>
        <w:t xml:space="preserve">tom V. Instalacje elektryczne. </w:t>
        <w:br/>
        <w:t xml:space="preserve">10.2. PN-lEC 60364 Instalacje elektryczne w obiektach budowlanych. </w:t>
        <w:br/>
        <w:t xml:space="preserve">Zeszyty 01; 03: 41; </w:t>
      </w:r>
      <w:r>
        <w:rPr>
          <w:i/>
          <w:iCs/>
          <w:sz w:val="22"/>
          <w:szCs w:val="22"/>
        </w:rPr>
        <w:t xml:space="preserve">45; 47; 56: </w:t>
      </w:r>
      <w:r>
        <w:rPr>
          <w:sz w:val="20"/>
          <w:szCs w:val="20"/>
        </w:rPr>
        <w:t xml:space="preserve">61; 473: 482; 701 </w:t>
        <w:br/>
        <w:t xml:space="preserve">10.3. PN-84-E.-02033 Oświetlenie wnętrz światłem elektrycznym </w:t>
        <w:br/>
        <w:t xml:space="preserve">10.4. PN-E-04700 Urządzenia i układy elektryczne w obiektach </w:t>
        <w:br/>
        <w:t xml:space="preserve">elektroenergetycznych. Wytyczne przeprowadzenia pomontażowych </w:t>
        <w:br/>
        <w:t xml:space="preserve">badań odbiorczych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-03.02 INSTALACJE GNIAZD WTYCZKOWYCH </w:t>
        <w:br/>
        <w:t xml:space="preserve">1. WSTĘP. </w:t>
        <w:br/>
        <w:t xml:space="preserve">1.1 Przedmiot STE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>wymagania dotyczące wykonania i odbioru robót montażowych dotyczących wykonania prac modernizacyjnych w budynku ul.Reymonta 83/91 05—05-400 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twocku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>Otwocku</w:t>
      </w:r>
      <w:r>
        <w:rPr>
          <w:b/>
          <w:sz w:val="20"/>
          <w:szCs w:val="20"/>
        </w:rPr>
        <w:t xml:space="preserve"> w </w:t>
      </w:r>
      <w:r>
        <w:rPr>
          <w:sz w:val="20"/>
          <w:szCs w:val="20"/>
        </w:rPr>
        <w:t xml:space="preserve">1.2 </w:t>
      </w:r>
      <w:r>
        <w:rPr>
          <w:b/>
          <w:bCs/>
          <w:sz w:val="22"/>
          <w:szCs w:val="22"/>
        </w:rPr>
        <w:t xml:space="preserve">Zakres stosowania STE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 </w:t>
        <w:br/>
      </w:r>
      <w:r>
        <w:rPr>
          <w:b/>
          <w:bCs/>
          <w:sz w:val="22"/>
          <w:szCs w:val="22"/>
        </w:rPr>
        <w:t xml:space="preserve">1.3 Zakres robót objętych STE. </w:t>
        <w:br/>
      </w:r>
      <w:r>
        <w:rPr>
          <w:sz w:val="20"/>
          <w:szCs w:val="20"/>
        </w:rPr>
        <w:t xml:space="preserve">Zagadnienia i wymagania ogólne dotyczące robót podano w ST-0000 </w:t>
        <w:br/>
        <w:t xml:space="preserve">i ST E-03.00 </w:t>
        <w:br/>
        <w:t xml:space="preserve">W zakresie robót należy wykonać montaż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gniazd wtyczkowych 230V ogólnego przeznaczenia </w:t>
        <w:br/>
        <w:t xml:space="preserve">W zakres robót wchodz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ni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łożenie przewodów </w:t>
      </w:r>
      <w:r>
        <w:rPr>
          <w:b/>
          <w:sz w:val="20"/>
          <w:szCs w:val="20"/>
        </w:rPr>
        <w:t>N2XH-J</w:t>
      </w:r>
      <w:r>
        <w:rPr>
          <w:sz w:val="20"/>
          <w:szCs w:val="20"/>
        </w:rPr>
        <w:t xml:space="preserve"> 3x2,5mm-750 V p/t do gniazd jednofaz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ygotowanie podłoża pod montaż puszek instalacyjnych PK-60 i PO-80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puszek końcowych PK-60 i odgałęźnych PO-80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gniazd wtyczkowych podwójnych 2x2P+Z p/t 16, .230V jednofazowych z </w:t>
        <w:br/>
        <w:t xml:space="preserve">przyłączeniem przewod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gniazd wtyczkowych 2P+Z p/t 16, .230V jednofazowych hermetycznych 1P44 z </w:t>
        <w:br/>
        <w:t xml:space="preserve">przyłączeniem przewod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zestawów gniazd wtyczkowych 2P+Z p/t 16, .230V jednofaz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kucia przez ścian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aprawienie bruzd i wywóz gruz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omiary elektryczne wraz z protokół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orządzenie dokumentacji powykonawczej </w:t>
        <w:br/>
        <w:t xml:space="preserve">2. </w:t>
      </w:r>
      <w:r>
        <w:rPr>
          <w:b/>
          <w:bCs/>
          <w:sz w:val="22"/>
          <w:szCs w:val="22"/>
        </w:rPr>
        <w:t xml:space="preserve">MATERIAŁY </w:t>
        <w:br/>
      </w:r>
      <w:r>
        <w:rPr>
          <w:sz w:val="20"/>
          <w:szCs w:val="20"/>
        </w:rPr>
        <w:t xml:space="preserve">Zaprojektowano przewody i osprzę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typu </w:t>
      </w:r>
      <w:r>
        <w:rPr>
          <w:b/>
          <w:sz w:val="20"/>
          <w:szCs w:val="20"/>
        </w:rPr>
        <w:t>N2XH-J</w:t>
      </w:r>
      <w:r>
        <w:rPr>
          <w:sz w:val="20"/>
          <w:szCs w:val="20"/>
        </w:rPr>
        <w:t xml:space="preserve"> 3x2,5-750V </w:t>
        <w:br/>
        <w:t xml:space="preserve">osprzęt instalacyjn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gniazdo 2x2P+Z p/t 16A, 230V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gniazdo hermetyczne 2P+Z p/t 230V 1P44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rurki sztywne RVS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a końcowa PK-60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a odgałęźna PO-80 p/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aciski WAGO </w:t>
        <w:br/>
        <w:t xml:space="preserve">3. </w:t>
      </w:r>
      <w:r>
        <w:rPr>
          <w:b/>
          <w:bCs/>
          <w:sz w:val="22"/>
          <w:szCs w:val="22"/>
        </w:rPr>
        <w:t xml:space="preserve">SPRZĘT </w:t>
        <w:br/>
      </w:r>
      <w:r>
        <w:rPr>
          <w:sz w:val="20"/>
          <w:szCs w:val="20"/>
        </w:rPr>
        <w:t xml:space="preserve">Sprzęt ręczny, rodzaj stosowanego sprzętu zgodny z projektem organizacji robót lub uzgodniony z </w:t>
        <w:br/>
        <w:t xml:space="preserve">Inspektorem nadzoru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4. TRANSPORT </w:t>
        <w:br/>
      </w:r>
      <w:r>
        <w:rPr>
          <w:sz w:val="20"/>
          <w:szCs w:val="20"/>
        </w:rPr>
        <w:t xml:space="preserve">Rodzaj transportu zgodny z projektem organizacji robót lub uzgodniony z Inspektorem nadzoru. </w:t>
        <w:br/>
        <w:t xml:space="preserve">Wymagania w zakresie transportu, przyjmowania i składowania materiałów na budowie podane </w:t>
      </w:r>
      <w:r>
        <w:rPr>
          <w:sz w:val="26"/>
          <w:szCs w:val="26"/>
        </w:rPr>
        <w:t xml:space="preserve">są </w:t>
        <w:br/>
      </w:r>
      <w:r>
        <w:rPr>
          <w:sz w:val="20"/>
          <w:szCs w:val="20"/>
        </w:rPr>
        <w:t xml:space="preserve">w p. 1.6. Warunki techniczne wykonania i odbioru robót budowlano montażowych </w:t>
      </w:r>
      <w:r>
        <w:rPr>
          <w:rFonts w:cs="Helvetica;Arial" w:ascii="Helvetica;Arial" w:hAnsi="Helvetica;Arial"/>
          <w:sz w:val="8"/>
          <w:szCs w:val="8"/>
        </w:rPr>
        <w:t xml:space="preserve">. </w:t>
      </w:r>
      <w:r>
        <w:rPr>
          <w:sz w:val="20"/>
          <w:szCs w:val="20"/>
        </w:rPr>
        <w:t xml:space="preserve">Tom V </w:t>
      </w:r>
      <w:r>
        <w:rPr>
          <w:rFonts w:cs="Helvetica;Arial" w:ascii="Helvetica;Arial" w:hAnsi="Helvetica;Arial"/>
          <w:sz w:val="8"/>
          <w:szCs w:val="8"/>
        </w:rPr>
        <w:t xml:space="preserve">- </w:t>
        <w:br/>
      </w:r>
      <w:r>
        <w:rPr>
          <w:sz w:val="20"/>
          <w:szCs w:val="20"/>
        </w:rPr>
        <w:t xml:space="preserve">instalacje elektryczne. Arkady -198 8r. </w:t>
        <w:br/>
        <w:t xml:space="preserve">5. WYKONANIE </w:t>
      </w:r>
      <w:r>
        <w:rPr>
          <w:b/>
          <w:bCs/>
          <w:sz w:val="22"/>
          <w:szCs w:val="22"/>
        </w:rPr>
        <w:t xml:space="preserve">ROBÓT </w:t>
        <w:br/>
      </w:r>
      <w:r>
        <w:rPr>
          <w:sz w:val="20"/>
          <w:szCs w:val="20"/>
        </w:rPr>
        <w:t xml:space="preserve">należ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ć pod przewód; w liniach poziomych i pion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bierać trasy proste dostępne do konserwacji i remont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 chronić rurkami izolacyjnymi RVS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, !rurki! chować całkowicie w tynk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swobodnie .tak aby nic były narażone na napręże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na gładkim podłoż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mocować za pomocą klamerek lub przez klejenie !zaprawa gipsowa! mocowanie w </w:t>
        <w:br/>
        <w:t xml:space="preserve">odstępach co ok.SOcm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 puszek w prowadzać tylko przewody, które wymagają łączenia w puszce-pozostałe prowadzić </w:t>
        <w:br/>
        <w:t xml:space="preserve">obo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neutralne i ochronne wprowadzone do puszek powinny być dłuższe niż fazow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ie tak, aby ich górna krawędź po otynkowaniu była zlicowana z tynkie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ać !przed tynkowaniem! w sposób trwały i zabezpieczyć pokrywą przed </w:t>
        <w:br/>
        <w:t xml:space="preserve">zabrudzeniem tynkie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ować gniazda w całym obiekcie tak aby bolec ochronny był u góry, przewód fazowy z lewej </w:t>
        <w:br/>
        <w:t xml:space="preserve">strony, przewód neutralny z prawej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cować puszki i gniazda tak, żeby wyciąganie wtyczki nie powodowało naruszenia mocowania </w:t>
        <w:br/>
        <w:t xml:space="preserve">puszki ani gniazda. </w:t>
        <w:br/>
        <w:t xml:space="preserve">5.1. Ochrona przeciwporażeniowa </w:t>
        <w:br/>
        <w:t xml:space="preserve">Jako ochronę przeciwporażeniową zastosowano samoczynne wyłączanie zasilania w układzie TNS oraz uzupełniaj ąco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łączniki różnicowo-prądowe </w:t>
        <w:br/>
      </w:r>
      <w:r>
        <w:rPr>
          <w:b/>
          <w:bCs/>
          <w:sz w:val="22"/>
          <w:szCs w:val="22"/>
        </w:rPr>
        <w:t xml:space="preserve">6. KONTROLA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instalacji w wykonaniu podtynkowym wymaga odbiorów częściowych, gdyż </w:t>
        <w:br/>
        <w:t xml:space="preserve">ulegają one zakryciu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u podlega wykonanie robót zgodnie z p5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bór przewodów do obciążalności prądowej, dobór urządzeń zabezpieczających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zgodnie z </w:t>
        <w:br/>
      </w:r>
      <w:r>
        <w:rPr>
          <w:b/>
          <w:bCs/>
          <w:sz w:val="22"/>
          <w:szCs w:val="22"/>
        </w:rPr>
        <w:t xml:space="preserve">P.B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oznaczenia przewodów: neutralny </w:t>
      </w:r>
      <w:r>
        <w:rPr>
          <w:rFonts w:cs="Helvetica;Arial" w:ascii="Helvetica;Arial" w:hAnsi="Helvetica;Arial"/>
          <w:sz w:val="22"/>
          <w:szCs w:val="22"/>
        </w:rPr>
        <w:t xml:space="preserve">„N” </w:t>
      </w:r>
      <w:r>
        <w:rPr>
          <w:sz w:val="20"/>
          <w:szCs w:val="20"/>
        </w:rPr>
        <w:t xml:space="preserve">(żyła w kolorze niebieskim) i ochronny </w:t>
        <w:br/>
        <w:t xml:space="preserve">„PE” (żyła w kolorze żółto-zielonym)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trwałość i pewności zamocowanego osprzęt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chowania odpowiedniej jednolitej kolorystyki osprzętu instalacyj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stopnia ochrony lP zastosowanego osprzętu instalacyj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bezpieczenia przed korozją elementów instalacji elektrycznej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działania instalacji gniazd wtyczkowych podłączonej pod napięcie </w:t>
        <w:br/>
      </w:r>
      <w:r>
        <w:rPr>
          <w:rFonts w:cs="Helvetica;Arial" w:ascii="Helvetica;Arial" w:hAnsi="Helvetica;Arial"/>
          <w:sz w:val="22"/>
          <w:szCs w:val="22"/>
        </w:rPr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u jest 1 wypust na gniazdo 1 fazowe. </w:t>
        <w:br/>
      </w:r>
      <w:r>
        <w:rPr>
          <w:b/>
          <w:bCs/>
          <w:sz w:val="22"/>
          <w:szCs w:val="22"/>
        </w:rPr>
        <w:t xml:space="preserve">8. ODBIÓR ROBÓT </w:t>
        <w:br/>
      </w:r>
      <w:r>
        <w:rPr>
          <w:sz w:val="20"/>
          <w:szCs w:val="20"/>
        </w:rPr>
        <w:t xml:space="preserve">Odbiorowi podlega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ułożenia przewodów!odbiór częściowy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sunięcie ewentualnych ustere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jakość zastosowanych materiałów i urządzeń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kontroli jakości robót </w:t>
      </w:r>
    </w:p>
    <w:p>
      <w:pPr>
        <w:pStyle w:val="NormalnyWeb"/>
        <w:spacing w:before="280" w:after="240"/>
        <w:rPr/>
      </w:pP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wykonanych pomiarów elektrycznych. Zgodność z obowiązującymi </w:t>
        <w:br/>
        <w:t xml:space="preserve">przepisa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godność dokumentacji powykonawczej ze stanem faktyczny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funkcjonowania instalacji włączonej pod napięcie </w:t>
        <w:br/>
        <w:t xml:space="preserve">Do odbioru końcowego należy przedstawić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otokoły pomiarów: </w:t>
        <w:br/>
        <w:t xml:space="preserve">ciągłości przewodów </w:t>
        <w:br/>
        <w:t xml:space="preserve">rezystancji izolacji elektrycznej </w:t>
        <w:br/>
        <w:t xml:space="preserve">sprawdzenia samoczynnego wyłączania zasila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y na znak bezpieczeństwa. deklaracje zgodności lub aprobaty techniczne na użyte </w:t>
        <w:br/>
        <w:t xml:space="preserve">materiał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ę powykonawczą. </w:t>
        <w:br/>
      </w:r>
      <w:r>
        <w:rPr>
          <w:b/>
          <w:bCs/>
          <w:sz w:val="22"/>
          <w:szCs w:val="22"/>
        </w:rPr>
        <w:t xml:space="preserve">9. 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wp.k 1.3. </w:t>
        <w:br/>
      </w:r>
      <w:r>
        <w:rPr>
          <w:b/>
          <w:bCs/>
          <w:sz w:val="22"/>
          <w:szCs w:val="22"/>
        </w:rPr>
        <w:t xml:space="preserve">10. PRZEPISY ZWIĄZANE </w:t>
        <w:br/>
      </w:r>
      <w:r>
        <w:rPr>
          <w:sz w:val="20"/>
          <w:szCs w:val="20"/>
        </w:rPr>
        <w:t xml:space="preserve">10.1. Warunki techniczne wykonania i odbioru robót budowlano montażowych </w:t>
        <w:br/>
        <w:t xml:space="preserve">tom V. Instalacje elektryczne. </w:t>
        <w:br/>
        <w:t xml:space="preserve">10.2. PN-lEC 60364 Instalacje elektryczne w obiektach budowlanych. </w:t>
        <w:br/>
        <w:t xml:space="preserve">Zeszyty 01; 03: 41; </w:t>
      </w:r>
      <w:r>
        <w:rPr>
          <w:i/>
          <w:iCs/>
          <w:sz w:val="22"/>
          <w:szCs w:val="22"/>
        </w:rPr>
        <w:t xml:space="preserve">45; 47; 56: </w:t>
      </w:r>
      <w:r>
        <w:rPr>
          <w:sz w:val="20"/>
          <w:szCs w:val="20"/>
        </w:rPr>
        <w:t xml:space="preserve">61; 473: 482; 701 </w:t>
        <w:br/>
        <w:t xml:space="preserve">10.3. PN-E-04700 Urządzenia i układy elektryczne w obiektach </w:t>
        <w:br/>
        <w:t xml:space="preserve">elektroenergetycznych. Wytyczne przeprowadzenia pomontażowych badań </w:t>
        <w:br/>
        <w:t xml:space="preserve">odbiorczych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- 03.03 WEWNĘTRZNE LINIE ZASILAJĄCE I TABLICE </w:t>
        <w:br/>
        <w:t xml:space="preserve">ELEKTRYCZNE </w:t>
        <w:br/>
        <w:t xml:space="preserve">1. WSTĘP. </w:t>
        <w:br/>
        <w:t xml:space="preserve">1.1. </w:t>
        <w:br/>
        <w:t xml:space="preserve">Przedmiot ST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ymagania dotyczące wykonania i </w:t>
        <w:br/>
        <w:t>odbioru robót montażowych dotyczących wykonania prac modernizacyjnych w budynku</w:t>
      </w:r>
      <w:r>
        <w:rPr>
          <w:b/>
          <w:sz w:val="20"/>
          <w:szCs w:val="20"/>
        </w:rPr>
        <w:t xml:space="preserve"> ul.Reymonta 83/91 05—05-400 w Otwocku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nyWeb"/>
        <w:spacing w:before="28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1.2 Zakres stosowania ST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. </w:t>
        <w:br/>
      </w:r>
      <w:r>
        <w:rPr>
          <w:b/>
          <w:bCs/>
          <w:sz w:val="22"/>
          <w:szCs w:val="22"/>
        </w:rPr>
        <w:t xml:space="preserve">1.3 Zakres robót objętych ST. </w:t>
        <w:br/>
      </w:r>
      <w:r>
        <w:rPr>
          <w:sz w:val="20"/>
          <w:szCs w:val="20"/>
        </w:rPr>
        <w:t xml:space="preserve">Zagadnienia i wymagania ogólne dotyczące robót podano w ST-0000 i ST E-0300 </w:t>
        <w:br/>
        <w:t xml:space="preserve">W zakresie robót należy wykonać montaż: </w:t>
        <w:br/>
        <w:t xml:space="preserve">-linii zasilających dla tablic w obiekci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ablica rozdzielcza. </w:t>
        <w:br/>
        <w:t xml:space="preserve">W zakres robót wchodzi: </w:t>
        <w:br/>
        <w:t xml:space="preserve">-trasowanie </w:t>
        <w:br/>
        <w:t xml:space="preserve">-wykucie bruzd pod przewody </w:t>
        <w:br/>
        <w:t xml:space="preserve">-przekucia przez ściany i stropy </w:t>
        <w:br/>
        <w:t xml:space="preserve">-ułożenie rurek w bruzdach z mocowaniem </w:t>
        <w:br/>
        <w:t xml:space="preserve">-wciągnięcie przewodów WLZ do rurki </w:t>
        <w:br/>
        <w:t xml:space="preserve">-zaprawienie bruzd i wywóz, gruzu </w:t>
        <w:br/>
        <w:t xml:space="preserve">-pomiary elektryczne wraz z protokołem </w:t>
        <w:br/>
        <w:t xml:space="preserve">-wykucie wnęki dla tablicy rozdzielczej </w:t>
        <w:br/>
        <w:t xml:space="preserve">-wykonanie tablicy rozdzielczej </w:t>
        <w:br/>
        <w:t xml:space="preserve">-przygotowanie podłoża i montaż tablic </w:t>
      </w:r>
      <w:r>
        <w:rPr>
          <w:sz w:val="30"/>
          <w:szCs w:val="30"/>
        </w:rPr>
        <w:t xml:space="preserve">j </w:t>
      </w:r>
      <w:r>
        <w:rPr>
          <w:sz w:val="20"/>
          <w:szCs w:val="20"/>
        </w:rPr>
        <w:t xml:space="preserve">.w. </w:t>
        <w:br/>
        <w:t xml:space="preserve">-oznaczenie i podłączenie przewodów </w:t>
        <w:br/>
        <w:t xml:space="preserve">-opisanie tablic </w:t>
        <w:br/>
        <w:t xml:space="preserve">-sprawdzenie poprawności działania elementów tablic </w:t>
        <w:br/>
        <w:t xml:space="preserve">-sporządzenie dokumentacji powykonawczej </w:t>
        <w:br/>
        <w:t xml:space="preserve">Wszystkie zaprojektowane WLZ-ty wykonać p/t w RyS-28. </w:t>
        <w:br/>
        <w:t xml:space="preserve">2. </w:t>
      </w:r>
      <w:r>
        <w:rPr>
          <w:b/>
          <w:bCs/>
          <w:sz w:val="22"/>
          <w:szCs w:val="22"/>
        </w:rPr>
        <w:t xml:space="preserve">MATERIAŁY </w:t>
        <w:br/>
      </w:r>
      <w:r>
        <w:rPr>
          <w:sz w:val="20"/>
          <w:szCs w:val="20"/>
        </w:rPr>
        <w:t xml:space="preserve">Zaprojektowano przewody typu LgY-750y o przekrojach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35, 25, </w:t>
      </w:r>
      <w:r>
        <w:rPr>
          <w:sz w:val="20"/>
          <w:szCs w:val="20"/>
        </w:rPr>
        <w:t xml:space="preserve">10 mm2 ułożone w rurkach </w:t>
        <w:br/>
        <w:t xml:space="preserve">instalacyjnych oraz </w:t>
      </w:r>
      <w:r>
        <w:rPr>
          <w:b/>
          <w:sz w:val="20"/>
          <w:szCs w:val="20"/>
        </w:rPr>
        <w:t>N2XH-J</w:t>
      </w:r>
      <w:r>
        <w:rPr>
          <w:sz w:val="20"/>
          <w:szCs w:val="20"/>
        </w:rPr>
        <w:t xml:space="preserve"> SxlO i YDY </w:t>
      </w:r>
      <w:r>
        <w:rPr>
          <w:i/>
          <w:iCs/>
          <w:sz w:val="22"/>
          <w:szCs w:val="22"/>
        </w:rPr>
        <w:t xml:space="preserve">5x6 </w:t>
        <w:br/>
      </w:r>
      <w:r>
        <w:rPr>
          <w:sz w:val="20"/>
          <w:szCs w:val="20"/>
        </w:rPr>
        <w:t xml:space="preserve">Aparaty i akcesoria tablicowe modułowe /szyna TH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35/ </w:t>
        <w:br/>
      </w:r>
      <w:r>
        <w:rPr>
          <w:sz w:val="20"/>
          <w:szCs w:val="20"/>
        </w:rPr>
        <w:t xml:space="preserve">-wyłączniki nadprądowe S301 B 6A </w:t>
        <w:br/>
        <w:t xml:space="preserve">-wyłączniki nadprądowe S301 B 1OA </w:t>
        <w:br/>
        <w:t xml:space="preserve">-wyłączniki nadprądowe S303 B-16A </w:t>
        <w:br/>
        <w:t xml:space="preserve">-rozłączniki izolacyjne 3-biegun. FR 303 , FR 301    </w:t>
        <w:br/>
        <w:t xml:space="preserve">-wyłączniki różnic-prądowe 2-bieg. 3 OmA. P302 40/0,03A typ AC </w:t>
        <w:br/>
        <w:t xml:space="preserve">-wyłączniki różnic-prądowe 4-bieg. 3 OmA. P304 40/0,03A typ AC </w:t>
        <w:br/>
        <w:t xml:space="preserve">-ochronniki przeciwprzepięciowe klasa B+C typ DEHNVenti „LEGRAND”, </w:t>
        <w:br/>
        <w:t xml:space="preserve">-obudowa izolacyjna naścienna RN-3 x 12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55, </w:t>
      </w:r>
      <w:r>
        <w:rPr>
          <w:sz w:val="20"/>
          <w:szCs w:val="20"/>
        </w:rPr>
        <w:t xml:space="preserve">OB. 44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i/>
          <w:iCs/>
          <w:sz w:val="22"/>
          <w:szCs w:val="22"/>
        </w:rPr>
        <w:t>2,5 ,Hensel</w:t>
        <w:br/>
      </w:r>
      <w:r>
        <w:rPr>
          <w:sz w:val="20"/>
          <w:szCs w:val="20"/>
        </w:rPr>
        <w:t xml:space="preserve">-lokalna szyna uziemiająca 8xlOmm2 </w:t>
        <w:br/>
        <w:t xml:space="preserve">-listwy przyłączowa </w:t>
      </w:r>
      <w:r>
        <w:rPr>
          <w:i/>
          <w:iCs/>
          <w:sz w:val="22"/>
          <w:szCs w:val="22"/>
        </w:rPr>
        <w:t xml:space="preserve">1,5 </w:t>
      </w:r>
      <w:r>
        <w:rPr>
          <w:sz w:val="20"/>
          <w:szCs w:val="20"/>
        </w:rPr>
        <w:t xml:space="preserve">do 25mm2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t>Zastosować tablice i aparaty elektryczne do tablic o parametrach technicznych aparatów firmy FAEL LEGRAND  „H. Sypniewski”. Oraz Hensel</w:t>
        <w:br/>
        <w:t xml:space="preserve">Akcesoria tablicowe firmy wykonane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zgodnie z normami europejskimi EN oraz lEC Podstawowe aparaty tablic: </w:t>
        <w:br/>
        <w:t xml:space="preserve">-wyłączniki nadprądowe S-300 posiada zgodność z normą EN-60898 oraz. PN-90/E-93002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różnicowo-prądowe P300 PN-lEC-1008 </w:t>
        <w:br/>
        <w:t xml:space="preserve">-rozłączniki izolacyjne z bezp. R300 PN-90/E-06 150 oraz lEC-947 </w:t>
        <w:br/>
        <w:t xml:space="preserve">-rozłączniki izolacyjne FR PN-93 „E-06 150 oraz. IEC-60669. </w:t>
        <w:br/>
        <w:t xml:space="preserve">W tablicy głównej klatki zaprojektowano ograniczniki przepięć DEHNVenti firmy LEGRAND” klasy B+C. Produkty tej firmy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produkowane zgodnie z wymaganiami grupy norm E DIN VDE 0675. Wymagania tych norm przewyższają wymagania normy lEC-6 1643-1. </w:t>
        <w:br/>
      </w:r>
      <w:r>
        <w:rPr>
          <w:b/>
          <w:bCs/>
          <w:sz w:val="22"/>
          <w:szCs w:val="22"/>
        </w:rPr>
        <w:t xml:space="preserve">3. SPRZĘT </w:t>
        <w:br/>
      </w:r>
      <w:r>
        <w:rPr>
          <w:sz w:val="20"/>
          <w:szCs w:val="20"/>
        </w:rPr>
        <w:t xml:space="preserve">Sprzęt ręczny. rodzaj stosowanego sprzętu zgodny z projektem organizacji robót lub uzgodniony z </w:t>
        <w:br/>
        <w:t xml:space="preserve">Inspektorem Nadzoru. </w:t>
        <w:br/>
      </w:r>
      <w:r>
        <w:rPr>
          <w:b/>
          <w:bCs/>
          <w:sz w:val="22"/>
          <w:szCs w:val="22"/>
        </w:rPr>
        <w:t xml:space="preserve">4.TRANSPORT </w:t>
        <w:br/>
      </w:r>
      <w:r>
        <w:rPr>
          <w:sz w:val="20"/>
          <w:szCs w:val="20"/>
        </w:rPr>
        <w:t xml:space="preserve">Rodzaj transportu zgodny z projektem organizacji robót lub uzgodniony z Inspektorem nadzoru. </w:t>
        <w:br/>
        <w:t xml:space="preserve">Wymagania w zakresie transportu przyjmowania i składowania materiałów na budowie podane </w:t>
      </w:r>
      <w:r>
        <w:rPr>
          <w:sz w:val="26"/>
          <w:szCs w:val="26"/>
        </w:rPr>
        <w:t xml:space="preserve">są </w:t>
        <w:br/>
      </w:r>
      <w:r>
        <w:rPr>
          <w:sz w:val="20"/>
          <w:szCs w:val="20"/>
        </w:rPr>
        <w:t xml:space="preserve">w p. 1.6. Warunki techniczne wykonania i odbioru robót budowlano montażowych. Tom VInstalacje elektryczne. Arkady 198 8r. </w:t>
        <w:br/>
        <w:t xml:space="preserve">5. WYKONANIE </w:t>
      </w:r>
      <w:r>
        <w:rPr>
          <w:b/>
          <w:bCs/>
          <w:sz w:val="22"/>
          <w:szCs w:val="22"/>
        </w:rPr>
        <w:t xml:space="preserve">ROBÓT </w:t>
        <w:br/>
      </w:r>
      <w:r>
        <w:rPr>
          <w:sz w:val="20"/>
          <w:szCs w:val="20"/>
        </w:rPr>
        <w:t xml:space="preserve">należ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ć przewody w liniach poziomych i pion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, ściany i stropy chronić rurkami izolacyjnymi RVS </w:t>
        <w:br/>
        <w:t xml:space="preserve">-przejścia przez ściany i stropy „rurki chować całkowicie w tynku </w:t>
        <w:br/>
        <w:t xml:space="preserve">-przebicia pomiędzy strefami pożarowymi uszczelnić masą o odporności ogniowej równej odporności </w:t>
        <w:br/>
        <w:t xml:space="preserve">ogniowej ściany. </w:t>
        <w:br/>
        <w:t xml:space="preserve">-przewody układać swobodnie tak aby nie były narażone na naprężenia </w:t>
        <w:br/>
        <w:t xml:space="preserve">-przewody układać na gładkim podłożu </w:t>
        <w:br/>
        <w:t xml:space="preserve">-przewody mocować za pomocą klamerek lub przez klejenie/mocowanie w odstępach co ok.SOcm/ </w:t>
        <w:br/>
        <w:t xml:space="preserve">-wszystkie połączenia przewodów wykonywać na zaciski śrubowe </w:t>
        <w:br/>
        <w:t xml:space="preserve">-stosować podkładki metalowe w przypadku przyłączania przewodów pod zaciski gdy przewody </w:t>
        <w:br/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zakończone oczkiem </w:t>
        <w:br/>
        <w:t xml:space="preserve">-tablice elektryczne należy wykonać w oparciu o schematy zawarte w P.W. </w:t>
        <w:br/>
        <w:t xml:space="preserve">-dobrać drzwiczki dla tablic w kolorze białym tj. takim Jak kolor ścian </w:t>
        <w:br/>
        <w:t xml:space="preserve">-opisać tablice pismem drukowanym </w:t>
        <w:br/>
        <w:t xml:space="preserve">5.1. Ochrona przeciwporażeniowa </w:t>
        <w:br/>
        <w:t xml:space="preserve">Jako ochronę przeciwporażeniową zastosowano samoczynne wyłączanie zasilania w układzie TNS. </w:t>
      </w:r>
      <w:r>
        <w:rPr>
          <w:b/>
          <w:bCs/>
          <w:sz w:val="22"/>
          <w:szCs w:val="22"/>
        </w:rPr>
        <w:t xml:space="preserve">6.KONTROLA JAKOŚCI ROBÓT </w:t>
        <w:br/>
      </w:r>
      <w:r>
        <w:rPr>
          <w:sz w:val="20"/>
          <w:szCs w:val="20"/>
        </w:rPr>
        <w:t xml:space="preserve">-sprawdzenie robót podtynkowych podlega odbiorowi częściowemu, ponieważ przy końcu robót </w:t>
        <w:br/>
        <w:t xml:space="preserve">ulegają one zakryciu. </w:t>
        <w:br/>
        <w:t xml:space="preserve">-dobór przewodów do obciążalności prądowej /zgodność z P.B./ </w:t>
        <w:br/>
        <w:t xml:space="preserve">-oznaczenie przewodów neutralnych i ochronnych </w:t>
        <w:br/>
        <w:t xml:space="preserve">-sprawdzeniu podlega wykonanie robót zgodnie z p. 5. </w:t>
        <w:br/>
        <w:t xml:space="preserve">-przewody w tablicach powinny być powiązane w wiązki i oznakowane </w:t>
        <w:br/>
        <w:t xml:space="preserve">-drzwiczki tablic wnękowych powinny być zlicowane z płaszczyzną ściany </w:t>
        <w:br/>
        <w:t xml:space="preserve">-krawędzie tablic powinny być równoległe do poziomu i pionu </w:t>
        <w:br/>
        <w:t xml:space="preserve">-powinny być opisane elementy tablic i opisane i ponumerowane obwody wychodzące </w:t>
        <w:br/>
        <w:t xml:space="preserve">-przewody ochronne w tablicach powinny być oznaczone kombinacją barw żółtej i zielonej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u jest 1 kpi. tablica elektr. wraz z jej wiz. </w:t>
        <w:br/>
        <w:t xml:space="preserve">8. </w:t>
      </w:r>
      <w:r>
        <w:rPr>
          <w:b/>
          <w:bCs/>
          <w:sz w:val="22"/>
          <w:szCs w:val="22"/>
        </w:rPr>
        <w:t xml:space="preserve">ODBIÓR ROBÓT </w:t>
        <w:br/>
      </w:r>
      <w:r>
        <w:rPr>
          <w:sz w:val="20"/>
          <w:szCs w:val="20"/>
        </w:rPr>
        <w:t xml:space="preserve">Odbiorowi podlega: </w:t>
        <w:br/>
        <w:t xml:space="preserve">-prawidłowość ułożenia przewodów/odbiór częściowy/ </w:t>
        <w:br/>
        <w:t xml:space="preserve">-usunięcie ewentualnych usterek </w:t>
        <w:br/>
        <w:t xml:space="preserve">-jakość zastosowanych materiałów i urządzeń </w:t>
        <w:br/>
        <w:t xml:space="preserve">-prawidłowość schematyczna wykonania tablic </w:t>
        <w:br/>
        <w:t xml:space="preserve">-prawidłowość wyników kontroli jakości robót </w:t>
        <w:br/>
        <w:t xml:space="preserve">-prawidłowość wyników wykonanych pomiarów elektrycznych. Zgodność z obowiązującymi </w:t>
        <w:br/>
        <w:t xml:space="preserve">przepisami </w:t>
        <w:br/>
        <w:t xml:space="preserve">-zgodność dokumentacji powykonawczej ze stanem faktycznym </w:t>
        <w:br/>
        <w:t xml:space="preserve">-prawidłowość funkcjonowania instalacji i urządzeń włączonych pod napięcie. </w:t>
        <w:br/>
        <w:t xml:space="preserve">Do odbioru końcowego należy przedstawić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otokoły pomiarów: </w:t>
        <w:br/>
        <w:t xml:space="preserve">ciągłości przewodów, </w:t>
        <w:br/>
        <w:t xml:space="preserve">rezystancj i izolacji elektrycznej, </w:t>
        <w:br/>
        <w:t xml:space="preserve">sprawdzenia samoczynnego wyłączania zasilania,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y na znak bezpieczeństwa, deklaracje zgodności lub aprobaty techniczne na użyte </w:t>
        <w:br/>
        <w:t xml:space="preserve">materiał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e powykonawczą </w:t>
        <w:br/>
      </w:r>
      <w:r>
        <w:rPr>
          <w:b/>
          <w:bCs/>
          <w:sz w:val="22"/>
          <w:szCs w:val="22"/>
        </w:rPr>
        <w:t xml:space="preserve">9.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wp. 1.3. </w:t>
        <w:br/>
      </w:r>
      <w:r>
        <w:rPr>
          <w:b/>
          <w:bCs/>
          <w:sz w:val="22"/>
          <w:szCs w:val="22"/>
        </w:rPr>
        <w:t xml:space="preserve">10. </w:t>
      </w:r>
      <w:r>
        <w:rPr>
          <w:sz w:val="20"/>
          <w:szCs w:val="20"/>
        </w:rPr>
        <w:t xml:space="preserve">PRZEPISY </w:t>
      </w:r>
      <w:r>
        <w:rPr>
          <w:b/>
          <w:bCs/>
          <w:sz w:val="22"/>
          <w:szCs w:val="22"/>
        </w:rPr>
        <w:t xml:space="preserve">ZWIĄZANE. </w:t>
        <w:br/>
      </w:r>
      <w:r>
        <w:rPr>
          <w:sz w:val="20"/>
          <w:szCs w:val="20"/>
        </w:rPr>
        <w:t xml:space="preserve">10.1. Warunki techniczne wykonania i odbioru robót budowlano montażowych Tom V. Instalacje elektryczne. </w:t>
        <w:br/>
        <w:t xml:space="preserve">10.2. PN-lEC 60364 Instalacje elektryczne w obiektach budowlanych. Zeszyty 01; 03; 41; </w:t>
      </w:r>
      <w:r>
        <w:rPr>
          <w:rFonts w:cs="Helvetica;Arial" w:ascii="Helvetica;Arial" w:hAnsi="Helvetica;Arial"/>
          <w:sz w:val="22"/>
          <w:szCs w:val="22"/>
        </w:rPr>
        <w:t xml:space="preserve">42; </w:t>
      </w:r>
      <w:r>
        <w:rPr>
          <w:i/>
          <w:iCs/>
          <w:sz w:val="22"/>
          <w:szCs w:val="22"/>
        </w:rPr>
        <w:t xml:space="preserve">45; 46: </w:t>
        <w:br/>
      </w:r>
      <w:r>
        <w:rPr>
          <w:sz w:val="20"/>
          <w:szCs w:val="20"/>
        </w:rPr>
        <w:t xml:space="preserve">47; </w:t>
      </w:r>
      <w:r>
        <w:rPr>
          <w:i/>
          <w:iCs/>
          <w:sz w:val="22"/>
          <w:szCs w:val="22"/>
        </w:rPr>
        <w:t xml:space="preserve">53: </w:t>
      </w:r>
      <w:r>
        <w:rPr>
          <w:sz w:val="20"/>
          <w:szCs w:val="20"/>
        </w:rPr>
        <w:t xml:space="preserve">56: 61;473;482;537 </w:t>
        <w:br/>
        <w:t xml:space="preserve">10.3. PN-FN 60947 Aparatura rozdzielcza i sterownicza niskonapięciowa </w:t>
        <w:br/>
        <w:t xml:space="preserve">10.4. PN-90/E-0 1242 Oznaczenia identyfikacyjne instalacji elektrycznych i zakończeń przewodów oraz ogólne zasady systemu alfanumerycznego </w:t>
        <w:br/>
      </w:r>
      <w:r>
        <w:rPr>
          <w:i/>
          <w:iCs/>
          <w:sz w:val="22"/>
          <w:szCs w:val="22"/>
        </w:rPr>
        <w:t xml:space="preserve">10.5. </w:t>
      </w:r>
      <w:r>
        <w:rPr>
          <w:sz w:val="20"/>
          <w:szCs w:val="20"/>
        </w:rPr>
        <w:t xml:space="preserve">PN-91 -H-05 023 Oznaczenia identyfikacyjne przewodów elektrycznych barwami i cytrami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-03. 04 INSTALACJE OCHRONNE WYRÓWNAWCZE </w:t>
        <w:br/>
        <w:t xml:space="preserve">1. WSTĘP. </w:t>
        <w:br/>
        <w:t xml:space="preserve">1.1 Przedmiot ST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ymagania dotyczące wykonania i </w:t>
        <w:br/>
        <w:t>odbioru robót montażowych dotyczących wykonania prac modernizacyjnych w ul.Reymonta 83/91 05—05-4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 Otwocku</w:t>
      </w:r>
      <w:r>
        <w:rPr>
          <w:b/>
          <w:sz w:val="20"/>
          <w:szCs w:val="20"/>
        </w:rPr>
        <w:t xml:space="preserve">                  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br/>
        <w:t xml:space="preserve">1.2 </w:t>
      </w:r>
      <w:r>
        <w:rPr>
          <w:b/>
          <w:bCs/>
          <w:sz w:val="22"/>
          <w:szCs w:val="22"/>
        </w:rPr>
        <w:t xml:space="preserve">Zakres stosowania ST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. </w:t>
        <w:br/>
      </w:r>
      <w:r>
        <w:rPr>
          <w:b/>
          <w:bCs/>
          <w:sz w:val="22"/>
          <w:szCs w:val="22"/>
        </w:rPr>
        <w:t xml:space="preserve">1.3 Zakres robót objętych ST. </w:t>
        <w:br/>
      </w:r>
      <w:r>
        <w:rPr>
          <w:sz w:val="20"/>
          <w:szCs w:val="20"/>
        </w:rPr>
        <w:t xml:space="preserve">Zagadnienia i wymagania ogólne dotyczące robót podano w ST-0000 </w:t>
        <w:br/>
        <w:t xml:space="preserve">i ST E-0300 </w:t>
        <w:br/>
        <w:t xml:space="preserve">W zakresie robót należy wykonać montaż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instalacji wyrównania potencjału </w:t>
        <w:br/>
        <w:t xml:space="preserve">W zakres robót wchodz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lokalnej szyny wyrównawczej (LSW)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przewodu DYżo 4 mm2 p/t oraz w rurze ochronnej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yłączenie elementów metalowych /za pomocą uchwytów skręconych/ </w:t>
        <w:br/>
      </w:r>
      <w:r>
        <w:rPr>
          <w:b/>
          <w:bCs/>
          <w:sz w:val="22"/>
          <w:szCs w:val="22"/>
        </w:rPr>
        <w:t xml:space="preserve">2. MATERIAŁY </w:t>
        <w:br/>
      </w:r>
      <w:r>
        <w:rPr>
          <w:sz w:val="20"/>
          <w:szCs w:val="20"/>
        </w:rPr>
        <w:t xml:space="preserve">Zaprojektowano materiał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ód DYżo-4 mm2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obejmy uziemiające opaskowe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listwa przyłączowa 1P2 Z-8 </w:t>
        <w:br/>
        <w:t xml:space="preserve">3. SPRZĘT </w:t>
        <w:br/>
        <w:t xml:space="preserve">Sprzęt ręczny oraz spawarka rodzaj stosowanego sprzętu zgodny z projektem organizacji robót lub uzgodniony z Inspektorem nadzoru </w:t>
        <w:br/>
      </w:r>
      <w:r>
        <w:rPr>
          <w:b/>
          <w:bCs/>
          <w:sz w:val="22"/>
          <w:szCs w:val="22"/>
        </w:rPr>
        <w:t xml:space="preserve">4. TRANSPORT </w:t>
        <w:br/>
      </w:r>
      <w:r>
        <w:rPr>
          <w:sz w:val="20"/>
          <w:szCs w:val="20"/>
        </w:rPr>
        <w:t xml:space="preserve">Rodzaj transportu zgodny z projektem organizacji robol lub uzgodniony z inspektorem nadzoru </w:t>
        <w:br/>
        <w:t xml:space="preserve">Wymagania w zakresie transportu, przyjmowania i składowania materiałów na budowie podane </w:t>
      </w:r>
      <w:r>
        <w:rPr>
          <w:sz w:val="26"/>
          <w:szCs w:val="26"/>
        </w:rPr>
        <w:t xml:space="preserve">są </w:t>
        <w:br/>
      </w:r>
      <w:r>
        <w:rPr>
          <w:sz w:val="20"/>
          <w:szCs w:val="20"/>
        </w:rPr>
        <w:t xml:space="preserve">w p16. Warunki techniczne wykonania i odbioru robót budowlano montażowych. Tom V Instalacje elektryczne. Arkady -198 8r. </w:t>
        <w:br/>
        <w:t xml:space="preserve">5. </w:t>
      </w:r>
      <w:r>
        <w:rPr>
          <w:b/>
          <w:bCs/>
          <w:sz w:val="22"/>
          <w:szCs w:val="22"/>
        </w:rPr>
        <w:t xml:space="preserve">WYKONANIE ROBÓT </w:t>
        <w:br/>
      </w:r>
      <w:r>
        <w:rPr>
          <w:sz w:val="20"/>
          <w:szCs w:val="20"/>
        </w:rPr>
        <w:t xml:space="preserve">należ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ć pod przewody w liniach poziomych i pionowych i ułożyć p/t przewody,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ować n/t listwę przyłączową,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ołączyć listwę za pomocą uchwytów skręcanych z rurami metalowym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ołączyć listwę przyłączową z zaciskiem PE w tablicy rozdzielczej. </w:t>
        <w:br/>
      </w:r>
      <w:r>
        <w:rPr>
          <w:b/>
          <w:bCs/>
          <w:sz w:val="22"/>
          <w:szCs w:val="22"/>
        </w:rPr>
        <w:t xml:space="preserve">6.KONTROLA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robót podtynkowych /dotyczy przewodów układanych p/t/ podlega odbiorowi </w:t>
        <w:br/>
        <w:t xml:space="preserve">częściowemu, ponieważ przy końcu robót ulegają one zakryciu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bór przekrojów przewodów /zgodność z P.B./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oznaczenie przewodów barwą zielono </w:t>
      </w:r>
      <w:r>
        <w:rPr>
          <w:sz w:val="30"/>
          <w:szCs w:val="30"/>
        </w:rPr>
        <w:t xml:space="preserve">żółtą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u podlega wykonanie robót zgodnie z p5. </w:t>
        <w:br/>
        <w:t xml:space="preserve">Do odbioru końcowego należy przedstawić protokoły pomiarów: </w:t>
      </w:r>
    </w:p>
    <w:p>
      <w:pPr>
        <w:pStyle w:val="NormalnyWeb"/>
        <w:spacing w:before="280" w:after="240"/>
        <w:rPr/>
      </w:pP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iągłości przewodów uziemiających </w:t>
        <w:br/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u jest </w:t>
      </w:r>
      <w:r>
        <w:rPr>
          <w:b/>
          <w:bCs/>
          <w:sz w:val="22"/>
          <w:szCs w:val="22"/>
        </w:rPr>
        <w:t xml:space="preserve">1 mb </w:t>
      </w:r>
      <w:r>
        <w:rPr>
          <w:sz w:val="20"/>
          <w:szCs w:val="20"/>
        </w:rPr>
        <w:t xml:space="preserve">zamontowanego przewodu instalacji </w:t>
        <w:br/>
      </w:r>
      <w:r>
        <w:rPr>
          <w:b/>
          <w:bCs/>
          <w:sz w:val="22"/>
          <w:szCs w:val="22"/>
        </w:rPr>
        <w:t xml:space="preserve">8. Odbiór robót </w:t>
        <w:br/>
      </w:r>
      <w:r>
        <w:rPr>
          <w:sz w:val="20"/>
          <w:szCs w:val="20"/>
        </w:rPr>
        <w:t xml:space="preserve">Odbiorowi podlega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ułożenia przewod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kontroli jakości robol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wykonanych pomiarów elektrycznych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y na znak bezpieczeństwa, deklaracje zgodności lub aprobaty techniczne na użyte materiał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ę powykonawczą. </w:t>
        <w:br/>
      </w:r>
      <w:r>
        <w:rPr>
          <w:b/>
          <w:bCs/>
          <w:sz w:val="22"/>
          <w:szCs w:val="22"/>
        </w:rPr>
        <w:t xml:space="preserve">9.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wp.1.3 </w:t>
        <w:br/>
      </w:r>
      <w:r>
        <w:rPr>
          <w:b/>
          <w:bCs/>
          <w:sz w:val="22"/>
          <w:szCs w:val="22"/>
        </w:rPr>
        <w:t xml:space="preserve">10.PRZEPISY ZWIĄZANE. </w:t>
        <w:br/>
      </w:r>
      <w:r>
        <w:rPr>
          <w:sz w:val="20"/>
          <w:szCs w:val="20"/>
        </w:rPr>
        <w:t xml:space="preserve">10.1. Warunki techniczne wykonania i odbioru robót budowlano montażowych Tom V. Instalacje </w:t>
        <w:br/>
        <w:t xml:space="preserve">elektryczne. </w:t>
        <w:br/>
        <w:t xml:space="preserve">10.2. PN-lEC 60364 Instalacje elektryczne w- obiektach budowlanych. Zeszyty 01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03; 41; 47; </w:t>
        <w:br/>
      </w:r>
      <w:r>
        <w:rPr>
          <w:i/>
          <w:iCs/>
          <w:sz w:val="22"/>
          <w:szCs w:val="22"/>
        </w:rPr>
        <w:t xml:space="preserve">54; 56; </w:t>
      </w:r>
      <w:r>
        <w:rPr>
          <w:sz w:val="20"/>
          <w:szCs w:val="20"/>
        </w:rPr>
        <w:t xml:space="preserve">61; </w:t>
        <w:br/>
        <w:t xml:space="preserve">10.3. PN-86 E-05003 Ochrona odgromowa obiektów budowlanych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b/>
          <w:bCs/>
          <w:sz w:val="22"/>
          <w:szCs w:val="22"/>
        </w:rPr>
        <w:t>03.05 INSTALACJE SŁABOPRĄDOWE (ASP)</w:t>
        <w:br/>
        <w:t xml:space="preserve">1. WSTĘP. </w:t>
        <w:br/>
        <w:t xml:space="preserve">1.1. Przedmiot STE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ymagania dotyczące wykonania i odbioru robót montażowych dotyczących wykonania instalacji słaboprądowych (telefoniczna, logicznej RTV)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5 Oddział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l.Reymonta 83/91 05—05-400 w Otwocku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1.2. Zakres stosowania ST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 </w:t>
        <w:br/>
      </w:r>
      <w:r>
        <w:rPr>
          <w:b/>
          <w:bCs/>
          <w:sz w:val="22"/>
          <w:szCs w:val="22"/>
        </w:rPr>
        <w:t xml:space="preserve">1.3. Zakres robót objętych ST. </w:t>
        <w:br/>
      </w:r>
      <w:r>
        <w:rPr>
          <w:sz w:val="20"/>
          <w:szCs w:val="20"/>
        </w:rPr>
        <w:t xml:space="preserve">Zagadnienia i wymagania ogólne dotyczące robót podano w ST-0000 i STE-03.00 </w:t>
        <w:br/>
        <w:t xml:space="preserve">W zakresie robót należy wykonać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instalacja sygnalizacji przed porażeniem. </w:t>
        <w:br/>
        <w:t xml:space="preserve">W zakres robót wchodz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nie pod przewod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łożenie przewodów YnTKSYekw 1x2x1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ygotowanie podłoża pod montaż puszek instalacyjn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puszek końc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gniazda pod czujki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przepust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kucia przez stropy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aprawienie bruzd i wywóz gruz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orządzenie dokumentacji powykonawczej </w:t>
        <w:br/>
        <w:t xml:space="preserve">2. </w:t>
      </w:r>
      <w:r>
        <w:rPr>
          <w:b/>
          <w:bCs/>
          <w:sz w:val="22"/>
          <w:szCs w:val="22"/>
        </w:rPr>
        <w:t xml:space="preserve">MATERIAŁY. </w:t>
        <w:br/>
      </w:r>
      <w:r>
        <w:rPr>
          <w:sz w:val="20"/>
          <w:szCs w:val="20"/>
        </w:rPr>
        <w:t xml:space="preserve">Ogólne wymagania dotyczące materiałów podano w specyfikacji ST 00. </w:t>
        <w:br/>
        <w:t xml:space="preserve">Każdy wbudowany materiał powinien posiadać certyfikat na znak bezpieczeństwa, certyfikat </w:t>
        <w:br/>
        <w:t xml:space="preserve">zgodności lub aprobatę techniczną. </w:t>
        <w:br/>
        <w:t xml:space="preserve">Zaprojektowano przewody, osprzęt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YnTKSYekw 1x2x1 (instalacja sygnalizacji pozaru) </w:t>
        <w:br/>
        <w:t xml:space="preserve">osprzęt instalacyjny: 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rurki karbowane RVKL-16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zujki sygnalizacji pożaru </w:t>
        <w:br/>
      </w:r>
      <w:r>
        <w:rPr>
          <w:b/>
          <w:bCs/>
          <w:sz w:val="22"/>
          <w:szCs w:val="22"/>
        </w:rPr>
        <w:t xml:space="preserve">3. SPRZĘT </w:t>
        <w:br/>
      </w:r>
      <w:r>
        <w:rPr>
          <w:sz w:val="20"/>
          <w:szCs w:val="20"/>
        </w:rPr>
        <w:t xml:space="preserve">Sprzęt ręczny, rodzaj stosowanego sprzętu zgodny z projektem organizacji robót lub uzgodniony z </w:t>
        <w:br/>
        <w:t xml:space="preserve">Inspektorem nadzoru. </w:t>
        <w:br/>
      </w:r>
      <w:r>
        <w:rPr>
          <w:b/>
          <w:bCs/>
          <w:sz w:val="22"/>
          <w:szCs w:val="22"/>
        </w:rPr>
        <w:t xml:space="preserve">4. TRANSPORT </w:t>
        <w:br/>
      </w:r>
      <w:r>
        <w:rPr>
          <w:sz w:val="20"/>
          <w:szCs w:val="20"/>
        </w:rPr>
        <w:t xml:space="preserve">Rodzaj transportu zgodny z projektem organizacji robót lub uzgodniony z Inspektorem nadzoru Wymagania w zakresie transportu, przyjmowania i składowania materiałów na budowie podane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p.1.6. </w:t>
        <w:br/>
        <w:t xml:space="preserve">Warunki techniczne wykonania i odbioru robót budowlano montażowych </w:t>
      </w:r>
      <w:r>
        <w:rPr>
          <w:rFonts w:cs="Helvetica;Arial" w:ascii="Helvetica;Arial" w:hAnsi="Helvetica;Arial"/>
          <w:sz w:val="8"/>
          <w:szCs w:val="8"/>
        </w:rPr>
        <w:t xml:space="preserve">. </w:t>
      </w:r>
      <w:r>
        <w:rPr>
          <w:sz w:val="20"/>
          <w:szCs w:val="20"/>
        </w:rPr>
        <w:t xml:space="preserve">tom V-Instalacje elektryczne. Arkady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1988 r. </w:t>
        <w:br/>
        <w:t xml:space="preserve">5. WYKONANIE </w:t>
      </w:r>
      <w:r>
        <w:rPr>
          <w:b/>
          <w:bCs/>
          <w:sz w:val="22"/>
          <w:szCs w:val="22"/>
        </w:rPr>
        <w:t xml:space="preserve">ROBÓT </w:t>
        <w:br/>
      </w:r>
      <w:r>
        <w:rPr>
          <w:sz w:val="20"/>
          <w:szCs w:val="20"/>
        </w:rPr>
        <w:t xml:space="preserve">należ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ć pod przewód; w liniach poziomych i pionowych oraz pod posadzką </w:t>
      </w:r>
    </w:p>
    <w:p>
      <w:pPr>
        <w:pStyle w:val="NormalnyWeb"/>
        <w:spacing w:before="280" w:after="240"/>
        <w:rPr/>
      </w:pP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bierać trasy proste dostępne do konserwacji i remontów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 chronić rurkami izolacyjnymi RVS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jścia przez ściany, !rurki! chować całkowicie w tynk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swobodnie tak, aby nic były narażone na naprężenia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układać na gładkim podłoż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mocować za pomocą klamerek lub przez klejenie !zaprawa gipsowa! mocowanie w </w:t>
        <w:br/>
        <w:t xml:space="preserve">odstępach co ok.50cm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ić tak, aby ich górna krawędź po otynkowaniu była zlicowana z tynkie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uszki osadzać !przed tynkowaniem! w sposób trwały i zabezpieczyć pokrywą przed </w:t>
        <w:br/>
        <w:t xml:space="preserve">zabrudzeniem tynkiem </w:t>
        <w:br/>
      </w:r>
      <w:r>
        <w:rPr>
          <w:b/>
          <w:bCs/>
          <w:sz w:val="22"/>
          <w:szCs w:val="22"/>
        </w:rPr>
        <w:t xml:space="preserve">6. KONTROLA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instalacji w wykonaniu podtynkowym wymaga odbiorów częściowych, gdyż </w:t>
        <w:br/>
        <w:t xml:space="preserve">ulegają one zakryciu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u podlega wykonanie robót zgodnie z p5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trwałość i pewności zamocowanego osprzęt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chowania odpowiedniej jednolitej kolorystyki osprzętu instalacyj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bezpieczenia przed korozją elementów instalacji elektrycznej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działania instalacji słaboprądowej </w:t>
        <w:br/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ową jest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1 wypust na gniazdo telefoniczne lub logiczne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1 wypust na gniazdo RTV </w:t>
        <w:br/>
        <w:t xml:space="preserve">8. </w:t>
      </w:r>
      <w:r>
        <w:rPr>
          <w:b/>
          <w:bCs/>
          <w:sz w:val="22"/>
          <w:szCs w:val="22"/>
        </w:rPr>
        <w:t xml:space="preserve">ODBIÓR ROBÓT </w:t>
        <w:br/>
      </w:r>
      <w:r>
        <w:rPr>
          <w:sz w:val="20"/>
          <w:szCs w:val="20"/>
        </w:rPr>
        <w:t xml:space="preserve">Ogólne wymagania dotyczące odbioru robót podano w ST 00. </w:t>
        <w:br/>
        <w:t xml:space="preserve">Odbiorowi podlega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ułożenia przewodów !odbiór częściowy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sunięcie ewentualnych ustere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jakość zastosowanych materiałów i urządzeń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kontroli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godność dokumentacji powykonawczej ze stanem faktycznym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funkcjonowania instalacji włączonej pod napięcie. </w:t>
        <w:br/>
        <w:t xml:space="preserve">Do odbioru końcowego należy przedstawić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 na znak bezpieczeństwa, deklaracje zgodności lub aprobaty techniczne na użyte </w:t>
        <w:br/>
        <w:t xml:space="preserve">materiały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ę powykonawcza. </w:t>
        <w:br/>
      </w:r>
      <w:r>
        <w:rPr>
          <w:b/>
          <w:bCs/>
          <w:sz w:val="22"/>
          <w:szCs w:val="22"/>
        </w:rPr>
        <w:t xml:space="preserve">9. 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 w p. 1.3 specyfikacji. </w:t>
        <w:br/>
      </w:r>
      <w:r>
        <w:rPr>
          <w:b/>
          <w:bCs/>
          <w:sz w:val="22"/>
          <w:szCs w:val="22"/>
        </w:rPr>
        <w:t xml:space="preserve">10. PRZEPISY ZWIĄZANE </w:t>
        <w:br/>
      </w:r>
      <w:r>
        <w:rPr>
          <w:sz w:val="20"/>
          <w:szCs w:val="20"/>
        </w:rPr>
        <w:t xml:space="preserve">10.1. Warunki techniczne wykonania i odbioru robót budowlano montażowych </w:t>
        <w:br/>
        <w:t xml:space="preserve">tom V. Instalacje elektryczne. </w:t>
        <w:br/>
        <w:t xml:space="preserve">10.2. PN-lEC 60364 Instalacje elektryczne w obiektach budowlanych. </w:t>
        <w:br/>
        <w:t xml:space="preserve">Zeszyty 01; 03: 41;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45; 47; 56: </w:t>
      </w:r>
      <w:r>
        <w:rPr>
          <w:sz w:val="20"/>
          <w:szCs w:val="20"/>
        </w:rPr>
        <w:t xml:space="preserve">61; 473: 482; 701 </w:t>
      </w:r>
    </w:p>
    <w:p>
      <w:pPr>
        <w:pStyle w:val="NormalnyWeb"/>
        <w:spacing w:before="280" w:after="240"/>
        <w:rPr/>
      </w:pPr>
      <w:r>
        <w:rPr>
          <w:b/>
          <w:bCs/>
          <w:sz w:val="22"/>
          <w:szCs w:val="22"/>
        </w:rPr>
        <w:t xml:space="preserve">STE </w:t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b/>
          <w:bCs/>
          <w:sz w:val="22"/>
          <w:szCs w:val="22"/>
        </w:rPr>
        <w:t xml:space="preserve">03.06 INSTALACJE ODGROMOWE </w:t>
        <w:br/>
        <w:t xml:space="preserve">1. WSTĘP. </w:t>
        <w:br/>
        <w:t xml:space="preserve">1.1. Przedmiot STE. </w:t>
        <w:br/>
      </w:r>
      <w:r>
        <w:rPr>
          <w:sz w:val="20"/>
          <w:szCs w:val="20"/>
        </w:rPr>
        <w:t xml:space="preserve">Przedmiotem przedstawionej specyfikacji technicznej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ymagania dotyczące wykonania i odbioru robót montażowych dotyczących wykonania instalacji odgromowej na budynku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l.Reymonta 83/91 05—05-400 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twocku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. </w:t>
      </w:r>
    </w:p>
    <w:p>
      <w:pPr>
        <w:pStyle w:val="NormalnyWeb"/>
        <w:spacing w:before="280" w:after="240"/>
        <w:rPr/>
      </w:pPr>
      <w:r>
        <w:rPr>
          <w:sz w:val="20"/>
          <w:szCs w:val="20"/>
        </w:rPr>
        <w:br/>
      </w:r>
      <w:r>
        <w:rPr>
          <w:b/>
          <w:bCs/>
          <w:sz w:val="22"/>
          <w:szCs w:val="22"/>
        </w:rPr>
        <w:t xml:space="preserve">1.2. Zakres stosowania ST. </w:t>
        <w:br/>
      </w:r>
      <w:r>
        <w:rPr>
          <w:sz w:val="20"/>
          <w:szCs w:val="20"/>
        </w:rPr>
        <w:t xml:space="preserve">Specyfikacja techniczna ma zastosowanie jako dokument przetargowy i kontraktowy przy robotach elektromontażowych związanych z realizacją robót wymienionych w punkcie 1.1 specyfikacji </w:t>
        <w:br/>
      </w:r>
      <w:r>
        <w:rPr>
          <w:b/>
          <w:bCs/>
          <w:sz w:val="22"/>
          <w:szCs w:val="22"/>
        </w:rPr>
        <w:t xml:space="preserve">1.3. Zakres robót objętych ST. </w:t>
        <w:br/>
      </w:r>
      <w:r>
        <w:rPr>
          <w:sz w:val="20"/>
          <w:szCs w:val="20"/>
        </w:rPr>
        <w:t xml:space="preserve">Zagadnienia i wymagania ogólne dotyczące robót podano w ST-0000 i STE-03.00 </w:t>
        <w:br/>
        <w:t xml:space="preserve">W zakresie robót należy wykonać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instalację odgromową na dach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instalacja uziomowa bez zmian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istniejąca. </w:t>
        <w:br/>
        <w:t xml:space="preserve">W zakres robót wchodzi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trasowanie pod przewody odprowadzające,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łożenie przewodów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DFe/Zn </w:t>
      </w:r>
      <w:r>
        <w:rPr>
          <w:sz w:val="20"/>
          <w:szCs w:val="20"/>
        </w:rPr>
        <w:t xml:space="preserve">śr. 8mm na dach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ygotowanie podłoża pod montaż złączy kontroln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montaż drzwiczek złącza kontrolnego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orządzenie dokumentacji powykonawczej </w:t>
        <w:br/>
        <w:t xml:space="preserve">2. </w:t>
      </w:r>
      <w:r>
        <w:rPr>
          <w:b/>
          <w:bCs/>
          <w:sz w:val="22"/>
          <w:szCs w:val="22"/>
        </w:rPr>
        <w:t xml:space="preserve">MATERIAŁY. </w:t>
        <w:br/>
      </w:r>
      <w:r>
        <w:rPr>
          <w:sz w:val="20"/>
          <w:szCs w:val="20"/>
        </w:rPr>
        <w:t xml:space="preserve">Ogólne wymagania dotyczące materiałów podano w specyfikacji ST 00. </w:t>
        <w:br/>
        <w:t xml:space="preserve">Każdy wbudowany materiał powinien posiadać certyfikat na znak bezpieczeństwa, certyfikat </w:t>
        <w:br/>
        <w:t xml:space="preserve">zgodności lub aprobatę techniczną. </w:t>
        <w:br/>
        <w:t xml:space="preserve">Zaprojektowano przewody, osprzęt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DFe/Zn śr. 8mm </w:t>
        <w:br/>
        <w:t xml:space="preserve">osprzęt instalacyjn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łącza kontrolne instalowane we wnęce osłoniętej drzwiczkami </w:t>
        <w:br/>
      </w:r>
      <w:r>
        <w:rPr>
          <w:b/>
          <w:bCs/>
          <w:sz w:val="22"/>
          <w:szCs w:val="22"/>
        </w:rPr>
        <w:t xml:space="preserve">3. SPRZĘT </w:t>
        <w:br/>
      </w:r>
      <w:r>
        <w:rPr>
          <w:sz w:val="20"/>
          <w:szCs w:val="20"/>
        </w:rPr>
        <w:t xml:space="preserve">Sprzęt ręczny, rodzaj stosowanego sprzętu zgodny z projektem organizacji robót lub uzgodniony z </w:t>
        <w:br/>
        <w:t xml:space="preserve">Inspektorem nadzoru. </w:t>
        <w:br/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TRANSPORT </w:t>
        <w:br/>
      </w:r>
      <w:r>
        <w:rPr>
          <w:sz w:val="20"/>
          <w:szCs w:val="20"/>
        </w:rPr>
        <w:t xml:space="preserve">Rodzaj transportu zgodny z projektem organizacji robót lub uzgodniony z Inspektorem nadzoru Wymagania w zakresie transportu, przyjmowania i składowania materiałów na budowie podane </w:t>
      </w:r>
      <w:r>
        <w:rPr>
          <w:sz w:val="26"/>
          <w:szCs w:val="26"/>
        </w:rPr>
        <w:t xml:space="preserve">są </w:t>
      </w:r>
      <w:r>
        <w:rPr>
          <w:sz w:val="20"/>
          <w:szCs w:val="20"/>
        </w:rPr>
        <w:t xml:space="preserve">wp.1.6. </w:t>
        <w:br/>
        <w:t xml:space="preserve">Warunki techniczne wykonania i odbioru robót budowlano montażowych </w:t>
      </w:r>
      <w:r>
        <w:rPr>
          <w:rFonts w:cs="Helvetica;Arial" w:ascii="Helvetica;Arial" w:hAnsi="Helvetica;Arial"/>
          <w:sz w:val="8"/>
          <w:szCs w:val="8"/>
        </w:rPr>
        <w:t xml:space="preserve">. </w:t>
      </w:r>
      <w:r>
        <w:rPr>
          <w:sz w:val="20"/>
          <w:szCs w:val="20"/>
        </w:rPr>
        <w:t xml:space="preserve">tom V-Instalacje elektryczne. Arkady </w:t>
      </w:r>
      <w:r>
        <w:rPr>
          <w:rFonts w:cs="Helvetica;Arial" w:ascii="Helvetica;Arial" w:hAnsi="Helvetica;Arial"/>
          <w:sz w:val="8"/>
          <w:szCs w:val="8"/>
        </w:rPr>
        <w:t xml:space="preserve">— </w:t>
      </w:r>
      <w:r>
        <w:rPr>
          <w:sz w:val="20"/>
          <w:szCs w:val="20"/>
        </w:rPr>
        <w:t xml:space="preserve">1988 r. </w:t>
        <w:br/>
        <w:t xml:space="preserve">5. WYKONANIE </w:t>
      </w:r>
      <w:r>
        <w:rPr>
          <w:b/>
          <w:bCs/>
          <w:sz w:val="22"/>
          <w:szCs w:val="22"/>
        </w:rPr>
        <w:t xml:space="preserve">ROBÓT </w:t>
        <w:br/>
      </w:r>
      <w:r>
        <w:rPr>
          <w:sz w:val="20"/>
          <w:szCs w:val="20"/>
        </w:rPr>
        <w:t xml:space="preserve">należy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ód odprowadzający ułożyć w RVS p/t; w liniach pionow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zewody na dachu układać na uchwytach odstępowych co ok.5Ocm/ </w:t>
        <w:br/>
        <w:t xml:space="preserve">6. </w:t>
      </w:r>
      <w:r>
        <w:rPr>
          <w:b/>
          <w:bCs/>
          <w:sz w:val="22"/>
          <w:szCs w:val="22"/>
        </w:rPr>
        <w:t xml:space="preserve">KONTROLA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instalacji w wykonaniu podtynkowym wymaga odbiorów częściowych, gdyż </w:t>
        <w:br/>
        <w:t xml:space="preserve">ulegają one zakryciu. </w:t>
      </w:r>
    </w:p>
    <w:p>
      <w:pPr>
        <w:pStyle w:val="NormalnyWeb"/>
        <w:spacing w:before="280" w:after="240"/>
        <w:rPr/>
      </w:pP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u podlega wykonanie robót zgodnie z p5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trwałość i pewności zamocowanego osprzętu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sprawdzenie zabezpieczenia przed korozją elementów spawanych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wykonanie pomiarów powykonawczych instalacji odgromowej </w:t>
        <w:br/>
        <w:t xml:space="preserve">7. </w:t>
      </w:r>
      <w:r>
        <w:rPr>
          <w:b/>
          <w:bCs/>
          <w:sz w:val="22"/>
          <w:szCs w:val="22"/>
        </w:rPr>
        <w:t xml:space="preserve">OBMIAR ROBÓT </w:t>
        <w:br/>
      </w:r>
      <w:r>
        <w:rPr>
          <w:sz w:val="20"/>
          <w:szCs w:val="20"/>
        </w:rPr>
        <w:t xml:space="preserve">Jednostką obmiarową jest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1 m ułożonej instalacji </w:t>
        <w:br/>
        <w:t xml:space="preserve">8. </w:t>
      </w:r>
      <w:r>
        <w:rPr>
          <w:b/>
          <w:bCs/>
          <w:sz w:val="22"/>
          <w:szCs w:val="22"/>
        </w:rPr>
        <w:t xml:space="preserve">ODBIÓR ROBÓT </w:t>
        <w:br/>
      </w:r>
      <w:r>
        <w:rPr>
          <w:sz w:val="20"/>
          <w:szCs w:val="20"/>
        </w:rPr>
        <w:t xml:space="preserve">Ogólne wymagania dotyczące odbioru robót podano w ST 00. </w:t>
        <w:br/>
        <w:t xml:space="preserve">Odbiorowi podlega: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ułożenia przewodów !odbiór częściowy!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usunięcie ewentualnych usterek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jakość zastosowanych materiałów i urządzeń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prawidłowość wyników kontroli jakości robót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zgodność dokumentacji powykonawczej ze stanem faktycznym </w:t>
        <w:br/>
        <w:t xml:space="preserve">Do odbioru końcowego należy przedstawić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certyfikat na znak bezpieczeństwa, deklaracje zgodności lub aprobaty techniczne na użyte </w:t>
        <w:br/>
        <w:t xml:space="preserve">materiały. </w:t>
        <w:br/>
      </w:r>
      <w:r>
        <w:rPr>
          <w:rFonts w:cs="Helvetica;Arial" w:ascii="Helvetica;Arial" w:hAnsi="Helvetica;Arial"/>
          <w:sz w:val="8"/>
          <w:szCs w:val="8"/>
        </w:rPr>
        <w:t xml:space="preserve">- </w:t>
      </w:r>
      <w:r>
        <w:rPr>
          <w:sz w:val="20"/>
          <w:szCs w:val="20"/>
        </w:rPr>
        <w:t xml:space="preserve">dokumentację powykonawcza. </w:t>
        <w:br/>
      </w:r>
      <w:r>
        <w:rPr>
          <w:b/>
          <w:bCs/>
          <w:sz w:val="22"/>
          <w:szCs w:val="22"/>
        </w:rPr>
        <w:t xml:space="preserve">9. PODSTAWA PŁATNOŚCI. </w:t>
        <w:br/>
      </w:r>
      <w:r>
        <w:rPr>
          <w:sz w:val="20"/>
          <w:szCs w:val="20"/>
        </w:rPr>
        <w:t xml:space="preserve">Płatność będzie wykonywana na podstawie obmiaru ilości robót wykonanych wg niniejszej STE i po dokonaniu odbiorów technicznych wykonanych robót. Cena jednostkowa zawiera wykonanie robót jak w p. 1.3 specyfikacji. </w:t>
        <w:br/>
      </w:r>
      <w:r>
        <w:rPr>
          <w:b/>
          <w:bCs/>
          <w:sz w:val="22"/>
          <w:szCs w:val="22"/>
        </w:rPr>
        <w:t xml:space="preserve">10. PRZEPISY ZWIĄZANE </w:t>
        <w:br/>
      </w:r>
      <w:r>
        <w:rPr>
          <w:sz w:val="20"/>
          <w:szCs w:val="20"/>
        </w:rPr>
        <w:t xml:space="preserve">10.1. Warunki techniczne wykonania i odbioru robót budowlano montażowych </w:t>
        <w:br/>
        <w:t xml:space="preserve">tom V. Instalacje elektryczne. </w:t>
        <w:br/>
        <w:t xml:space="preserve">10.2. PN-lEC 60364 Instalacje elektryczne w obiektach budowlanych. </w:t>
        <w:br/>
        <w:t xml:space="preserve">Zeszyty 01; 03: 41; </w:t>
      </w:r>
      <w:r>
        <w:rPr>
          <w:rFonts w:cs="Helvetica;Arial" w:ascii="Helvetica;Arial" w:hAnsi="Helvetica;Arial"/>
          <w:i/>
          <w:iCs/>
          <w:sz w:val="22"/>
          <w:szCs w:val="22"/>
        </w:rPr>
        <w:t xml:space="preserve">45; 47; 56: </w:t>
      </w:r>
      <w:r>
        <w:rPr>
          <w:sz w:val="20"/>
          <w:szCs w:val="20"/>
        </w:rPr>
        <w:t xml:space="preserve">61; 473: 482; 7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8:00Z</dcterms:created>
  <dc:creator>Kaczmarzyk</dc:creator>
  <dc:description/>
  <dc:language>en-US</dc:language>
  <cp:lastModifiedBy>Adam Kowalski</cp:lastModifiedBy>
  <dcterms:modified xsi:type="dcterms:W3CDTF">2019-12-01T14:28:00Z</dcterms:modified>
  <cp:revision>2</cp:revision>
  <dc:subject/>
  <dc:title>SPECYFIKACJE TECHNICZNA WYKONANIA I ODBIORU ROBÓT </dc:title>
</cp:coreProperties>
</file>