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57562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PAKIET  NR  4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Zadanie nr  2 - </w:t>
      </w:r>
      <w:r>
        <w:rPr>
          <w:rFonts w:cs="Times New Roman"/>
          <w:sz w:val="24"/>
          <w:szCs w:val="24"/>
        </w:rPr>
        <w:t>Pozycja  A.10 – Autoklaw parowo-próżniowy o pojemności 100-120 litrów o zasilaniu trójfazowym – szt. 1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>Zadanie  nr 3</w:t>
      </w:r>
      <w:r>
        <w:rPr>
          <w:rFonts w:cs="Times New Roman"/>
          <w:sz w:val="24"/>
          <w:szCs w:val="24"/>
        </w:rPr>
        <w:t xml:space="preserve"> - Pozycja  A.14 – komory laminarne – szt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Zadanie  nr 5 - </w:t>
      </w:r>
      <w:r>
        <w:rPr>
          <w:rFonts w:cs="Times New Roman"/>
          <w:sz w:val="24"/>
          <w:szCs w:val="24"/>
        </w:rPr>
        <w:t>Pozycja  A.19 – cieplarka laboratoryjna – szt. 1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  <w:sz w:val="24"/>
          <w:szCs w:val="24"/>
        </w:rPr>
        <w:t>Zadanie  nr 9</w:t>
      </w:r>
      <w:r>
        <w:rPr>
          <w:rFonts w:cs="Times New Roman"/>
          <w:sz w:val="24"/>
          <w:szCs w:val="24"/>
        </w:rPr>
        <w:t xml:space="preserve"> - Pozycja  B.10 – zamrażarka – szt. 1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OTYCZY WSZYSTKICH URZĄDZEŃ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Urządzenie fabrycznie nowe, nieużywane wcześniej do prezentacji, z bieżącej produkcji,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>nie rekondycjonowane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Przeglądy okresowe w okresie gwarancji wliczone w cenę oferty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gwarantowanie dostępności serwisu i części zamiennych, przez co najmniej 8 lat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Zapewnione szkolenie personelu w zakresie obsługi i bezpiecznej eksploatacji urządzenia, potwierdzone certyfikatem w cenie oferty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- Instrukcja obsługi w języku polskim w wersji papierowej  </w:t>
        <w:b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sz w:val="20"/>
          <w:szCs w:val="20"/>
        </w:rPr>
        <w:t>UWAGA!  - W celu potwierdzenia, że oferowane produkty odpowiadają wymaganiom określonym przez Zamawiającego do oferty należy dołączyć</w:t>
      </w:r>
      <w:r>
        <w:rPr>
          <w:rFonts w:cs="Times New Roman"/>
          <w:sz w:val="20"/>
          <w:szCs w:val="20"/>
        </w:rPr>
        <w:t xml:space="preserve"> katalogi, ulotki, materiały informacyjne producenta, opisy w języku polskim zawierające informacje niezbędne dla oceny oferowanego asortymentu potwierdzające w sposób jednoznaczny jego zgodność z wymaganiami . Dokumenty sporządzone w języku obcym będą składane wraz z tłumaczeniem na język polsk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sz w:val="28"/>
          <w:szCs w:val="28"/>
        </w:rPr>
        <w:t>OPIS WARUNKÓW ZAMÓWIENI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danie nr  2</w:t>
      </w:r>
    </w:p>
    <w:p>
      <w:pPr>
        <w:pStyle w:val="Normal"/>
        <w:rPr>
          <w:rFonts w:eastAsia="Times New Roman" w:cs="Times New Roman"/>
          <w:sz w:val="20"/>
          <w:szCs w:val="20"/>
          <w:lang w:eastAsia="pl-PL"/>
        </w:rPr>
      </w:pPr>
      <w:r>
        <w:rPr>
          <w:rFonts w:cs="Times New Roman"/>
          <w:b/>
          <w:sz w:val="24"/>
          <w:szCs w:val="24"/>
        </w:rPr>
        <w:t>Pozycja  A.10  – Autoklaw parowo-próżniowy o pojemności 100-120 litrów o zasilaniu trójfazowym – szt. 1</w:t>
      </w:r>
    </w:p>
    <w:tbl>
      <w:tblPr>
        <w:tblW w:w="857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budowa wykonana z wysokiej jakości stali nierdzewnej, elementy obudowy narażone na intensywne oddawanie ciepła (pokrywa zamykająca, elementy w bezpośrednim sąsiedztwie wytwornicy pary i komory sterylizacyjnej) pokryte utwardzonym tworzywem w celu zwiększenia bezpieczeństwa i komfortu pracy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Urządzenie  wyposażone w blokowane kółka do łatwego przemieszczania urządzenia 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Wytwornica pary wodnej umieszczona jest w obudowie autoklawu i oddzielona od komory roboczej, w celu jej stałej gotowości do pracy; system poboru wody do wytwornicy - automatyczny 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erylizatory wyposażone są w porty walidacyjne umożliwiające wprowadzenie odpowiednich czujników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Urządzenie posiada pneumatyczne, automatyczne uszczelnienie pokrywy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krywa otwierana jest horyzontalnie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Sterowanie procesem sterylizacji automatyczne, mikroprocesorowe 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średnica komory 50cm ,  komora pionowa ładowana odgórnie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wysokość załadunkowa min 80cm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maks. Ciśnienie 3 bar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maks temp sterylizacji 140st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Autoklaw wyposażony  w graficzny, dotykowy wyświetlacz LCD, przedstawiający kolejne etapy cyklu sterylizacji w postaci wykresu, wskazujący aktualne parametry pracy (ciśnienie, temperaturę, czas trwania cyklu oraz numer wybranego programu); archiwizowanie danych odbywa się za pomocą bezprzewodowej komunikacji 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Menu autoklawu i wszystkie komunikaty  wyświetlane w języku polskim 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ejestracja graficzna parametrów sterylizacji: czasu, temperatury oraz ciśnienia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żliwość zainstalowania zewnętrznego kompresora do obsługi systemu szybkiego chłodzenia i pneumatyki autoklawu, lepszej dystrybucji pary oraz zapobiegający nagłemu wzrostowi temperatury cieczy poddanej sterylizacji w przypadku nagłego obniżenia ciśnienia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utomatyczny system poboru wody do wytwornicy pary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żliwość programowania godziny rozpoczęcia cyklu w dowolnym czasie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między cyklami urządzenie może przejść w stan czuwania zmniejszający zużycie energii oraz przyspieszający nagrzanie komory po okresie oczekiwania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Autoklaw wyposażony w elastyczną sondę pozwalającą na monitorowanie temperatury w pojemnikach o różnej objętości cieczy 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Sygnalizacja  wizualna i dźwiękowa zakończenia cyklu sterylizacji 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4 standardowe programy sterylizacji, w tym temperatur: 115, 121°C oraz czterech programów testujących dotyczących parametrów próżni, ciśnienia, test Bowie – Dick'a, test dekontaminacyjny, opcjonalnie dostępna funkcja aparatu Koch'a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żliwość zaprogramowania dodatkowych programów sterylizacji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Możliwość sterylizacji brudnej bez emisji pary i aerozoli na zewnątrz autoklawu przed zakończeniem cyklu sterylizacyjnego – sterylizacja brudna bez konieczności używania filtra HEPA 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becna ciśnieniowa i termiczna blokada zabezpieczająca przed otwarciem pokrywy w trakcie cyklu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krywa autoklawu otwierana horyzontalnie, zapewniająca maksymalną ergonomię pracy oraz minimalizująca ryzyko poparzenia parą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Urządzenia wyposażone w wielopoziomowe hasło dostępu umożliwiające nadawanie określonych uprawnień dla różnych użytkowników urządzenia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Urządzenie wyposażone w alarmy m.in. zbyt wysokiego ciśnienia w komorze, awarii zamykania i otwierania pokrywy, awarii czujnika ciśnienia, błędu drukarki, braku wody w wytwornicy pary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utoklawy  produkowane  zgodnie z normą EN ISO 9001:2000 oraz zasadami GLP i GMP, spełniające  europejskie dyrektywy dotyczące bezpieczeństwa urządzeń mechanicznych - posiadające znak CE a także certyfikat ISO 13485 dla urządzeń w konfiguracjach medycznych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Komplena dokumentacja niezbędna do odbioru urządzenia przez Urząd Dozoru Technicznego 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ystem szybkiego chłodzenia wodnego z wydajnym wymiennikiem ciepła, wspomagany przez wentylator umożliwiający przeprowadzenie większej liczby cykli sterylizacyjnych w ciągu dnia (4-5 cykli w ciągu 8h)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mpa próżniowa bezolejowa zapewniającą próżnię wstępną pulsacyjną i efektywne suszenie w fazie końcowej. Pompa gwarantuje uzyskanie podciśnienia 50 mBar w komorze sterylizacyjnej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jemniki na wodę dejonizowaną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emineralizator do wody procesowej z konduktometrem z funkcją alarmu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ystem dejonizacji wody do wytwornicy pary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 Kosze wykonane ze stali nierdzewnej. Struktura kosza zapobiega gromadzeniu się kondensatu pary wodnej w jego wnętrzu a jego kształt umożliwia sterylizację różnego rodzaju sprzętu używanego w laboratoriach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atalogger do zapisu parametrów procesu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warancja 24 miesiące – wymagane przeglądy gwarancyjne w cenie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Czas reakcji serwisu 2 dni robocze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ostępność części zamiennych min. 8 lat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kolenie personelu z obsługi urządzenia potwierdzone certyfikatem</w:t>
            </w:r>
          </w:p>
        </w:tc>
      </w:tr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Instrukcja obsługi w języku polskim</w:t>
            </w:r>
          </w:p>
        </w:tc>
      </w:tr>
    </w:tbl>
    <w:p>
      <w:pPr>
        <w:pStyle w:val="Normal"/>
        <w:spacing w:lineRule="atLeast" w:line="100" w:before="100" w:after="100"/>
        <w:ind w:left="72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100" w:after="100"/>
        <w:rPr>
          <w:rFonts w:cs="Times New Roman"/>
          <w:b/>
          <w:b/>
        </w:rPr>
      </w:pPr>
      <w:r>
        <w:rPr>
          <w:rFonts w:cs="Times New Roman"/>
          <w:b/>
        </w:rPr>
        <w:t>Zadanie  nr 3</w:t>
      </w:r>
    </w:p>
    <w:p>
      <w:pPr>
        <w:pStyle w:val="Normal"/>
        <w:rPr>
          <w:rFonts w:eastAsia="Times New Roman" w:cs="Times New Roman"/>
          <w:sz w:val="24"/>
          <w:szCs w:val="24"/>
          <w:lang w:eastAsia="pl-PL"/>
        </w:rPr>
      </w:pPr>
      <w:r>
        <w:rPr>
          <w:rFonts w:cs="Times New Roman"/>
          <w:b/>
        </w:rPr>
        <w:t>Pozycja  A.14 – komory laminarne – szt. 2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Komory z laminarnym przepływem powietrza spełniające wymogi II klasy bezpieczeństwa biologicznego (Biohazard) wg normy EN-12469:2000. – do pracy w pozycji siedzącej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  <w:t>Sterowanie mikroprocesorowe: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podświetlany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  <w:t>wyświetlacz LCD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 informujący o aktualnym stanie pracy komory podając szybkość laminarnego przepływu powietrza, temperaturę wewnątrz i na zewnątrz komory, całkowitą liczbę godzin pracy komory, procent zużycia filtrów HEPA oraz pozostały czas przydatności filtrów HEPA i lampy UV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rozbudowany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  <w:t>system alarmowy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 informujący o nieprawidłowościach laminarnego przepływu powietrza, otwartym oknie frontowym, zużyciu filtrów HEPA i lampy UV, blokadzie wylotowego otworu powietrza, nieprawidłowej pracy wentylatora oraz zaniku zasilani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  <w:t>Przepływ powietrza: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filtracja powietrza  przy pomocy 3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  <w:t xml:space="preserve"> filtrów HEPA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 (główny, wlotowy i wylotowy)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system filtracyjny zapewniający przepływ powietrza z minimalną średnią predkością przekraczającą 0,4 m/s, co jest zgodne z normą EN-12469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podciśnienie wewnątrz komory zapewniające dodatkową ochronę otoczenia przed niebezpieczeństwem kontaminacji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komory wyposażone w 2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  <w:t>wentylatory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 o klasie ochronności IP-55, sterowane mikroprocesorowo przez automatyczne regulatory prędkości, co zapewnia stałą szybkość laminarnego przepływu powietrza niezależnie od stopnia zanieczyszczenia filtrów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  <w:t>Budowa: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komora robocza wykonana ze 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  <w:t xml:space="preserve">stali nierdzewnej 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 z zachowaniem zaokrąglonych krawędzi w celu łatwego utrzymania w czystości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okno frontowe złożone z wielowarstwowego, bezpiecznego szkła z możliwością całkowitego otwarci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blat roboczy dzielony na 3, 4, 5 lub 6 części w zależności od szerokości komory, wykonany ze stali nierdzewnej 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konstrukcja komory wykonana ze stali pokrytej warstwą epoksydową w celu zapewnienia dużej trwałości i odporności na korozję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  <w:t>Wyposażenie komory: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oświetlenie fluorescencyjne o natężeniu &gt;1000 lux, zamknięte w obudowie i umieszczone poza obszarem potencjalnie skażonym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dwa zawory dla próżni i gazu (jeden ręczny i jeden elektryczny)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gniazdo elektryczne o klasie ochronności IP-44 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wanienka ze stali nierdzewnej umieszczona pod blatem roboczym pozwalające na zbieranie rozlanych cieczy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port pozwalający na przeprowadzenie testu DOP filtrów HEPA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łatwy dostęp do filtrów, wentylatorów  i sterowania w trakcie wykonywania konserwacji i czynności serwisowych poprzez podniesienie przedniego panelu komory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lampa UV-C do sterylizacji komory zabezpieczona przed przypadkowym włączeniem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licznik kolonii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możliwość  bezpiecznej wymiany filtrów bez ryzyka kontaminacji pomieszczenia i bez konieczności przeprowadzenia fumigacji komory.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blat roboczy na wys.770 -800mm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szyby boczne i szyba frontowa  ze szkła wielowarstwowego.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Certyfikat bezpieczeństwa odnośnie DIN EN 12469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Deklaracja zgodności WE i Odznaczenie CE .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Certyfikowany system mierzenia jakości: DIN EN ISO 9001:2008.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Filtry HEPA odpowiadające  klasie H14 odnośnie DIN EN 1822-1 (MPPS 99,995%)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Gwarancja 24 miesiace – przeglądy gwarancyjne w cenie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Instrukcja obsługi w języku polskim, szkolenie personelu w miejscu instalacji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Dostawa i instalacja, uruchomienie w cenie oferty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  <w:t>Czas reakcji serwisu do 2 dni roboczych</w:t>
            </w:r>
          </w:p>
        </w:tc>
      </w:tr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Heading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danie  nr 5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sz w:val="24"/>
          <w:szCs w:val="24"/>
        </w:rPr>
        <w:t>Pozycja  A.19 – cieplarka laboratoryjna – szt. 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Cieplarka z chłodzeniem i regulacją wilgotności  o pojemności komory  50l-60l – obsługa w jęz. polskim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Komora wewnętrzna i zewnętrzna ze stali nierdzewne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Komora wew szer 400mm, wysokości 425mm, głęb – ( z wentylatorem) – 330m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Możliwośc zainstalowania 5 półek– maks obciążenie półki 15 k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Drzwiczki ze stali nierdzewnej z klamką, dodatkowe wewnętrzne drzwi szkla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czujnik temperatury Pt100 klasy A, w obwodzie czterożyłowym dla ciągłości wskazań, wskaźnik awarii w przypadku awarii jednego z czujników - podwój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zakres temperatury   +18-90 st 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pojemnościowy czujnik do pomiaru wilgotności względne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aktywne sterowanie mikroprocesowe do nawilżania i osuszania (20-95% rh); system zapewniający szybkie osiągnięcie zadanej wilgotności i powrót do pierwotnych parametrów; osuszanie za pomocą sterylnego filt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zakres regulacji wilgotności  20 do 95 % R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Oprogramowanie CELSIU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System ogrzewania komory roboczej poprzez wszystkie 6 ścia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Wyposażone w port USB, Ethernet i port drukark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perforowane półki ze stali nierdzewnej szt.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port wejściowy, średnica otworu 40mm, nieprzepuszczający wilgoci, zamykany korkiem silikonowy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sygnalizacja akustyczna otwartych drzwi; włączonego/wyłączonego wentylato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gwarancja 24 miesiące – przeglądy gwarancyjne w ceni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czas reakcji serwisu do 2 dni roboczyc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Times New Roman"/>
        </w:rPr>
      </w:pPr>
      <w:r>
        <w:rPr>
          <w:rFonts w:cs="Times New Roman"/>
        </w:rPr>
        <w:t>części zamienne dostępne 8 la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0"/>
          <w:szCs w:val="20"/>
        </w:rPr>
      </w:pPr>
      <w:r>
        <w:rPr>
          <w:rFonts w:cs="Times New Roman"/>
        </w:rPr>
        <w:t xml:space="preserve">instrukcja obsługi w języku polskim, szkolenie personelu w miejscu instalacji 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danie  nr 9</w:t>
      </w:r>
    </w:p>
    <w:p>
      <w:pPr>
        <w:pStyle w:val="Normal"/>
        <w:rPr>
          <w:rFonts w:eastAsia="Times New Roman" w:cs="Times New Roman"/>
          <w:sz w:val="20"/>
          <w:szCs w:val="20"/>
          <w:lang w:eastAsia="pl-PL"/>
        </w:rPr>
      </w:pPr>
      <w:r>
        <w:rPr>
          <w:rFonts w:cs="Times New Roman"/>
          <w:b/>
          <w:sz w:val="24"/>
          <w:szCs w:val="24"/>
        </w:rPr>
        <w:t>Pozycja  B.10 – zamrażarka niskotemperaturowa– szt. 1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mrażarka niskotemperaturowa do -86°C do długotrwałego przechowywania materiału biologicznego np. wirusów, erytrocytów, leukocytów, tkanek oraz odczynników laboratoryjnych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ogramowanie temperatury w zakresie -40°C -86°C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ogramowanie progów alarmowych dla temperatury za niskiej / za wysokiej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larmy wizualne i akustyczne: temperatury za niskiej / za wysokiej oraz zaniku zasilania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onitoring temperatury z możliwością odczytu i rejestracji wskazań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jemność około 350l, komora robocza z półkami lub szufladami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ierdzewne wnętrze, wykonane w całości ze stali nierdzewnej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ewnętrzny rejestrator danych, wartości pomiarowe w otwartym formacie  do odczytu przez USB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udowa malowana proszkowo lub ze stali nierdzewnej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stępne nóżki i kółka dla ułatwienia przemieszczania urządzenia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zwi zamykane na klucz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zolowane drzwi wewnętrzne do każdej sekcji zamrażarki, zapobiegające zmianom temperatury podczas otwierania zamrażarki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alogeny aktywowane poprzez otwarcie zewnętrznych drzwi zamrażarki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grzewana uszczelka przy drzwiach zewnętrznych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0"/>
                <w:szCs w:val="20"/>
              </w:rPr>
              <w:t xml:space="preserve">Mikroprocesorowe sterowanie układem kontroli temperatury z wyświetlaczem LCD 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danej i aktualnej temperatury oraz temperatur granicznych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ateryjne podtrzymanie pracy sterownika i rejestratora</w:t>
              <w:br/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cjonalny system backup podtrzymujący pracę zamrażarki przez 48 godzin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mrażarka do podłączenia systemu GSM powiadamiania Użytkownika telefonicznie o stanach alarmowych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łącza RS485/232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jście USB umożliwiające odczyt i skopiowanie parametrów pracy urządzenia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ynniki chłodnicze wyłącznie ekologiczne, nie wybuchowe, nie toksyczne, wolne od CFC i HCFC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00"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rażarki produkowana zgodnie z normą ISO 9001:2000 oraz ISO 13485:2003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ora zamrażarki podzielona na 3 sekcje z możliwością regulacji wysokości półek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ekcje zamrażarki zamykane oddzielnymi drzwiami wewnętrznymi wyposażonymi w izolację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grzewany zawór zapobiegający powstawaniu podciśnienia w komorze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skaźnik informujący o konieczności wyczyszczenia filtra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łatwy dostęp do filtra powietrza położonego w części frontowej zamrażarki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utomatyczne, ponowne włączenie zamrażarki po awarii zasilania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abezpieczenie hasłem panelu sterowania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ejestrator 7-dniowy dla prowadzenia dokumentacji parametrów pracy zamrażarki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warancja 24 miesiace – przeglądy gwarancyjne w cenie oferty, odpowiednie dla tego typu urządzeń wymagane certyfikaty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Czas reakcji serwisu do 2 dni roboczych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ostawa i instalacja, uruchomienie w cenie oferty + szkolenie personelu z obsługi urządzenia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Instrukcja obsługi w języku polskim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ostępność części zamiennych min. 8 lat</w:t>
            </w:r>
          </w:p>
        </w:tc>
      </w:tr>
    </w:tbl>
    <w:p>
      <w:pPr>
        <w:pStyle w:val="Normal"/>
        <w:spacing w:lineRule="atLeast" w:line="100" w:before="100" w:after="1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agwek3Znak">
    <w:name w:val="Nagłówek 3 Znak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pl-PL"/>
    </w:rPr>
  </w:style>
  <w:style w:type="character" w:styleId="Nagwek2Znak">
    <w:name w:val="Nagłówek 2 Znak"/>
    <w:basedOn w:val="DefaultParagraphFont"/>
    <w:qFormat/>
    <w:rPr>
      <w:rFonts w:ascii="Cambria" w:hAnsi="Cambria" w:cs=""/>
      <w:b/>
      <w:bCs/>
      <w:color w:val="4F81BD"/>
      <w:sz w:val="26"/>
      <w:szCs w:val="26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basedOn w:val="DefaultParagraphFont"/>
    <w:qFormat/>
    <w:rPr>
      <w:rFonts w:ascii="Courier New" w:hAnsi="Courier New" w:eastAsia="Times New Roman" w:cs="Courier New"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pl-PL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SimSun" w:cs="font316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Calibri" w:cs="Arial"/>
      <w:color w:val="auto"/>
      <w:sz w:val="24"/>
      <w:szCs w:val="24"/>
      <w:lang w:val="pl-PL" w:eastAsia="en-US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18:13:00Z</dcterms:created>
  <dc:creator>recenzent</dc:creator>
  <dc:description/>
  <dc:language>en-US</dc:language>
  <cp:lastModifiedBy>Antoni Błachnio</cp:lastModifiedBy>
  <dcterms:modified xsi:type="dcterms:W3CDTF">2020-07-27T04:50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