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06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Krzesło tapicerowane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rzesło do pokoju na czterech nog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iedzisko i oparcie tapicerowane, tkanina zmywa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warancja min. 24 miesi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7:00Z</dcterms:created>
  <dc:creator/>
  <dc:description/>
  <cp:keywords/>
  <dc:language>en-US</dc:language>
  <cp:lastModifiedBy/>
  <dcterms:modified xsi:type="dcterms:W3CDTF">2017-11-22T12:00:00Z</dcterms:modified>
  <cp:revision>7</cp:revision>
  <dc:subject/>
  <dc:title>Załącznik 19</dc:title>
</cp:coreProperties>
</file>