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Nr załącznika 4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Szafki ubraniowe dwudzielne  – 36 sztu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mieszczenia szatni przy śluzach na I,II i III piętrze oraz wskazane miejsca przez Zamawiającego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b/>
          <w:b/>
          <w:sz w:val="20"/>
          <w:szCs w:val="20"/>
        </w:rPr>
      </w:pPr>
      <w:r>
        <w:rPr>
          <w:rFonts w:eastAsia="Calibri"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</w:rPr>
      </w:pPr>
      <w:r>
        <w:rPr>
          <w:rFonts w:eastAsia="Calibri" w:cs="Arial Narrow" w:ascii="Arial Narrow" w:hAnsi="Arial Narrow"/>
          <w:sz w:val="20"/>
          <w:szCs w:val="20"/>
        </w:rPr>
        <w:t>Nazwa producenta:</w:t>
      </w:r>
    </w:p>
    <w:p>
      <w:pPr>
        <w:pStyle w:val="TextBody"/>
        <w:spacing w:lineRule="auto" w:line="360"/>
        <w:rPr>
          <w:b/>
          <w:b/>
        </w:rPr>
      </w:pPr>
      <w:r>
        <w:rPr>
          <w:rFonts w:eastAsia="Calibri" w:cs="Arial Narrow" w:ascii="Arial Narrow" w:hAnsi="Arial Narrow"/>
          <w:lang w:eastAsia="en-US"/>
        </w:rPr>
        <w:t>Nazwa</w:t>
      </w:r>
      <w:r>
        <w:rPr>
          <w:rFonts w:cs="Arial Narrow" w:ascii="Arial Narrow" w:hAnsi="Arial Narrow"/>
          <w:lang w:eastAsia="en-US"/>
        </w:rPr>
        <w:t xml:space="preserve"> i typ</w:t>
      </w:r>
      <w:r>
        <w:rPr>
          <w:rFonts w:eastAsia="Calibri" w:cs="Arial Narrow" w:ascii="Arial Narrow" w:hAnsi="Arial Narrow"/>
          <w:lang w:eastAsia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8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4500"/>
        <w:gridCol w:w="1339"/>
        <w:gridCol w:w="3701"/>
      </w:tblGrid>
      <w:tr>
        <w:trPr>
          <w:trHeight w:val="3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Parametry -</w:t>
            </w: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Warunek graniczny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a wartość 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ferowana wartość i opis</w:t>
            </w:r>
          </w:p>
        </w:tc>
      </w:tr>
      <w:tr>
        <w:trPr>
          <w:trHeight w:val="4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fa ubraniowa dwudzielna – 400 mm , dwudrzwiowa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fa wyposażona jest w plastikowy drążek, wieszaki ubraniowe, haczyk na ręcznik  lusterko oraz samoprzylepny plastikowy wizytownik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  <w:t>Drzwi szafy z zastrzeżoną znakiem przemysłowym perforacją o nowoczesnym designi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  <w:t>Światło pomiędzy półką wewnętrzną a wieńcem 300 m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  <w:t>Korpus i drzwi wykonane z blachy 0,8 mm, pozostałe elementy (wyposażenie komór - półki, przegrody) z blachy 0,5 mm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żda komora szafy podzielona na dwa przedziały, umożliwiające oddzielne umieszczenie odzieży ochronnej i ubrań codziennych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r szafy ok. 1800x400x500m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a do szaf ubraniowych: stelaż podstawy wykonany z profili zamkniętych. Konstrukcja spawana. Nogi podstawy z regulacją wysokości. Podstawa podwyższająca szafę o 390 mm. Skręcana z szafą za pomocą śrub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  <w:t>Górna półk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  <w:t xml:space="preserve">Dolna półka na obuwie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55:00Z</dcterms:created>
  <dc:creator>Antoni Błachnio</dc:creator>
  <dc:description/>
  <cp:keywords/>
  <dc:language>en-US</dc:language>
  <cp:lastModifiedBy>Antoni Błachnio</cp:lastModifiedBy>
  <dcterms:modified xsi:type="dcterms:W3CDTF">2017-11-24T08:53:00Z</dcterms:modified>
  <cp:revision>8</cp:revision>
  <dc:subject/>
  <dc:title>ZESTAWIENIE PARAMETRÓW  I WARUNKÓW  WYMAGANYCH</dc:title>
</cp:coreProperties>
</file>