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08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eastAsia="ArialMT" w:cs="Arial Narrow"/>
          <w:b/>
          <w:b/>
          <w:b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Lada z szafkami</w:t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Pomieszczenie intensywnej terapii parter i dyżurka pielęgniarek III pietro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posób wykonania i materiały - lada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lat robocz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28m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godna z wymogami wg normy PN EN 14322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Emisja formaldehydu odpowiada klasie E1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kończenie – obrzeże PCV 2m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zepusty kablowe – Ø80mm (tylko w ladach wysokich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lat nadstawki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36mm + szkło LACOBEL 4mm (40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godna z wymogami wg normy PN EN 14322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Emisja formaldehydu odpowiada klasie E1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kończenie – obrzeże PCV 1,3m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blacie nadstawki oświetlenie LED – biał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łukow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3x4mm oklejona 2x1mm HPL-em (14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w oparciu o normy PN-EN 622-1 , PN-EN-622-5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od wewnątrz w kolorze biały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istwy ozdobne – PVC, kolor 09 – aluminiu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świetlenie LED – biał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okół frontu łukowego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3x5mm oklejona HPL-em (16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w oparciu o normy PN-EN 622-1 , PN-EN-622-5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okół od wewnątrz w kolorze białym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prost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DF 12mm oklejona 2x1mm HPL-em (14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od wewnątrz w kolorze białym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istwy ozdobne – PVC, kolor 09 – aluminiu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świetlenie LED – biał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okół frontu prostego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DF 12mm oklejona HPL-em oraz HDF (16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DF w oparciu o normy PN-EN 622-1 , PN-EN-622-5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okół od wewnątrz w kolorze biały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ga boczna wysoka i niska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36mm oklejona 2x1mm HPL-em w połysku (38mm)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godna z wymogami wg normy PN EN 14322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HPL w oparciu o normę PN-EN 438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Emisja formaldehydu odpowiada klasie E1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kończenie – obrzeże PCV 1,3mm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Noga podpierająca 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talowa, malowana proszkowo, wymagana na łączeniu blatów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ał narożn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oklejona HPL-połysk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ał kończący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łyta melaminowana oklejona HPL-połysk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ółka na wysokości blatu roboczego lady wykonana z płyty melaminowanej 28mm, obrzeże PCV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niec dolny i druga półka – płyta melaminowana 18mm, obrzeże PCV.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tory poziomu – regulacja w zakresie 5m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ał do lady – jeśli występuje w projekcie  jako oddzielny element. Bok wykonany z płyty melaminowanej 18mm , obrzeże PCV. Wieniec dolny, górny oraz półka wykonana z płyty melaminowanej 12mm, obrzeże PC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ront uniwersalny – jeśli regał występuje w projekcie -  (lewy/prawy) do regału  płyta melaminowana 18mm, obrzeże PCV 2mm.. Zamek patentowy, uchwyt aluminiu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ble muszą posiadać atest higieniczny na całą linię w/w produktów, nie dopuszcza się atestów higienicznych na poszczególne składowe elementy mebla. Atest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14001:2005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PN-EN ISO 9001:2009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a etapie realizacji wymagane wykonanie szczegółowego projektu aranżacji lady, wpasowanej w pomieszczenie docelow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posób wykonania i materiały - kontener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tener mobilny 40,2x60x58,6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niec górny, korpus oraz fronty wykonane z płyty 18mm; płyta melaminowana charakteryzująca się dużą odpornością na ścieranie, zarysowania oraz działanie czynników chemicznych i temperatury; płyta zgodna z wymogami normy PN EN 14222 i spełniająca wymagania klasy higieniczności E1.  Obrzeża PVC 2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uflada piórnikowa: górna szuflada pełni funkcję piórnika, wkład tworzywowy na prowadnic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uflady zwykłe: wkłady szuflad - stal malowana proszkowo, stalowe prowadnice rolkowe o wysuwie 80%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i nośności 25kg, wyposażone w zabezpieczenie przed niekontrolowanym wypadnięciem szufla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mek centralny, cylindryczny z kluczem składanym: system zamykający cały pion szuflad jednocześnie, wyposażony w blokadę wysuwu drugiej szuflady - jako zabezpieczenie przed przeważeniem i niekontrolowanym przechyłem kontene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ółka Ø50mm: wykonane z tworzywa charakteryzującego się bardzo dobrymi właściwościami fizykomechanicznymi;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wa kółka z hamulc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tenery klejone w prasie montaż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Uchwyt dopasowany do uchwytu szaf w pomieszczeni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tenery muszą posiadać świadectwo badań potwierdzające zgodność z PN-EN 14073-2:2006 Meble biurowe – Meble do przechowywania – Część 2: Wymagania bezpieczeństwa /EN 14073-2:2004 Office furniture – Storage furniture – Part 2: Safety requirements, ITD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ble muszą posiadać atest higieniczny na całą linię w/w produktów, nie dopuszcza się atestów higienicznych na poszczególne składowe elementy mebla. Atest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ISO 14001:2005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roducent musi posiadać certyfikat PN-EN ISO 9001:2009. Dokumenty potwierdzające należy dołączyć na etapie składania ofert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celu potwierdzenia  na etapie oferty należy dołączyć  folder lub kartę katalogową potwierdzającą parametr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9:00Z</dcterms:created>
  <dc:creator/>
  <dc:description/>
  <cp:keywords/>
  <dc:language>en-US</dc:language>
  <cp:lastModifiedBy/>
  <dcterms:modified xsi:type="dcterms:W3CDTF">2017-11-22T12:02:00Z</dcterms:modified>
  <cp:revision>4</cp:revision>
  <dc:subject/>
  <dc:title>Załącznik</dc:title>
</cp:coreProperties>
</file>