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6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: Zestaw mebli metalowych do kuchenki brudnej i czystej III piętr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zy zestawy: kuchnia czysta, brudna oraz szafa przeloto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4879"/>
        <w:gridCol w:w="1510"/>
        <w:gridCol w:w="3124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Style w:val="FontStyle10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08"/>
                <w:rFonts w:eastAsia="Arial Unicode MS" w:cs="Arial" w:ascii="Arial" w:hAnsi="Arial"/>
                <w:lang w:eastAsia="pl-PL"/>
              </w:rPr>
              <w:t>Parametry i funkcje wymaga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otwierdzenie spełnienia parametrów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arametry i funkcje oferowane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Wszystkie oferowane meble i wyposażenie – nowe, wyprodukowane w roku, w którym będą dostarczane lub w roku poprzedzającym, nieuszkodzone, niebędące uprzednio przedmiotem ekspozycji i wystaw, wykonane profesjonalnie, z zachowaniem wysokiej jakości, estetyki i trwałości wykonania, dostarczone  kompletne i w całości, po zamontowaniu gotowe do pracy zgodnie z  przeznaczeniem bez żadnych dodatkowych zakupów inwestycyjnych.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estaw mebli  metalowych z zlewem 1-komorowym plus meble z umywalką - do kuchenki czystej ( w cenie baterie i podłączenia hydrauliczne) –Zestaw 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Szafa przelotowa pomiędzy kuchenkami na czyste naczynia – zestaw 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estaw mebli metalowych ze zlewem 2-komorowym plus meble metalowych z umywalką – do kuchenki brudnej. W cenie baterie oraz podłączenia hydrauliczne zestaw 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Powierzchnie mebli łatwo zmywalne, odporne na działanie środków dezynfekcyjnych.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Mocowanie szafek wiszących do ścian wykonane w sposób pewny i bezpieczny, zapewniający regulację i właściwe wypoziomowanie, uniemożliwiający zerwanie się obciążonych szafek z zawieszek w trakcie użytkowania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Blaty robocze o grubości min. 38 mm typu postforming. Krawędzie styku blatu ze ścianą wykończone listwą blatową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Wymiary pomieszczeń i mebli wymagają pomiarów z natury na wyposażanym obiekcie w czasie wizji lokalnej po podpisaniu umowy. Konstrukcja mebli powinna umożliwiać wykonanie mebli i zabudów na wymiar z zachowaniem oczekiwanych funkcji i warunków technicznych poszczególnych pomieszczeń. </w:t>
            </w:r>
          </w:p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Zamawiający dopuszcza odchyłki wymiarowe w zakresie ± 10%. Meble należy rozpatrywać łącznie z projektem technologii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Materiały producenta lub dystrybutora potwierdzające spełnienie powyższych parametrów</w:t>
            </w:r>
            <w:r>
              <w:rPr/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WAGA : Nie spełnienie wymaganych parametrów i warunków oraz pozostawienie pustej rubryki spowoduje odrzucenie ofert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58:00Z</dcterms:created>
  <dc:creator/>
  <dc:description/>
  <cp:keywords/>
  <dc:language>en-US</dc:language>
  <cp:lastModifiedBy/>
  <dcterms:modified xsi:type="dcterms:W3CDTF">2017-11-23T08:08:00Z</dcterms:modified>
  <cp:revision>4</cp:revision>
  <dc:subject/>
  <dc:title>Załącznik </dc:title>
</cp:coreProperties>
</file>