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9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afka przyłóżkowa – sztuk 4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oferenta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cent : 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typ : </w:t>
      </w:r>
    </w:p>
    <w:p>
      <w:pPr>
        <w:pStyle w:val="Normal"/>
        <w:ind w:left="36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5048"/>
        <w:gridCol w:w="1522"/>
        <w:gridCol w:w="314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rPr/>
            </w:pPr>
            <w:r>
              <w:rPr>
                <w:rStyle w:val="FontStyle108"/>
                <w:rFonts w:cs="Arial" w:ascii="Arial" w:hAnsi="Arial"/>
              </w:rPr>
              <w:t>LP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ind w:left="720" w:hanging="0"/>
              <w:rPr/>
            </w:pPr>
            <w:r>
              <w:rPr>
                <w:rStyle w:val="FontStyle108"/>
                <w:rFonts w:cs="Arial" w:ascii="Arial" w:hAnsi="Arial"/>
              </w:rPr>
              <w:t>WYMAGANE PARAMETRY I WARUNK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WYMAGANY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OFEROWANY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Style w:val="FontStyle10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 xml:space="preserve">Szkielet szafki wykonany z blachy stalowej, pokrytej lakierem </w:t>
            </w:r>
            <w:r>
              <w:rPr>
                <w:rFonts w:cs="Arial" w:ascii="Arial" w:hAnsi="Arial"/>
                <w:sz w:val="18"/>
                <w:szCs w:val="18"/>
              </w:rPr>
              <w:t>poliestrowo - epoksydowym</w:t>
            </w:r>
            <w:r>
              <w:rPr>
                <w:rFonts w:eastAsia="TimesNewRomanPSMT;MS Mincho" w:cs="Arial" w:ascii="Arial" w:hAnsi="Arial"/>
                <w:sz w:val="18"/>
                <w:szCs w:val="18"/>
              </w:rPr>
              <w:t>, odpornym na uszkodzenia mechaniczne, chemiczne, mycie szpitalne i promieniowanie UV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Wymiary szafki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-Wymiary blatu głównego: 540 x 420 mm, (+/- 30mm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-Wymiary blatu bocznego: 600 x 360 mm, (+/- 30mm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-Wysokość: 870 mm, (+/-30 mm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-Szerokość: 540 mm, (+/-30 mm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-Głębokość: 420 mm, (+/-30 mm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Regulacja wysokości blatu bocznego wspomagana sprężyną gazową.</w:t>
            </w:r>
          </w:p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Bezstopniowa regulacja w zakresie od 710 do 1070 mm (+/- 30 mm)</w:t>
            </w:r>
          </w:p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Przechył boczny blatu dwustopniowy do 30° i do 60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Blat boczny wyposażony w ranty z płyty HPL o wysokości min. 1 cm zabezpieczające przedmioty przed upadkiem przy przechyle blatu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Blat boczny składany do boku szafki – po złożeniu nie wystający poza obrys szafk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Blat główny oraz blat półki bocznej wykonane z płyty HPL odpornej na wilgoć, dezynfekcję oraz promieniowanie UV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Drzwi szafki oraz fronty szuflady pokryte lakierem proszkowym odpornym na uszkodzenia mechaniczne, chemiczne i promieniowanie UV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 xml:space="preserve">Szafka wyposażona w dwoje drzwiczek oraz szufladę otwieraną dwustronnie, co umożliwia jej ustawienie z prawej lub lewej strony łóżka bez dokonywania przeróbek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Wnętrze szuflady wypełnione wyjmowanym wkładem z tworzywa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Wnętrze dolnej części szafki, podzielone na 2 części, poprzez wyciąganą półkę, lakierowaną proszkowo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4 koła jezdne podwójne o średnicy min. 50 mm w tym min. 2 z blokadą – koła tworzywowe – niebrudzące podłoża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Szafka przystosowana do mycia i dezynfekcj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Drzwi wyposażone w mechanizm samodomykając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Szuflada zabezpieczona przed przypadkowym całkowitym wysunięciem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wyposażona w zaokrąglone uchwyty do otwierania drzwiczek i szuflad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kolorów frontów drzwiczek i szuflad z min. 8 kolorów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acja zgodności CE– dołączyć do ofert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rejestru wyrobów medycznych lub zgłoszenie– dołączyć do ofert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owe materiały informacyjnej producenta lub dystrybutora w języku polskim potwierdzające spełnienie parametrów oferowanych wyrobów – dołączyć do ofer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 ISO 13485 oraz ISO 9001 dla producenta oraz oferenta – dołączyć do ofert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ewnienie przez Wykonawcę dostępności części zamiennych przez okres min. 10 lat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erent musi posiadać autoryzację na sprzedaż i serwisowanie oferowanych szafek – autoryzację dołączyć do ofert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iespełnienie wymaganych parametrów i warunków spowoduje odrzucenie oferty. </w:t>
      </w:r>
      <w:r>
        <w:rPr>
          <w:rFonts w:cs="Arial" w:ascii="Arial" w:hAnsi="Arial"/>
          <w:b/>
          <w:sz w:val="20"/>
          <w:szCs w:val="20"/>
          <w:lang w:eastAsia="pl-PL"/>
        </w:rPr>
        <w:t>Do oferty należy dołączyć firmowe materiały informacyjne z wyżej określonymi, wymaganymi parametrami technicznymi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Oferent gwarantuje, że urządzenia są nowe, kompletne a do ich uruchomienia oraz stosowania zgodnie z przeznaczeniem nie jest konieczny zakup dodatkowych elementów i akcesoriów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Wykonawc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9:00Z</dcterms:created>
  <dc:creator/>
  <dc:description/>
  <cp:keywords/>
  <dc:language>en-US</dc:language>
  <cp:lastModifiedBy/>
  <dcterms:modified xsi:type="dcterms:W3CDTF">2017-11-22T12:18:00Z</dcterms:modified>
  <cp:revision>4</cp:revision>
  <dc:subject/>
  <dc:title>Załącznik nr </dc:title>
</cp:coreProperties>
</file>