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ącznik nr 40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Zmywarka  sztuk 1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8"/>
        </w:rPr>
      </w:pPr>
      <w:r>
        <w:rPr>
          <w:rFonts w:cs="Arial Narrow" w:ascii="Arial Narrow" w:hAnsi="Arial Narrow"/>
          <w:b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ywarka do mycia naczyń, szkła, tac GN 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rowanie elektro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zownik płynu myjącego i pompa wspomagającą płuk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 powierzchni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źniki temperatury pracy bojlera i komo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pary ramion myjąco-płuczących (góra/dó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użycie wody 2,5 l/cyk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y dostosowane do wielkości pomieszczenia  do obsługi kuchni dla max 12 pacjen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ja wyparz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ały producenta lub dystrybutora potwierdzające spełnienie powyższych paramet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4:00Z</dcterms:created>
  <dc:creator/>
  <dc:description/>
  <cp:keywords/>
  <dc:language>en-US</dc:language>
  <cp:lastModifiedBy/>
  <dcterms:modified xsi:type="dcterms:W3CDTF">2017-11-23T08:21:00Z</dcterms:modified>
  <cp:revision>4</cp:revision>
  <dc:subject/>
  <dc:title>Załącznik nr 30</dc:title>
</cp:coreProperties>
</file>