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Załącznik nr 27</w:t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ESTAWIENIE PARAMETRÓW  I WARUNKÓW  WYMAGA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eastAsia="ArialMT"/>
          <w:b/>
          <w:b/>
          <w:bCs/>
          <w:sz w:val="22"/>
          <w:szCs w:val="22"/>
        </w:rPr>
      </w:pPr>
      <w:r>
        <w:rPr>
          <w:rFonts w:eastAsia="ArialMT"/>
          <w:b/>
          <w:bCs/>
          <w:sz w:val="22"/>
          <w:szCs w:val="22"/>
        </w:rPr>
        <w:t>Wózek jezdny 8 szt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zwa producenta:</w:t>
        <w:tab/>
        <w:tab/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zwa i typ:</w:t>
      </w:r>
      <w:r>
        <w:rPr>
          <w:sz w:val="22"/>
          <w:szCs w:val="22"/>
          <w:lang w:eastAsia="en-US"/>
        </w:rPr>
        <w:tab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ok produkcji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b/>
                <w:b/>
                <w:bCs/>
                <w:smallCap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mallCaps/>
                <w:sz w:val="22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  <w:t xml:space="preserve">Wózek inwalidzki do transportu chorych w pozycji siedzącej, </w:t>
            </w:r>
            <w:r>
              <w:rPr>
                <w:color w:val="000000"/>
                <w:sz w:val="22"/>
                <w:szCs w:val="22"/>
              </w:rPr>
              <w:t>Wózek standardowo wykonany ze stali precyzyjnej, przeznaczony dla osób z dysfunkcją narządów ruchu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strike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sz w:val="22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ształt podłokietników zapewnia możliwość odchylania za oparcie. Płyty boczne podłokietnika wykonane z wytrzymałego tworzywa sztucznego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strike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sz w:val="22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eść punktów mocowania płyty do ramy podłokietnika gwarantuje, że nie ulega ona wyginaniu i pękaniu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strike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sz w:val="22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uteczne hamulce oparte na systemie sprężyn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strike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sz w:val="22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dełki plastikowe, wykonane z bardzo wytrzymałego na uszkodzenia mechaniczne tworzywa sztucznego, zmniejszają wagę wózk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strike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sz w:val="22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ła tylne na szybkozłączc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strike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sz w:val="22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ółka odbojwe zabezpieczają ściany przed porysowaniemi niszczeniem podczas jazdy w małych pomieszczenia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strike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sz w:val="22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emna nylonowa tapicer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strike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sz w:val="22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ma wykonana ze stali  w 3 kolorach d wyboru: granatowy, czarny, bordow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strike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sz w:val="22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  <w:t xml:space="preserve">Wózek w </w:t>
            </w:r>
            <w:r>
              <w:rPr>
                <w:color w:val="000000"/>
                <w:sz w:val="22"/>
                <w:szCs w:val="22"/>
              </w:rPr>
              <w:t>wersji wzmocnionej o szerokości siedzenia 53c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strike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sz w:val="22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ksymalne dopuszczalnie obciążenie nie mniejsze niż 150kg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strike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sz w:val="22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ga całkowita nie większa niż 23 k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trike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sz w:val="22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  <w:t>Pozostałe wymag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trike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sz w:val="22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  <w:t>Deklaracja zgodności CE wydana przez producenta –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trike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sz w:val="22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  <w:t>Wpis lub zgłoszenie do RWM w Polsce – stosowny dokument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trike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sz w:val="22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  <w:t>Firmowe materiały informacyjne producenta lub autoryzowanego dystrybutora w języku polskim potwierdzające spełnienie wymaganych parametrów oferowanego wyrobu – dołączyć do oferty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  <w:t>W przypadku wątpliwości co do zaoferowanych parametrów, Zamawiający zastrzega sobie możliwość wezwania oferenta do prezentacji oferowanego wyrob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trike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sz w:val="22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  <w:t>Zapewnienie producenta lub autoryzowanego dystrybutora o dostępności części zamiennych przez okres minimum 10 lat – informację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trike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sz w:val="22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  <w:t>Zapewnienie producenta lub autoryzowanego dystrybutora o zapewnieniu serwisu gwarancyjnego i pogwarancyjnego – informację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trike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Niespełnienie wymaganych parametrów i warunków spowoduje odrzucenie oferty. Parametry muszą być potwierdzone folderami lub kartami katalogowymi oferowanego wyrobu. 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/>
          <w:b/>
          <w:sz w:val="22"/>
          <w:szCs w:val="22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Wykonawcy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1">
    <w:name w:val=" Znak1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Znak">
    <w:name w:val="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1:00:00Z</dcterms:created>
  <dc:creator/>
  <dc:description/>
  <cp:keywords/>
  <dc:language>en-US</dc:language>
  <cp:lastModifiedBy/>
  <dcterms:modified xsi:type="dcterms:W3CDTF">2017-11-23T07:49:00Z</dcterms:modified>
  <cp:revision>4</cp:revision>
  <dc:subject/>
  <dc:title>Załącznik nr</dc:title>
</cp:coreProperties>
</file>