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8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Stolik okolicznościowy 13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284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lik okolicznościowy  do pomieszczeń personel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Stolik powinien posiadać następujące wymiary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sz w:val="22"/>
                <w:szCs w:val="22"/>
              </w:rPr>
              <w:t xml:space="preserve">Wysokość całkowita 760m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500 m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całkowita 500 mm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chromowana wykonana z giętego pręta o grubości o średnicy 12 m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stelaża są gięte symetrycznie i zaślepione ozdobnymi białymi zaślepkami o kroplowym kształcie. Zaślepki nasunięte na pręt do wysokości 20 m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Blat z zaokrąglonymi czterema narożnikami  wykonanymi z HPL o grubości min. 10mm, kolor HPL  do wyboru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Wymaga się aby producent posiadał i dostarczył certyfikat ISO 9001 oraz ISO 140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5:00Z</dcterms:created>
  <dc:creator/>
  <dc:description/>
  <cp:keywords/>
  <dc:language>en-US</dc:language>
  <cp:lastModifiedBy/>
  <dcterms:modified xsi:type="dcterms:W3CDTF">2017-11-22T12:14:00Z</dcterms:modified>
  <cp:revision>5</cp:revision>
  <dc:subject/>
  <dc:title>Załącznik nr</dc:title>
</cp:coreProperties>
</file>