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 22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Uchwyt na papier toaletowy 28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papier toaletow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wykonany z wysokiej jakości, bardzo wytrzymałego tworzywa ABS w kolorze biał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osiada ozdobne okienko w kolorze niebieskim, które umożliwia kontrolę ilości papieru w pojemni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można w nim stosować papier o maksymalnej średnicy roli 19 c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zamykany na kluczyk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Opensanssemibold">
    <w:name w:val="open-sans-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Second">
    <w:name w:val="secon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05:00Z</dcterms:created>
  <dc:creator/>
  <dc:description/>
  <cp:keywords/>
  <dc:language>en-US</dc:language>
  <cp:lastModifiedBy/>
  <dcterms:modified xsi:type="dcterms:W3CDTF">2017-11-22T12:21:00Z</dcterms:modified>
  <cp:revision>4</cp:revision>
  <dc:subject/>
  <dc:title>Załącznik nr</dc:title>
</cp:coreProperties>
</file>