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nr 2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Taboret obrotowy typ 1            4 sztuki plus 8 sztuk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Taboret obrotowy (taboret lekarski) dla personelu medycznego w trakcie wykonywania zabieg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onstrukcja i materiały fotelika umożliwiające łatwe mycie i dezynfekcję szpitaln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onstrukcja podstawy i kolumna wykonane ze stali nierdzewnej OH18N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ulacja wysokości realizowana przy pomocy sprężyny gazowej z blokadą uruchamianej dźwignią ręczn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akres regulacji wysokości min od 550 do 75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Siedzisko o średnicy 400 mm (+/-20 mm) pokryte miękką tapicerką ze skaju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Możliwość wyboru koloru tapicer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Pięcioramienna podstawa wyposażona w podpórkę pod nogi siedząc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Do podstawy jezdnej zainstalowane koła umożliwiające przetaczanie fotelik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oła o średnicy 50 mm z których co najmniej 2 posiadają blokad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Maksymalne dopuszczalne obciążenie min.</w:t>
              <w:tab/>
              <w:t>150 k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Certyfikat ISO 9001 oraz ISO 13485:2012 dla producenta –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Deklaracja zgodności CE wydana przez producenta –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Wyrób zgodny z dyrektywą 93/42/EEC – dołączyć do oferty dokument potwierdzający z niezależnej jednostki notyfikowanej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pis lub zgłoszenie do RWM w Polsce – stosowny dokument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Gwarancja min. 24 miesią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irmowe materiały informacyjne producenta lub autoryzowanego dystrybutora w języku polskim potwierdzające spełnienie wymaganych parametrów oferowanego wyrobu – dołączyć do oferty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apewnienie producenta lub autoryzowanego dystrybutora o dostępności części zamiennych przez okres minimum 10 lat – informację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apewnienie producenta lub autoryzowanego dystrybutora o zapewnieniu serwisu gwarancyjnego i pogwarancyjnego – informację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47:00Z</dcterms:created>
  <dc:creator/>
  <dc:description/>
  <cp:keywords/>
  <dc:language>en-US</dc:language>
  <cp:lastModifiedBy/>
  <dcterms:modified xsi:type="dcterms:W3CDTF">2017-11-27T09:31:00Z</dcterms:modified>
  <cp:revision>8</cp:revision>
  <dc:subject/>
  <dc:title>Załącznik nr 4</dc:title>
</cp:coreProperties>
</file>