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0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ózek wanna 3 sztuki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ucent : </w:t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typ : </w:t>
      </w:r>
    </w:p>
    <w:p>
      <w:pPr>
        <w:pStyle w:val="Normal"/>
        <w:ind w:left="360" w:hanging="0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5048"/>
        <w:gridCol w:w="1522"/>
        <w:gridCol w:w="3148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auto" w:line="240"/>
              <w:rPr/>
            </w:pPr>
            <w:r>
              <w:rPr>
                <w:rStyle w:val="FontStyle108"/>
                <w:rFonts w:cs="Arial" w:ascii="Arial" w:hAnsi="Arial"/>
              </w:rPr>
              <w:t>LP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auto" w:line="240"/>
              <w:ind w:left="720" w:hanging="0"/>
              <w:rPr/>
            </w:pPr>
            <w:r>
              <w:rPr>
                <w:rStyle w:val="FontStyle108"/>
                <w:rFonts w:cs="Arial" w:ascii="Arial" w:hAnsi="Arial"/>
              </w:rPr>
              <w:t>WYMAGANE PARAMETRY I WARUNKI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exact" w:line="250"/>
              <w:rPr/>
            </w:pPr>
            <w:r>
              <w:rPr>
                <w:rStyle w:val="FontStyle108"/>
                <w:rFonts w:cs="Arial" w:ascii="Arial" w:hAnsi="Arial"/>
              </w:rPr>
              <w:t>PARAMETR WYMAGANY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exact" w:line="250"/>
              <w:rPr/>
            </w:pPr>
            <w:r>
              <w:rPr>
                <w:rStyle w:val="FontStyle108"/>
                <w:rFonts w:cs="Arial" w:ascii="Arial" w:hAnsi="Arial"/>
              </w:rPr>
              <w:t>PARAMETR OFEROWANY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Style w:val="FontStyle10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ózek przeznaczony do mycia pacjentów 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ózek zbudowany z podstawy jezdnej, kolumny regulującej wysokość leża z tworzywową wanną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wykonany ze stali nierdzewnej OH18N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bilna podstawa  wyposażona w 4 koła jezdne o średnicy min. 100mm z których co najmniej 2 posiadają blokadę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lumna pozwalająca na regulację wysokości w zakresie min od 600 do 900 mm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że wózka jednosegmentowe wyposażone w odchylane poręcze boczne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że zabezpieczone w rogach krążkami odbojowymi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leżu umieszczona wanna z elastycznego nieprzemakającego materiału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styczna, tworzywowa wanienka do napełniania wodą. Możliwość odjęcia wanny od  leża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ycja pozioma  leża do mycia pacjenta oraz pochylona do usuwania wody z wanny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miary zewnętrzne wózka: długość x szerokość min.1900x600mm, Wysokość wanny min. 200mm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a całkowita max 60 k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e obciążenie min 180 k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a wózk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dłączany wąż spustow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dgłówek 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acja zgodności CE lub zgłoszenie/wpis do rejestru wyrobów medycznych ( jeżeli dotyczy)- dołączyć do oferty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iespełnienie wymaganych parametrów i warunków spowoduje odrzucenie oferty. </w:t>
      </w:r>
      <w:r>
        <w:rPr>
          <w:rFonts w:cs="Arial" w:ascii="Arial" w:hAnsi="Arial"/>
          <w:b/>
          <w:sz w:val="20"/>
          <w:szCs w:val="20"/>
          <w:lang w:eastAsia="pl-PL"/>
        </w:rPr>
        <w:t>Do oferty należy dołączyć firmowe materiały informacyjne z wyżej określonymi, wymaganymi parametrami technicznymi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Oferent gwarantuje, że urządzenia są nowe, kompletne a do ich uruchomienia oraz stosowania zgodnie z przeznaczeniem nie jest konieczny zakup dodatkowych elementów i akcesoriów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8:56:00Z</dcterms:created>
  <dc:creator/>
  <dc:description/>
  <cp:keywords/>
  <dc:language>en-US</dc:language>
  <cp:lastModifiedBy/>
  <dcterms:modified xsi:type="dcterms:W3CDTF">2017-11-23T07:52:00Z</dcterms:modified>
  <cp:revision>4</cp:revision>
  <dc:subject/>
  <dc:title>Załącznik nr </dc:title>
</cp:coreProperties>
</file>