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24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rFonts w:eastAsia="Calibri"/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ieszak ścienny na ubranie sztuk 72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ak ścienny na ubrania - płyta + wieszak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 płyty meblowej gr 18mm zabezpieczonej pcv 2mm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 wieszak z niewidocznymi od frontu wkrętami mocującym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color w:val="000000"/>
    </w:rPr>
  </w:style>
  <w:style w:type="paragraph" w:styleId="Second">
    <w:name w:val="second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51:00Z</dcterms:created>
  <dc:creator/>
  <dc:description/>
  <cp:keywords/>
  <dc:language>en-US</dc:language>
  <cp:lastModifiedBy/>
  <dcterms:modified xsi:type="dcterms:W3CDTF">2017-11-22T12:24:00Z</dcterms:modified>
  <cp:revision>4</cp:revision>
  <dc:subject/>
  <dc:title>Załącznik nr 78</dc:title>
</cp:coreProperties>
</file>