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2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Taboret obrotowy typ 2            61 sztuk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boret obrotowy dla pacjentów w salach chorych i pomieszczeniach higienicz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i materiały taboretu umożliwiające łatwe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ykonana ze stali malowanej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o średnicy 400 mm (+/-2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aksymalne dopuszczalne obciążenie min.</w:t>
              <w:tab/>
              <w:t>1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00:00Z</dcterms:created>
  <dc:creator/>
  <dc:description/>
  <cp:keywords/>
  <dc:language>en-US</dc:language>
  <cp:lastModifiedBy/>
  <dcterms:modified xsi:type="dcterms:W3CDTF">2017-11-22T12:21:00Z</dcterms:modified>
  <cp:revision>4</cp:revision>
  <dc:subject/>
  <dc:title>Załącznik nr 4a</dc:title>
</cp:coreProperties>
</file>