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łącznik nr 38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eastAsia="ArialMT" w:cs="Arial Narrow"/>
          <w:b/>
          <w:b/>
          <w:bCs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Zestaw mebli ze zlewem 1-komorowym – sztuk 4</w:t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sz w:val="28"/>
          <w:szCs w:val="28"/>
        </w:rPr>
        <w:t>Zaplecze przygotowawcze ( parter, I,II pietro) i dyżurka pielęgniarek III piętro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8"/>
        </w:rPr>
      </w:pPr>
      <w:r>
        <w:rPr>
          <w:rFonts w:cs="Arial Narrow" w:ascii="Arial Narrow" w:hAnsi="Arial Narrow"/>
          <w:b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ble do użytkowania w pomieszczeniach w których wykonywane są  procedury medyczne. Meble, które ze względu na swoje przeznaczenie umożliwiają zachowanie ich aseptyczności poprzez mycie i dezynfekcje w warunkach szpitalnych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leży uwzględnić zlew jednokomorowy wraz z podłączeniem hydraulicznym i baterią higieniczną. W pomieszczeniu 3.06 dodatkowo z umywalką wraz z podłączeniem hydraulicznym i baterią higieniczn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ułowa konstrukcja mebli składająca się z 3 elementów:  podstawy metalowej, korpusów szafek i blatu (dla szafek stojących zabudowy ciągłej).  Konstrukcja modułowa umożliwiająca przestawianie szafek, ewentualną ich wymianę, dołożenie dodatkowych elementów zabudowy wraz z podstawą zabudowy mebl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zabudowy meblowej to element konstrukcyjny wolnostojący do którego mocowane są moduły szafkowe. Podstawa wykonana z profili stalowych, spawanych i skręcanych pokrytych lakierem prosz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nimalizowana ilość nóg w podstawie w celu łatwego utrzymania w czystości powierzchni pod meblami. W przypadku zabudowy meblowej o długościa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o 150cm- 2 rzędy nóg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o 350cm- 3 rzędy nó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gi o wysokości 15cm z regulacją poziomowania do min 10mm. Nogi konstrukcyjnie połączone z podstawą; całość pokryta lakierem proszkowym. Stopki z regulacją wykonane ze stali nierdzewnej lub pokryte warstwa chromowo niklow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rpusy szafek wykonane z płyty tworzywowej zapewniające odpowiednią trwałość i stabilność mebli. Powierzchnie gładkie, nie zawierające ostrych krawędzi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łyta do produkcji korpusów mebli nie nasiąkliwa, całkowicie odporna na wilgoć, wodę, płyny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rpusy mebli i szuflady szczelne uniemożliwiające przedostanie się z nich wylanych płynów do powierzchni poniż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kłady szuflad wyjmowane wykonane z tworzywa sztucznego lub montowane z płyty tworzyw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erzchnia płyty gładka, półmatowa, umożliwiająca łatwe utrzymanie w czystości oraz dezynfekcję środkami dezynfekcyjny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wiasy umożliwiające otwarcie drzwiczek o 270 stop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lorowe elementy wykończeniowe mebli (wybrane powierzchnie płaskie szuflad i drzwi, krawędzie mebli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chwyty do otwierania montowane do szuflad i drzwi wykonane ze stali nierdzewnej lub chromow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W przypadku drzwi przeszklonych w szafach wolnostojących czy szafkach wiszących szyba zamontowana w systemowej ramie aluminiowej o grubości ok 1 mm i głębokości płyty konstrukcyjnej. Uchwyt aluminiowy mocowany do ramki.  Wypełniające szkło przeźroczyste, matowe lub kolorowe- do wyboru przez użytkowni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zabudowach wymaga się co najmniej jednej szafki wyposażonej w system koszy w standardzie ISO – min 4 sztuk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łyta użyta do produkcji mebli nie może być cięższa niż 500 kg/m3 – nie dopuszcza się płyty wiórowej melaminowanej dwustronni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zafki wiszące lekkie przystosowane do zawieszania na ściankach lekkich typu G-K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 Narrow" w:hAnsi="Arial Narrow"/>
                <w:sz w:val="22"/>
                <w:szCs w:val="22"/>
              </w:rPr>
              <w:t xml:space="preserve">Wymiary pomieszczeń i mebli wymagają pomiarów z natury na wyposażanym obiekcie w czasie wizji lokalnej. Konstrukcja mebli powinna umożliwiać wykonanie mebli i zabudów na wymiar z zachowaniem oczekiwanych funkcji i warunków technicznych poszczególnych pomieszczeń. </w:t>
            </w:r>
          </w:p>
          <w:p>
            <w:pPr>
              <w:pStyle w:val="Normal"/>
              <w:widowControl w:val="false"/>
              <w:autoSpaceDE w:val="false"/>
              <w:spacing w:lineRule="exact" w:line="205"/>
              <w:ind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FontStyle128"/>
                <w:rFonts w:cs="Arial" w:ascii="Arial Narrow" w:hAnsi="Arial Narrow"/>
                <w:sz w:val="22"/>
                <w:szCs w:val="22"/>
              </w:rPr>
              <w:t>Zamawiający dopuszcza odchyłki wymiarowe w zakresie ± 10%. Meble należy rozpatrywać łącznie z projektem technologii</w:t>
            </w:r>
            <w:r>
              <w:rPr>
                <w:rStyle w:val="FontStyle128"/>
                <w:rFonts w:cs="Arial" w:ascii="Arial" w:hAnsi="Arial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uszcza się odstępstwo od wymiarów zabudowy +/-10% ze względu na indywidualne dopasowanie mebli do istniejących warun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/>
              <w:ind w:left="30" w:right="-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ały producenta lub dystrybutora potwierdzające spełnienie powyższych paramet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arametr oferowany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right="125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0:00Z</dcterms:created>
  <dc:creator/>
  <dc:description/>
  <cp:keywords/>
  <dc:language>en-US</dc:language>
  <cp:lastModifiedBy/>
  <dcterms:modified xsi:type="dcterms:W3CDTF">2017-11-23T08:11:00Z</dcterms:modified>
  <cp:revision>9</cp:revision>
  <dc:subject/>
  <dc:title>Załącznik nr </dc:title>
</cp:coreProperties>
</file>