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Biurko    17 sztuk plus 4 sztuk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iurko 120x70x73,5h cm kontenerem lub 160X70X73,5h cm  z kontener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a biurka typu O spawana, zespolona belką poziomą o przekroju prostokąta o wymiarach 25x40 mm wykonanam  z blachy o gr 2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ałość połączona dwoma trawersami poprzecznymi wykonanymi z profila o przekroju prostokąta o wymiarach 25x40 mm wykonanymi z blachy o grubości od 2 do 2.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leżnie od długości w celu zapewnienia optymalnej sztywności i zmniejszenia strzałki ugięcia, skręcane za pośrednictwem śrub metr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trawersów zapewnia dystans 10 mm między blatem biurka a stelażem tzw. „Blat pływający”. Kształt nogi oparty na profilu stalowym o średnicy 43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części górnej noga zamknięta jest tłoczonym delikatnie wypukłym chromowanym kapsl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d dołu noga zakończona jest ozdobną stopką regulacyjną o średnicy 32mm wyposażoną w śrubę z gwintem metrycznym M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iurka posiadają możliwość poziomowania do 1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biurka wykonany jest z płyty wiórowej trójwarstwowej pokrytej melaminą o gr. 25 mm.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awędzie oklejone obrzeżem ABS 2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świadectwo Nr A – 1228 – BOŚ/2016 – dotyczące stężenia formaldehydu – potwierdzające kwalifikację produktu do klasy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meble opisane powyżej muszą być produkowane seryjnie i pochodzić z jednej linii seryjnej, wyprodukowane przez fabrykę, która posiada certyfikat FSC i pracuje zgodnie z zasadami zbilansowanej  gospodarki lasami. Do szaf, biurek i kontenerów należy dołączyć świadectwo lub atest zgodności wyrobu z wymaganiami bezpieczeństwa, wytrzymałości i wytrwałości opisanymi w polskich normach  PN-EN 14073-2:2006, PN-EN 14073-2:2004, PN-EN 527-2:2004, PN-EN 527-2:2002, PN-EN 527-1:2011– zgodnie z zapisem Ustawy z dnia 12 grudnia 2003 roku.  Atest musi obejmować cały system meblowy i musi być wydany przez niezależną jednostkę certyfikując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9001:2015 w zakresie projektowania, produkcji i sprzedaży mebli biurowych  oraz certyfikat  ISO 14001:2015 w zakresie ochrony środow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ontener mobilny 3 szufladowy wykonany z płyty mebl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dokumenty potwierdzające atesty/certyfikaty wymagane na etapie złoże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59:00Z</dcterms:created>
  <dc:creator/>
  <dc:description/>
  <cp:keywords/>
  <dc:language>en-US</dc:language>
  <cp:lastModifiedBy/>
  <dcterms:modified xsi:type="dcterms:W3CDTF">2017-11-27T09:31:00Z</dcterms:modified>
  <cp:revision>8</cp:revision>
  <dc:subject/>
  <dc:title>Załącznik 20</dc:title>
</cp:coreProperties>
</file>