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Załącznik nr 02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ESTAWIENIE PARAMETRÓW  I WARUNKÓW  WYMAGANYCH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Fotel   14 szt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 producenta:</w:t>
        <w:tab/>
        <w:tab/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Nazwa</w:t>
      </w:r>
      <w:r>
        <w:rPr>
          <w:sz w:val="22"/>
          <w:szCs w:val="22"/>
          <w:lang w:eastAsia="en-US"/>
        </w:rPr>
        <w:t xml:space="preserve"> i typ</w:t>
      </w:r>
      <w:r>
        <w:rPr>
          <w:rFonts w:eastAsia="Calibri"/>
          <w:sz w:val="22"/>
          <w:szCs w:val="22"/>
          <w:lang w:eastAsia="en-US"/>
        </w:rPr>
        <w:t>:</w:t>
        <w:tab/>
        <w:t xml:space="preserve">         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Kraj pochodzenia:</w:t>
        <w:tab/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ok produkcji:</w:t>
        <w:tab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3260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trHeight w:val="20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otel o kształcie trapezu z podłokietnikami rozchodzącymi się na zewnątrz ku przodowi mebla. Krawędź oparcia tworzy z podłokietnikami jedną linię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zerokość całkowita 790 mm +/-10 mm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zerokość siedziska 520 mm +/-10 mm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ysokość całkowita 695 mm +/-10 mm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ysokość podłokietników od siedziska 275 mm +/-10 mm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ysokość siedziska 430 mm +/-10 mm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głębokość całkowita 790 mm +/-10 mm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głębokość siedziska 550 mm +/-10 mm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nóg z zatyczkami 205 mm +/-10 mm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edzisko z pianki o grubości przynajmniej 120 mm złożonej z 2 rodzajów razem sklejonych pianek (tzw. sandwich) dającej wysoki komfort siedzenia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laż drewniany jednoczęściowy, podłokietniki tworzą z ramą integralną część. Pokrowiec jednoczęściowy niezdejmowalny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gi okrągłe ze stali nierdzewnej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</w:rPr>
              <w:t>Tapicerka o parametrach nie gorszych niż: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kład: 100% poliester FR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ężar: 310 g/m²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trzymałość na ścieranie: min. 100.000 cykli Martindale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zpieczeństwo ogniowe: DIN 4102 B1, test papierosowy EN-1021-1:2006, test zapałka EN1021-2:20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st wytrzymałościowy Remode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00"/>
        <w:ind w:left="1410" w:hanging="141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Brak odpowiedniego wpisu przez wykonawcę w kolumnie </w:t>
      </w:r>
      <w:r>
        <w:rPr>
          <w:b/>
          <w:bCs/>
          <w:i/>
          <w:sz w:val="22"/>
          <w:szCs w:val="22"/>
        </w:rPr>
        <w:t>parametr oferowany</w:t>
      </w:r>
      <w:r>
        <w:rPr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00"/>
        <w:ind w:right="125" w:hanging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position w:val="0"/>
      <w:sz w:val="2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55:00Z</dcterms:created>
  <dc:creator/>
  <dc:description/>
  <cp:keywords/>
  <dc:language>en-US</dc:language>
  <cp:lastModifiedBy/>
  <dcterms:modified xsi:type="dcterms:W3CDTF">2017-11-22T11:55:00Z</dcterms:modified>
  <cp:revision>2</cp:revision>
  <dc:subject/>
  <dc:title>Załącznik nr</dc:title>
</cp:coreProperties>
</file>