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3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Łóżko rodzica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Kanapa jednoosobowa rozkładana tworząca wygodne miejsce do sp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ofa powinna być wytapicerowana tkaniną o parametrach nie gorszych niż skład warstwa wierzchnia 100% winyl i warstwa nośna 100% HI- loft, o gramaturze min 640 g/m2 , ścieralność minimum 290 tyś cykli Martindala. Wymagane atesty EN 1021:1994 -1; EN 1021-1994 -2 ; BS 5852 CRIB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odstawowe wymiary: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•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ab/>
              <w:t>szerokość całkowita ok. 900 mm z podłokietnikami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•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ab/>
              <w:t>szerokość siedziska ok. 700 mm,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•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ab/>
              <w:t>wysokość całkowita ok. 700 mm,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•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ab/>
              <w:t>wysokość siedziska ok. 450 mm,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•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ab/>
              <w:t>głębokość całkowita ok. 880 mm,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•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ab/>
              <w:t>głębokość siedziska ok. 580 mm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iedzisko i oparcie posiadają pianki Płaszczyzna do leżenia po rozłożeniu o wymiarach ok. 700 mm x 20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Firmowe materiały producenta potwierdzające powyższe parametry – dołączyć do ofert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07:00Z</dcterms:created>
  <dc:creator/>
  <dc:description/>
  <dc:language>en-US</dc:language>
  <cp:lastModifiedBy/>
  <cp:lastPrinted>2017-06-05T09:33:00Z</cp:lastPrinted>
  <dcterms:modified xsi:type="dcterms:W3CDTF">2017-06-05T07:33:00Z</dcterms:modified>
  <cp:revision>4</cp:revision>
  <dc:subject/>
  <dc:title/>
</cp:coreProperties>
</file>