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7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Krzesło w poczekalni – ławka 4 siedziskowa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i typ:</w:t>
        <w:tab/>
        <w:t xml:space="preserve">         .......................................................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Ławka poczekalniowa 4 –osobowa bez podłokietników , bez tapicerki 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ymagane wymiary jednego siedziska: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- Szerokość siedziska 445 mm 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- Szerokość oparcia 415 mm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Głębokość siedziska 390 mm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- Wysokość oparcia 340 mm 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ymagane wymiary zewnętrzne ławki: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Wysokość całkowita 750 mm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Szerokość całkowita 2080 mm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Głębokość całkowita 560 mm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Wysokość siedzisk 4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ażde siedzisko musi stanowić osobne , niezależny elem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ubełkowe jednoelementowe siedzisko z oparciem powinno być wykonane z polipropylenu o geometrycznych prostym kształc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ubełek musi być bardzo elastyczny, a oparcie powinno mocno uginać się pod naciskiem plec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Kubełek w kolorze do uzgodnienia z inwestorem – wybór spośród 8 kolor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między oparciem i siedziskiem powinien być otwór o kształcie prostokąta o wymiarach 130 mm x 45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Oparcie powinno być o kształcie zbliżonym do prostokąta wyoblone w dwóch płaszczyzna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Plastik na oparciu i siedzisku z przodu powinien posiadać wyraźnie wyodrębnioną chropowatą powierzchnię. Boczne elementy kubełka są gładkie.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lementy boczne stelaża powinny być w kształcie odwróconej litery 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telaż wykonany z wykorzystaniem kilku profili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belka pozioma profil prostokątnym malowana proszkowo na czarno o przekroju  40x80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- element pionowy wraz z ramionami wykonany jako jednolity odlew wykonany z aluminium polerowanego (efekt chro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dstawa powinna posiadać plastikowe czarne  stopy o większej średnicy niż stela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irmowe materiały producenta potwierdzające powyższe parametry – dołączyć do ofert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8:00Z</dcterms:created>
  <dc:creator/>
  <dc:description/>
  <dc:language>en-US</dc:language>
  <cp:lastModifiedBy/>
  <cp:lastPrinted>2017-06-05T09:29:00Z</cp:lastPrinted>
  <dcterms:modified xsi:type="dcterms:W3CDTF">2017-06-05T07:29:00Z</dcterms:modified>
  <cp:revision>3</cp:revision>
  <dc:subject/>
  <dc:title/>
</cp:coreProperties>
</file>