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19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Krzesło dla pacjenta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stacjonarne na konstrukcji płozy zamkniętej bez podłokietników z kubełkowym, plastikowym siedzis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zerokość siedziska 445 mm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oparcia 415 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łębokość siedziska 390 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sokość siedziska 450 mm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sokość oparcia 350 mm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całkowita krzesła 800 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krzesła 540 m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łębokość całkowita krzesła 515 mm</w:t>
            </w:r>
          </w:p>
          <w:p>
            <w:pPr>
              <w:pStyle w:val="Normal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kowe jednoelementowe siedzisko z oparciem wykonane polipropylenu o geometrycznych prostym kształcie w kolorze do wyboru z palety min. 8 kol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ek jest bardzo elastyczny , a oparcie mocno ugina się pod naciskiem plec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między oparciem i siedziskiem otwór o kształcie prostokąta o wymiarach 130 mm x 45 mm służący jako uchwyt do łatwego przenoszenia krzesł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parcie o kształcie zbliżonym do prostokąta wyoblone w dwóch płaszczyzn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Plastik na oparciu i siedzisku z przodu posiada wyraźnie wyodrębniona chropowatą powierzchnię. Boczne elementy kubełka są gładk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rPr>
                <w:rFonts w:ascii="Calibri" w:hAnsi="Calibri" w:eastAsia="Lucida Sans Unicode" w:cs="Calibri"/>
                <w:kern w:val="2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lang w:eastAsia="ar-SA"/>
              </w:rPr>
              <w:t>Stelaż  w kształcie zamkniętej płoz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zednie nogi stelaża połączone ze sobą przy pomocy stalowego prę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rPr>
                <w:rFonts w:ascii="Calibri" w:hAnsi="Calibri" w:eastAsia="Lucida Sans Unicode" w:cs="Calibri"/>
                <w:kern w:val="2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lang w:eastAsia="ar-SA"/>
              </w:rPr>
              <w:t>Stelaż  wykonany z prętów chromowanych stalowych j o grubości 12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rPr>
                <w:rFonts w:ascii="Calibri" w:hAnsi="Calibri" w:eastAsia="Lucida Sans Unicode" w:cs="Calibri"/>
                <w:kern w:val="2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lang w:eastAsia="ar-SA"/>
              </w:rPr>
              <w:t>Stelaż w dolnej części ugięty na zewnątrz wyposażony w plastikowe śliz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elaż wystaje poza obrys siedziska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elaż mocowany jest wyłącznie pod siedzisk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3:00Z</dcterms:created>
  <dc:creator/>
  <dc:description/>
  <cp:keywords/>
  <dc:language>en-US</dc:language>
  <cp:lastModifiedBy/>
  <dcterms:modified xsi:type="dcterms:W3CDTF">2017-05-17T07:52:00Z</dcterms:modified>
  <cp:revision>2</cp:revision>
  <dc:subject/>
  <dc:title/>
</cp:coreProperties>
</file>