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15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Meble medyczne ze stali nierdzewnej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Meble wykonane z materiałów posiadających wymagane świadectwa dopuszczające do eksploatacji w pomieszczeniach medycznych. Atest higieniczny na system mebli  -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Stoły/blaty robocze w układzie zgodnym ze specyfikacją asortymentową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Rama stołu wykonana z profili o wymiarach przekroju min. 30x30x1,5 mm ze stali kwasoodpornej w gatunku 0H18N9 (AISI 304), zgodnie ze specyfikacją asortymentową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Profile spawane - nie dopuszcza się skręcania elementów. 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Profile zakończone nóżkami o wysokości 140 mm ±5 mm, regulowanych w zakresie do 20 mm. Stopki wykonane z tworzywa sztuczn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Blaty robocze stołów: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Blat wykonany ze stali kwasoodpornej w gatunku 0H18N9 (AISI 304), o grubości nie mniejszej niż 1,5 mm.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Blaty od spodu wzmocnione.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Komory zlewów wykonane ze stali kwasoodpornej. Komory wyposażone w otwór pod baterię oraz baterię. 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Komory zlewów wraz z blatem tworzą jedną całość, bez widocznych połączeń na powierzch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Zlewy i umywalki wyposażone w armaturę, baterie, syfony, rury do podłączenia, kształtki itp. . </w:t>
            </w:r>
            <w:r>
              <w:rPr>
                <w:rFonts w:eastAsia="Times New Roman" w:cs="Arial" w:ascii="Arial Narrow" w:hAnsi="Arial Narrow"/>
                <w:color w:val="FF0000"/>
                <w:sz w:val="20"/>
                <w:szCs w:val="20"/>
              </w:rPr>
              <w:t>(stanowisko zlewozmywakowe z szafką jednokomorową – szafka z drzwiczkami dwuskrzydłowymi; blat zagłębiony z wbudowanymi dwiema komorami zlewowymi ( 40x40x20cm) , bateria sztorcowa – całość w wymiarze 90x60x89cm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Część stołów zabudowana szafkami lub szufladami – zgodnie z SIWZ. Szafki wykonane ze stali kwasoodpornej w gatunku 0H18N9 (AISI 304). Drzwiczki szafek na zawiasach samodomykowych. Drzwi i szuflady wyposażone w uszczelki gumowe. Uszczelki montowane na skrzydle drzwiowym i froncie szuflad poprzez wcisk (nie przyklejane). Fronty szuflad wykonane z podwójnej blachy z lekkim wypełnieniem usztywniająco-wygłuszającym, zapewniające odpowiednią trwałość i stabilność. Drzwi i fronty szuflad wyposażone w zamek oraz w uchwyt typu „C” o  rozstawie min. 95 mm wykonany ze stali kwasoodpornej. Zastosowane w meblach prowadnice szufladowe typu kulkowego z mechanizmem samodociągowym zapewniającym ciche i płynne domykani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Szuflady zastosowane w meblach typu: 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-  skrzynkowego w całości wykonane ze stali nierdzewnej gat. 0H18N9 (AISI 304) wyposażone w gniazda montażowe ułatwiające zastosowanie specjalistycznych ruchomych wkładów podłużnych i poprzecznych wykonanych ze stali nierdzewnej, umożliwiających  podział wewnętrzny szuflady.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szystkie krawędzie zaokrąglone, bezpiecz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Szafki  w układzie zgodnym ze specyfikacją asortymentową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Korpusy szafek w całości wykonane ze stali kwasoodpornej w gatunku 0H18N9 (AISI 304) 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Korpus z blachy stalowej o grubości min. 1 mm.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Korpusy szafek spawane - nie dopuszcza się nitowania, klejenie lub skręcania elementów korpusów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Konstrukcja korpusów samonośna, spawana – bez ram wewnętrznych i nit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Blaty szafek wykonane ze stali kwasoodpornej w gatunku 0H18N9 (AISI 304) o grubości nie mniejszej niż 1,5 mm 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Miejsca połączenia zlewów i umywalek z blatem wypolerowane, gładkie bez zagłębień i ostrych krawędzi.  Komory zlewu/umywalki wykonane z tego samego materiału co blat.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szystkie szafki stojące, występujące w zestawach przyściennych wyposażone w blaty robocze ciągłe na całej długości zabudowy.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Blaty ze stali  nierdzewnej z fartuchem przyściennym zintegrowanym o wysokości 40 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Drzwiczki szafek na zawiasach samodomykowych wykonanych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Drzwi pełne lub przeszklone. Szkło bezpieczne, przeźroczyste 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Drzwi i szuflady wyposażone w uszczelki gumowe. Uszczelki montowane na skrzydle drzwiowym i froncie szuflad poprzez wcisk (nie przyklejana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Fronty szuflad wykonane z podwójnej blachy z lekkim wypełnieniem usztywniająco-wygłuszającym, zapewniające odpowiednią trwałość i stabilność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Szuflady na prowadnicach kulkowych z mechanizmem samodociągowym zapewniającym ciche i płynne domykanie z systemem tłumienia odgłosu końcowego domknięcia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Szuflady zastosowane w meblach typu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-  skrzynkowego w całości wykonane ze stali nierdzewnej gat. 0H18N9 (AISI 304)  wyposażone w gniazda montażowe ułatwiające zastosowanie specjalistycznych ruchomych wkładów podłużnych i poprzecznych wykonanych ze stali nierdzewnej, umożliwiających  podział wewnętrzny szuflad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Drzwi i fronty szuflad wyposażone zamek oraz w uchwyt typu „C” wykonany ze stali kwasoodpornej.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Półki wykonane ze stali kwasoodpornej w gatunku 0H18N9 (AISI 30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Półki w szafkach ze skokową regulacją wysokości położenia. 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Regulacja za pomocą gniazd wytłoczonych w bokach szaf max. co 50 mm, na wspornikach metalowych z zabezpieczeniami unieruchamiającymi półkę i zabezpieczającymi ją przed wypadnięcie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sporniki podtrzymujące półkę wyposażone w gumowe wibroizolatory wygłuszające półk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Szafy i szafki na nóżkach wysokości 140 mm ± 5 mm, regulowanych w zakresie do 20 mm (możliwość wypoziomowania szafy). Stopki wykonane z tworzywa sztuczneg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szystkie krawędzie zaokrąglone, bezpieczne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Wszystkie szafy z drzwiami wyposażone w zamki baskwilowe. 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szystkie szafki z szufladami wyposażone w zamek centralny do zamykania kilku szuflad na raz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Regały metalowe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Regały wykonane z profili o wymiarach min. 30x30x1,5 mm, ze stali kwasoodpornej w gatunku 0H18N9 (AISI 304), 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Półki o grubości nie mniejszej niż 1,5 mm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Półki pełne montowane na stałe lub regulowane – zgodnie z wytycznymi z SIWZ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Regały na nóżkach o wysokości 140 mm ± 5 mm, regulowanych w zakresie do 20 mm (możliwość wypoziomowania regału). 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Stopki wykonane z tworzywa sztucznego. 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Wszystkie krawędzie zaokrąglone, bezpieczne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Podane w specyfikacji (zestawienie asortymentowe) wymiary są wymiarami przybliżonymi. Konstrukcja mebli powinna umożliwiać wykonanie zabudowy na „miarę” z zachowaniem oczekiwanych funkcji i warunków technicznych poszczególnych pomieszczeń. Zamawiający dopuszcza odchyłki wymiarowe od podanych wymiarów gabarytowych w zakresie ± 10%  lub podane w specyfikacji. Każdy mebel należy rozpatrywać razem z projektem technologii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Cena ofertowa musi zawierać w szczególności koszt wytworzenia mebli, transportu, montażu oraz koszt wszystkich materiałów pomocniczych do montażu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Wykonawca ponosi wszelkie koszty związane z podłączeniem dostarczanego wyposażen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56" w:hanging="36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W celu potwierdzenia bezpieczeństwa i jakości oferowanych wyrobów oferent zobowiązany jest do dostarczenia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56" w:hanging="36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Atestu higienicznego potwierdzającego, iż przedmiot oferty może być stosowany w placówkach służby zdrowia (dotyczy wyrobów gotowych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56" w:hanging="36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 xml:space="preserve">Deklaracji  zgodności producenta potwierdzającą zgodność produktów z wymaganiami dyrektyw Unii Europejskiej 93/42 EWG z załączonym certyfikatem ISO 9001 dla producenta dotyczącym produkcji i instalacji produktów laboratoryjnych i certyfikatem ISO 13485 – dot. systemów zarządzania jakością wyrobów w zakresie projektowania produkcji, instalacji oraz wykonania czynności serwisowych  dla specjalizowanych mebli laboratoryjnych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56" w:hanging="36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 xml:space="preserve">Zaświadczenie niezależnego podmiotu badawczego potwierdzającego że oferowane produkty odpowiadają określonym specyfikacjom technicznym i          normom PN-EN 13150:2004  - Stoły robocze dla laboratoriów. Wymiary wymagania bezpieczeństwa i metody badań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56" w:hanging="356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 xml:space="preserve">Zaświadczenia niezależnego podmiotu badawczego potwierdzającego że oferowane produkty odpowiadają określonym specyfikacjom technicznym i normom PN-EN 14727:2006 – meble laboratoryjne . Meble laboratoryjne do przechowywania. Wymagania i metody badań,  zapewniające pełne bezpieczeństwo użytkowania.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eastAsia="Lucida Sans Unicode" w:cs="Calibri"/>
                <w:b/>
                <w:b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6"/>
        </w:tabs>
        <w:ind w:left="80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16"/>
      <w:szCs w:val="16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5:19:00Z</dcterms:created>
  <dc:creator/>
  <dc:description/>
  <cp:keywords/>
  <dc:language>en-US</dc:language>
  <cp:lastModifiedBy/>
  <dcterms:modified xsi:type="dcterms:W3CDTF">2017-05-21T16:22:00Z</dcterms:modified>
  <cp:revision>1</cp:revision>
  <dc:subject/>
  <dc:title/>
</cp:coreProperties>
</file>