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38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Parawan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62"/>
        <w:gridCol w:w="3119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posób wykonania i materiały - parawany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  <w:t>wykonane w całości ze stali kwasoodpornej gat. 0H18N9, składające się z dopasowanych do siebie, nierozłącznych i wysuwanych teleskopowo czterech elementów rurow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  <w:t>Mocowanie wysięgnika do ścian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bCs/>
                <w:lang w:eastAsia="pl-PL"/>
              </w:rPr>
              <w:t>Wymiary teleskopu:</w:t>
            </w:r>
            <w:r>
              <w:rPr>
                <w:lang w:eastAsia="pl-PL"/>
              </w:rPr>
              <w:br/>
              <w:t xml:space="preserve">– długość w stanie złożonym: 600 - </w:t>
            </w:r>
            <w:r>
              <w:rPr>
                <w:bCs/>
                <w:lang w:eastAsia="pl-PL"/>
              </w:rPr>
              <w:t>700 mm</w:t>
            </w:r>
            <w:r>
              <w:rPr>
                <w:lang w:eastAsia="pl-PL"/>
              </w:rPr>
              <w:br/>
              <w:t xml:space="preserve">– długość w stanie rozłożonym:  min. </w:t>
            </w:r>
            <w:r>
              <w:rPr>
                <w:bCs/>
                <w:lang w:eastAsia="pl-PL"/>
              </w:rPr>
              <w:t>2000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posażony w zaczepy ( wieszaki) do zasłonek ( stalowe jw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słony z PCV – zmywalne, odporne na środki dezynfekcyjne, dostępne w różnych kolorach ( do wyboru przez Zamawiającego po wyborze oferty  min. żółty, niebieski, zielony, biał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14001:2005. Dokumenty potwierdzające należy dołączyć na etapie składania ofert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PN-EN ISO 9001:2009. Dokumenty potwierdzające należy dołączyć na etapie składania ofert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celu potwierdzenia  na etapie oferty należy dołączyć  folder lub kartę katalogową potwierdzającą parametr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02:00Z</dcterms:created>
  <dc:creator/>
  <dc:description/>
  <cp:keywords/>
  <dc:language>en-US</dc:language>
  <cp:lastModifiedBy/>
  <dcterms:modified xsi:type="dcterms:W3CDTF">2017-06-01T09:02:00Z</dcterms:modified>
  <cp:revision>2</cp:revision>
  <dc:subject/>
  <dc:title>Załącznik 38</dc:title>
</cp:coreProperties>
</file>