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Asystor/Wózek zabiegowy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ózek przeznaczony do przechowywania podstawowych materiałów zabiegowych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ykonany z tworzywa sztucznego, profili aluminiowych i metalow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łówna konstrukcja nośna składająca się z 4 profili aluminiowych w narożach wózka. Profile zaokrąglone. Wymiar profilu min. 50x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Boczne słupki konstrukcyjne z rowkiem w którym można mocować wyposażenie dodatkow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Górny i dolny blat wózka wykonany z tworzywa sztucznego odpornego na uderz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Tylne i boczne panele z tworzywa z możliwością wyboru koloru z min. 7 kolor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Korpus wózka posiadający systemowe prowadnice tworzywowe z funkcją wysuwania i wyjmowania szuflad czy tac. Prowadnice umożliwiające wysuwanie szuflad, ich wyciąganie bez użycia narzędzi i posiadające blokadę wysuwu końcoweg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Prowadnice systemowe suwne, stanowiące całość z panelem, formowane z jednego kawałka tworzywa. Nie dopuszcza się prowadnic dokręcanych każdej z osobna do boku wózka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Konstrukcja wózka umożliwiająca mycie wózka z wykorzystaniem wysokociśnieniowych urządzeń myjących. Podstawa wózka z otworem ułatwiającymi suszenie i odpływ wo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órny blat formowany z jednego kawałka tworzy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ózek posiada min. 9 prowad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posażenie systemowe może zajmować 1 lub więcej prowad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sokość całkowita nie większa niż 102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Szerokość całkowita z uchwytem nie większa niż 84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łębokość całkowita nie większa niż 5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Na jednym z boków wózka zamocowany metalowy uchwyt do przetaczania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Metalowa szyna na inne akcesoria pod uchwytem x 2 szt, na drugim boku x 1sz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Szuflady wózka o następujących wymiarach: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1 x 600x400x60mm +/- 5mm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3 x 600x400x140mm +/- 5mm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1 x 600x400x220mm +/- 5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Szuflady całkowicie szczelne, formowane z jednego kawałka tworzywa, łatwe do dezynfekcji, front z profilowanym uchwytem. Nie dopuszcza się szuflad składnych z kilu elementów skręcanych lub klejonych. Na czole dodatkowa ramka opis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Szuflady z możliwością swobodnej zmiany ich kolejnośc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Możliwość zastąpienia wszystkich szuflad koszami wyjętymi z zabudowy meblowej. System I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Zamek centralny wszystkich szuflad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Zestaw przegródek do szuflad: 1x do małej, 1 x do średniej, przegrody tworzywowe z możliwością zmiany ich konfiguracj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Na blacie dodatkowy metalowy uchwyt na min. 3 butelk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Dodatkowe akcesoria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uchwyt na pojemnik na zużyte igły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- kosz na śmieci zawieszany na listwie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- koszyk metalowy druciany zawieszany na listw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5:00Z</dcterms:created>
  <dc:creator/>
  <dc:description/>
  <cp:keywords/>
  <dc:language>en-US</dc:language>
  <cp:lastModifiedBy/>
  <dcterms:modified xsi:type="dcterms:W3CDTF">2017-06-01T07:22:00Z</dcterms:modified>
  <cp:revision>3</cp:revision>
  <dc:subject/>
  <dc:title/>
</cp:coreProperties>
</file>