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25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Meble typu kuchennego wykonane na wymiar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rpusy mebli z płyty wiórowej obustronnie laminowanej o klasie higieniczności E1 o gr. 18 mm, oklejonej obrzeżem ABS/PCV dobranym pod kolor płyty gr 2mm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y z płyty wiórowej obustronnie laminowanej o klasie higieniczności E1 o gr. 18 mm, oklejonej obrzeżem ABS/PCV dobranym pod kolor płyty gr 2mm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blaty postforming  o grubości 38 mm z listwą przyblatową – w pomieszczeniach kuchennych i socjalnych.  W innych wypadkach blat min 25mm z płyty meblowej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Uchwyty   metalowe o rozstawie 128 mm. Meble posadowione na nóżkach o H min. 100mm  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uflady typu Tandembox lub równoważna, zawiasy typu Blum z cichym domykiem lub równoważ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afki górne na zawieszkach, montowane na listwie montaż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łębokość górnych szafek min. 400 mm z drzwiami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ble dopasowane wymiarami indywidualnie do pomieszczeń. Projekt należy przedstawić po podpisaniu umowy i dokonaniu szczegółowych pomia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 zabudowach socjalnych i kuchennych należy zróżnicować rodzaj szafek – szuflady i szafki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Tam gdzie to przewidziano należy uwzględnić zlewy, umywalki i baterie do zabudow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55:00Z</dcterms:created>
  <dc:creator/>
  <dc:description/>
  <cp:keywords/>
  <dc:language>en-US</dc:language>
  <cp:lastModifiedBy/>
  <dcterms:modified xsi:type="dcterms:W3CDTF">2017-05-17T08:06:00Z</dcterms:modified>
  <cp:revision>2</cp:revision>
  <dc:subject/>
  <dc:title/>
</cp:coreProperties>
</file>