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16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Wózek ze stelażem na worki foliowe z pokrywą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telaż podwójny na odpady z pokryw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tabilna konstrukcja wózka wykonana ze stali nierdzewnej, całkowicie spawana, bez śrub, łatwa do utrzymania w czyst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Stelaż umożliwiający montaż worków plastikowych o pojemności 70-120l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ocowanie worka na szerokiej gumie na tzw. zakładk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Pokrywa wykonana z wytrzymałego, odpornego na uderzenia tworzywa. Możliwość wyboru koloru tworzywa- min 8 kolorów do wyboru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krywy otwierane za pomocą dźwigni nożnych, pokrywy posiadające regulacje kąta otwier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ózek posiadający mechanizmy spowalniające opadanie pokryw. Pokrywy opadają bardzo wolno redukując hałas w kontakcie z obręcz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4 kółka obrotowe o średnicy 75-1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iary gabarytowe (szer./gł./wys.): 650 x 450 x 950 mm (+/-3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pewnienie producenta lub autoryzowanego dystrybutora o dostępności części zamiennych przez okres minimum 10 lat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pewnienie producenta lub autoryzowanego dystrybutora o zapewnieniu serwisu gwarancyjnego i pogwarancyjnego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43:00Z</dcterms:created>
  <dc:creator/>
  <dc:description/>
  <cp:keywords/>
  <dc:language>en-US</dc:language>
  <cp:lastModifiedBy/>
  <dcterms:modified xsi:type="dcterms:W3CDTF">2017-05-17T07:42:00Z</dcterms:modified>
  <cp:revision>3</cp:revision>
  <dc:subject/>
  <dc:title/>
</cp:coreProperties>
</file>