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eastAsia="ArialMT" w:cs="Arial Narrow"/>
          <w:b/>
          <w:b/>
          <w:b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Fotel obrotowy na kółkach zmywalny</w:t>
      </w:r>
    </w:p>
    <w:p>
      <w:pPr>
        <w:pStyle w:val="Normal"/>
        <w:overflowPunct w:val="false"/>
        <w:autoSpaceDE w:val="false"/>
        <w:rPr>
          <w:rFonts w:ascii="Arial Narrow" w:hAnsi="Arial Narrow" w:eastAsia="ArialMT" w:cs="Arial Narrow"/>
          <w:b/>
          <w:b/>
          <w:b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zesło obrotowe na kółkach z mechanizmem synchronicznym, na podnośniku gazowym, powinno posiadać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Szerokość całkowita z podstawą  690 m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Głębokość całkowita 665 m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sokość 1005mm – 1215 m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zerokość oparcia 440 mm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ysokość oparcia 605mm – 705 mm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zerokość siedziska 475 m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Głębokość siedziska 430 mm – 480 m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sokość siedziska 450-550 m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sokość podłokietników nad siedziskiem 215 mm – 29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zesło musi posiadać oparcie i siedzisko tapicerowane tkanin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rcie powinno posiadać osłonę wykonaną z polipropylenu w kolorze czarny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rcie i siedzisko powinno być w kształcie zbliżonym do prostokąta z wyraźnymi narożnika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kielet siedziska i oparcia powinien być wykonany z polipropylen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ianki krzesła cięte, o parametrach gęstości i sztywności nie gorszych niż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iedzisko: Gęstość: 40kg/m3 sztywność: 6kP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Oparcie: Gęstość: 27kg/m3 sztywność: 9kP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picerka oparcia powinna być wykonana z osobnymi płaszczyznami po bokach, nie dopuszcza się tapicerowania z jednego kawałka tkaniny.</w:t>
            </w:r>
          </w:p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picerka siedziska powinna być wykonana z osobnymi płaszczyznami po bokach, nie dopuszcza się tapicerowania z jednego kawałka tkanin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ącznik oparcia z mechanizmem powinien być wykonany z metalu oraz zakryty z każdej strony osłoną z tworzywa sztuczneg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okietniki plastikowe wykonane z nylonu i poliuretanu. Górna nakładka podłokietnika miękka Zakres regulacji wysokości: 80mm, blokada położenia w 6 pozycjach. Długość nakładki: 231 mm, szerokość: 8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pięcioramienna wykonana z polerowanego aluminium efekt chrom. Nie dopuszcza się podstawy stalowej chromowane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ółka miękkie Fi 65 mm przeznaczone na twarde podłoż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1/3 tyłu siedziska powinien znajdować się wciąg tapicerski zapobiegający marszczeniu tkaniny oraz poprawiający komfort użytkowni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rcie powinno być z regulacją wysokości za pomocą przycisku w dolnej części oparcia. Nie dopuszcza się regulacji wysokości oparcia bez przycisku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zesło musi posiadać mechanizm Synchro z blokadą oparcia w 4 pozycjach, płynną regulację siły odchylania oparcia,i regulację wysokości siedziska góra-dó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zesła tapicerowana materiałem zmywalnym o parametra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owłoka 100% PU,nośnik: 70% poliester, 30% bawełna, - gęstość 435 g/m2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porność na ścieranie &gt;100 000 cykli Martindale (EN ISO 12947-1+2)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porność na światło &gt;5(EN ISO 105 B 02)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porność na pilling 4-5 (EN ISO 105-X12)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atest trudnozapalności (102-1 : BS 5852)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zesło musi posiadać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N- EN 1335-1:2004, PN-EN 1335- 2:2009, PN-EN 1335-3:2009 , PN-EN 1022:2007, 16139:2013_7, 1728:2012 w zakresie wymiarów, wymagań wytrzymałościowych oraz bezpiecznych rozwiązań konstrukcyjnych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ytywną opinię właściwości ergonomiczno-fizjologicznych zgodnie z PN-EN 1335-1 Meble biurowe. Krzesło biurowe do pracy – zgodność z rozporządzeniem MPiPS z 1 grudnia 1998 roku (Dz.U.Nr 148,poz.973)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inie winny być wystawione przez niezależne laboratorium badawcz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maga się aby producent krzesła posiadał i dostarczył certyfikat ISO 9001 oraz ISO 140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umentacja wymagana od producenta powinna być dostarczona w dniu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46:00Z</dcterms:created>
  <dc:creator/>
  <dc:description/>
  <cp:keywords/>
  <dc:language>en-US</dc:language>
  <cp:lastModifiedBy/>
  <dcterms:modified xsi:type="dcterms:W3CDTF">2017-05-17T07:59:00Z</dcterms:modified>
  <cp:revision>2</cp:revision>
  <dc:subject/>
  <dc:title/>
</cp:coreProperties>
</file>