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23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Szafy przesuwne wykonane pod wymiar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Wymiary szaf wg zestawien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eastAsia="Lucida Sans Unicode" w:cs="Calibri"/>
                <w:kern w:val="2"/>
                <w:sz w:val="20"/>
                <w:lang w:eastAsia="ar-SA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lang w:eastAsia="ar-SA"/>
              </w:rPr>
              <w:t>Zabudowa wnękowa składająca się z drzwi przesuwnych – max 90-100 cm ilość dopasowana do długości szaf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Wszystkie elementy konstrukcyjne  szafy wykonane z płyty meblowej gr. 18mm klasa higieniczności E1, krawędzie narażone bezpośrednio na uszkodzenie zabezpieczone PCV 2mm, pozostałe PCV min. 0,8m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uppressAutoHyphens w:val="false"/>
              <w:rPr>
                <w:rFonts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</w:rPr>
              <w:t xml:space="preserve">Półki mocowane pomiędzy elementy pionowe wewnętrzne o tak dobranym rozstawie, ażeby nie wykazywały one tendencji do uginania się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uppressAutoHyphens w:val="false"/>
              <w:rPr>
                <w:rFonts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</w:rPr>
              <w:t>Półki gr. 25mm oklejone dookoła PCV 2mm – mocowane na stał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uppressAutoHyphens w:val="false"/>
              <w:rPr>
                <w:rFonts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</w:rPr>
              <w:t>Drzwi okute w system prowadnic typu Multiomega lub równoważ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uppressAutoHyphens w:val="false"/>
              <w:rPr>
                <w:rFonts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</w:rPr>
              <w:t>Drzwi wyposażone w szczotki wygłuszające domy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53:00Z</dcterms:created>
  <dc:creator/>
  <dc:description/>
  <cp:keywords/>
  <dc:language>en-US</dc:language>
  <cp:lastModifiedBy/>
  <dcterms:modified xsi:type="dcterms:W3CDTF">2017-05-17T08:04:00Z</dcterms:modified>
  <cp:revision>2</cp:revision>
  <dc:subject/>
  <dc:title/>
</cp:coreProperties>
</file>