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Stanowisko do pielęgnacji niemowląt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ługość  stanowiska w zakresie od 1570 do16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okość  w  części  kąpielowej w zakresie od 570 do 6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okość  w  części  pielęgnacyjnej w zakresie od 770 do 79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okość blatu  od  podłoża  w zakresie od 860 do 88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wyposażone w  wanienkę  do kąpania niemowląt, miejsce  do  przewijania, baterię  zlewozmywakową  z prysznicem oraz uchwytem łokciowym Wanienka o wymiarach ok 680 x 38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  częścią  pielęgnacyjną  zamontowany równolegle  do frontu stanowiska promiennik  podczerwieni na kolumnie ze źródłem  podczerwieni oraz  z  automatyczną  regulacją  temperatury  powietrza, zegarem  Apgar   i alarmami . Promiennik zintegrowany z pozostałą częścią urządzen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miennik spełniający wymagania  urządzenia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klasy II b  według  MDD dla wyrobów Medycznych- certyfikat EC  z jednostki notyfikowa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oświetlone  silnym  źródłem  światła wbudowanym w promiennik podczerwi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  wykonany z  żywic  polimerowych  zbrojonych  włóknem  szklanym i  węglowym  zamontowany  na  zespole  szafek  dopasowanych do kształtu  blatu  pielęgnacyjnego. Wanienka do umiejscowienia po prawej lub lewej stronie zestawu. Blat wykonany w postaci monolitycznej bez łączeń blatu pomiędzy częścią kąpielową i pielęgnacyj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taw  szafek  wyposażony  w szuflady  z tworzywa,  kosz  na  odpadki  oraz  kosz  wysuwany  na  pieluchy , wszystkie krawędzie szafek zabezpieczone od działania  wilgoci – impregnowane i lakierowa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boru kolorystyki blatów oraz kolorystyki szaf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maga się, aby producent urządzenia posiadał certyfikat systemu jakości w zakresie produkcji tego typu urządzeń według normy ISO 13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0:00Z</dcterms:created>
  <dc:creator/>
  <dc:description/>
  <cp:keywords/>
  <dc:language>en-US</dc:language>
  <cp:lastModifiedBy/>
  <dcterms:modified xsi:type="dcterms:W3CDTF">2017-05-17T07:35:00Z</dcterms:modified>
  <cp:revision>2</cp:revision>
  <dc:subject/>
  <dc:title/>
</cp:coreProperties>
</file>