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7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Łóżko dziecięce 2 – segmentowe  z wyposażeniem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trukcja łóżka wykonana ze stali węglowej lakierowanej proszkowo, odpornym na uszkodzenia mechaniczne, chemiczne oraz promieniowanie UV. Kolor lakieru do wyboru przez użytkownika - możliwość lakierowania w dwóch kolora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Łóżko z możliwością lakierowania w dwóch kolorach wybranych element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Łóżko składające się z leża z poręczami, podstawy łóżka połączonych z boku kolumn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zerokość całkowita:  750 mm (± 20 mm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ługość całkowita:  1500 mm (± 50 mm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sokość całkowita: 1320 mm  (± 50 mm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okość leża: regulowana w zakresie min od 650 do 9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segmentu oparcia pleców w zakresie min. od 0 do 60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manualnej regulacji leża do pozycji Trendelenburga min. 8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raz anty-Trendelenburga min. 8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Leże łóżeczka o wymiarach min. 1250 x 6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Łóżeczko wyposażone w opuszczane barierki boczne. mechanizmem nożnym – po jednym pedale zwalniającym z obu stron łóżeczka – możliwość ustawiania poręczy w sposób płynny lub w min 3 pozycj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ręcze boczne dodatkowo wyposażone w wstawki ozdobne z płyty HPL (możliwość wyboru koloru płyty oraz wzoru frezowanego) o wymiarach wys. 750 mm x szer. 210 mm (+/-20 mm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żda z poręczy bocznej po opuszczeniu zapewniająca dostęp do leżącego pacjenta z trzech str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że dwusegmentowe – wypełnienie panelami z płyty HPL, mocowanymi na stał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rcie pleców realizowane mechanizmem zapadkowym, nachylenie oparcia pleców od 0 do 60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Łóżko wyposażone w 4 koła  o średnicy min 100 mm z czego 2 mają  posiadać blokadę jazdy i obr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łóżeczka wyposażona w tworzywową osłonę z możliwością wyboru koloru – min. biały i szary. Osłona posiadająca miejsce na rzeczy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Łóżko zaopatrzone w 4 krążki odboj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montażu na łóżku wieszaka kroplów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posażenie dla każdego łóżeczka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materac na łóżeczko o następujących cechach (po 1 sztuce na łóżko)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ymiar dostosowany do wymiarów leż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kład – piank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ianka nacinana typu „gofer” o gęstości 25 kg/m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ezfreonowa, nietoksyczna – nie zawierająca dimetylofumaran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ykonana z materiałów antyalergicznych, antystatycznyc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dychający , paroprzepuszczalny, przepuszczający powietrz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rzepuszczalność powietrza nie gorsza niż 1000g/m2/24h w temperaturze 38°C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okrowiec rozpinany zabezpieczony przed przenikaniem zanieczyszczeń listwą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Materiał pokryty powłoką  o właściwościach antybakteryjnych  i przeciwgrzybicznych. 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porny na przenikani mikroorganizmów – potwierdzone dokumentem wydanym przez laboratorium badawcz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porny na wszystkie środki dezynfekcyjne nie zawierające chlor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ranie w temp. Do 95°C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porny na dezynfekcję termiczną , parową w 105°C. I prasowanie do 110°C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ozytywne badanie na niepalność materiału – dołączyć do ofer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Certyfikat Oeko-Tex Standard 100 – dołączyć do ofer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aport z badania wyznaczania odporności na przenikanie bakterii na mokro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deklaracja zgodności C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. wieszak na kroplówk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tyfikat ISO 9001 oraz ISO 13485:2012 dla producenta łóżk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laracja zgodności CE wydana przez producenta łóżka i materac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lub zgłoszenie do RWM w Polsce dla łóżka i materaca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4:00Z</dcterms:created>
  <dc:creator/>
  <dc:description/>
  <dc:language>en-US</dc:language>
  <cp:lastModifiedBy/>
  <cp:lastPrinted>2017-06-05T09:12:00Z</cp:lastPrinted>
  <dcterms:modified xsi:type="dcterms:W3CDTF">2017-06-05T07:12:00Z</dcterms:modified>
  <cp:revision>3</cp:revision>
  <dc:subject/>
  <dc:title/>
</cp:coreProperties>
</file>