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33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Nazwa z tabeli      Szafa na leki  wysokiego składowania  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1;Times New Roman" w:hAnsi="Times New Roman1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Modułowa szafa apteczna wyposażona: </w:t>
              <w:br/>
            </w:r>
            <w:r>
              <w:rPr>
                <w:rFonts w:cs="Arial" w:ascii="Arial" w:hAnsi="Arial"/>
                <w:sz w:val="20"/>
                <w:szCs w:val="20"/>
              </w:rPr>
              <w:t>szuflady o wysokościach ok. 125 [mm], ok. 250 [mm]  oraz u góry szuflady pionowe 970 [mm]</w:t>
              <w:br/>
              <w:t>*trójpolowa szuflada pozioma normalna</w:t>
              <w:br/>
              <w:t>*dwupolowa szuflada pozioma duża</w:t>
              <w:br/>
              <w:t>*4 tace polistyrenowe na każdą pionową wysuwaną szufladę</w:t>
              <w:br/>
              <w:t>*w jednym regale wszystkie szuflady (poziome i pionowe) zamykane na zamki</w:t>
              <w:br/>
              <w:t>*nośność szuflad poziomych 60 kg, a pionowych 30 kg na każdą szufladę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afa o stalowej konstrukcji nośnej przystosowanej do zamontowania prowadnic szufladowych o dowolnej konfiguracji, obudowa wykonana z płyt meblowych laminowanych ; </w:t>
            </w:r>
            <w:r>
              <w:rPr>
                <w:rFonts w:cs="Arial" w:ascii="Arial" w:hAnsi="Arial"/>
                <w:sz w:val="20"/>
                <w:szCs w:val="20"/>
              </w:rPr>
              <w:t>wymiary szafy (szerokość x głębokość x wysokość): 560 [mm] x 800 [mm] x 2010 [mm] ± 100 [mm]</w:t>
              <w:br/>
              <w:t>*w celu zapewnienia bezpieczeństwa szafy mocowane do podłogi lub ściany</w:t>
              <w:br/>
              <w:t>opcja konfiguracji: każda szafa wolnostojąca i blok kilku szaf z możliwością jej zmiany w razie potrzeb użytkowni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fa wyposażona w specjalistyczne szuflady pracujące na prowadnicach pełnego wysuwu z systemem przegród przestawnych porządkujących segregację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uflady wykonane ze stali nierdzewnej malowanej proszkowo jako skrzynkowe, </w:t>
              <w:br/>
              <w:t>dna szuflad wykonane jako pełne o zwiększonej nośności,</w:t>
              <w:br/>
              <w:t>Fronty szuflad wyposażone w ramki opis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producenta potwierdzające powyższe parametry – dołączyć do 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Times New Roman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8:25:00Z</dcterms:created>
  <dc:creator/>
  <dc:description/>
  <dc:language>en-US</dc:language>
  <cp:lastModifiedBy/>
  <cp:lastPrinted>2017-06-05T09:30:00Z</cp:lastPrinted>
  <dcterms:modified xsi:type="dcterms:W3CDTF">2017-06-05T07:30:00Z</dcterms:modified>
  <cp:revision>3</cp:revision>
  <dc:subject/>
  <dc:title/>
</cp:coreProperties>
</file>