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2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Biurko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Biurko 140x70x73,5h z kontenerem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Noga biurka typu O spawana, zespolona belką poziomą o przekroju prostokąta o wymiarach 25x40 mm wykonana z blachy o gr 2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Całość połączona dwoma trawersami poprzecznymi wykonanymi z profilu o przekroju prostokąta o wymiarach 25x40 mm wykonanymi z blachy o grubości od 2 do 2.5 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leżnie od długości w celu zapewnienia optymalnej sztywności i zmniejszenia strzałki ugięcia, skręcane za pośrednictwem śrub metrycznych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nstrukcja trawersów zapewnia dystans 10 mm między blatem biurka a stelażem tzw. „Blat pływający”. Kształt nogi oparty na profilu stalowym o średnicy 43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części górnej noga zamknięta jest tłoczonym delikatnie wypukłym chromowanym kapsle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Od dołu noga zakończona jest ozdobną stopką regulacyjną o średnicy 32mm wyposażoną w śrubę z gwintem metrycznym M-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Biurka posiadają możliwość poziomowania do 15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Blat biurka wykonany jest z płyty wiórowej trójwarstwowej pokrytej melaminą o gr. 25 mm.</w:t>
            </w:r>
          </w:p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rawędzie oklejone obrzeżem ABS 2 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magane świadectwo Nr A – 1228 – BOŚ/2016 – dotyczące stężenia formaldehydu – potwierdzające kwalifikację produktu do klasy E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szystkie meble opisane powyżej muszą być produkowane seryjnie i pochodzić z jednej linii seryjnej, wyprodukowane przez fabrykę, która posiada certyfikat FSC i pracuje zgodnie z zasadami zbilansowanej  gospodarki lasami. Do szaf, biurek i kontenerów należy dołączyć świadectwo lub atest zgodności wyrobu z wymaganiami bezpieczeństwa, wytrzymałości i wytrwałości opisanymi w polskich normach  PN-EN 14073-2:2006, PN-EN 14073-2:2004, PN-EN 527-2:2004, PN-EN 527-2:2002, PN-EN 527-1:2011– zgodnie z zapisem Ustawy z dnia 12 grudnia 2003 roku.  Atest musi obejmować cały system meblowy i musi być wydany przez niezależną jednostkę certyfikując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roducent musi posiadać certyfikat ISO 9001:2015 w zakresie projektowania, produkcji i sprzedaży mebli biurowych  oraz certyfikat  ISO 14001:2015 w zakresie ochrony środowisk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Kontener mobilny 3 szufladowy wykonany z płyty meblowe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szystkie dokumenty potwierdzające atesty/certyfikaty wymagane na etapie złożenia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32:00Z</dcterms:created>
  <dc:creator/>
  <dc:description/>
  <cp:keywords/>
  <dc:language>en-US</dc:language>
  <cp:lastModifiedBy/>
  <dcterms:modified xsi:type="dcterms:W3CDTF">2017-05-17T07:55:00Z</dcterms:modified>
  <cp:revision>2</cp:revision>
  <dc:subject/>
  <dc:title/>
</cp:coreProperties>
</file>