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28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Zestaw wypoczynkow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Kanapa z rozkładanym stelażem tworzącym wygodne miejsce do sp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ofa powinna być wytapicerowana tkaniną o parametrach nie gorszych niż skład warstwa wierzchnia 100% winyl i warstwa nośna 100% HI- loft, o gramaturze min 640 g/m2 , ścieralność minimum 290 tyś cykli Martindala. Wymagane atesty EN 1021:1994 -1; EN 1021-1994 -2 ; BS 5852 CRIB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odstawowe wymiary: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szerokość całkowita 1700 mm z podłokietnikami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szerokość siedziska 1400 mm,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wysokość całkowita 700 mm,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wysokość siedziska 450 mm,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głębokość całkowita 880 mm,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•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ab/>
              <w:t>głębokość siedziska 580 mm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iedzisko i oparcie posiadają pianki Płaszczyzna do leżenia po rozłożeniu o wymiarach ok. 1200 mm x 20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Firmowe materiały producenta potwierdzające powyższe parametry – dołączyć do ofert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02:00Z</dcterms:created>
  <dc:creator/>
  <dc:description/>
  <cp:keywords/>
  <dc:language>en-US</dc:language>
  <cp:lastModifiedBy/>
  <dcterms:modified xsi:type="dcterms:W3CDTF">2017-05-17T08:09:00Z</dcterms:modified>
  <cp:revision>2</cp:revision>
  <dc:subject/>
  <dc:title/>
</cp:coreProperties>
</file>