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8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Wózek do transportu pacjent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do transportu chorych w pomieszczeniach na terenie szpit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udowa wózka składająca się z podstawy, kolumnowego układu podnoszenia oraz leż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ózka wykonana ze stali węglowej lakierowanej proszkowo, odporna na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wózka 2100 mm (+/- 5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 wózka max 8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eże wózka posiada 2 segmenty: stały segment leża oraz ruchomy segment oparcia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segmentu oparcia pleców uzyskiwana przy pomocy sprężyn gaz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kąta nachylenia segmentu oparcia pleców w zakresie od 0° do 85° (+/- 5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egmenty leża wypełnione płytą HPL przezierną dla promieni RT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istwy odbojowe na  ramie leża chroniące wózek przed uszkodzeni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rążki odbojowe we wszystkich narożach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kładane uchwyty dla personelu do przetaczania wózka umieszczone od strony głowy pacjenta oraz pałąk ze stali nierdzewnej od strony nóg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i rozstaw kolumn oraz blat umożliwiający monitorowanie pacjenta aparatem typu 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hydraulicznie przy pomocy dźwigni nożnych dostępnych po obu stronach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w zakresie min od 550 do 88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pozycji Trendelenburga i anty-Trendelenburga realizowana hydraulicznie przy pomocy dźwigni nożnych z wyraźnym oznaczeniem realizowanych funkcji. Dźwignie umieszczone z dwóch stron podstawy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pozycji Trendelenburga i anty-Trendelenburga  min 16° dla obu fun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wozie zabudowane osłoną z  tworzywa sztucznego z wyprofilowaną półką na butlę tlenową oraz osobną półką na podręczne rzeczy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ztery koła jezdne o średnicy 200 mm z bieżnikiem przeciwpoślizgowym, posiadające tworzywową osłon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ntralny system blokowania kół jezdnych wózka oraz blokada kierunku jazdy przy użyciu dźwigni nożnych od strony głowy i nóg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źwignie system blokowania kół jezdnych wózka zlokalizowane w podstawie od strony głowy i nóg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posażenie wózk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ęcze boczne składane na ramę leża posiadające uchwyt zwalniający, który pozwala na łatwe ich opuszczenie przy użyciu jednej rę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ęcze boczne zabezpieczające pacjenta w pozycji leżącej i siedzącej na długości min. 1200 mm. Poręcze muszą składać się poniżej górnej powierzchni matera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śność maksymalna min. 23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szak kroplówki posiadający regulację wysokości oraz możliwość jego złożenia i przymocowania do ramy leż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Materac z pokrowcem ze skaju o grubości 8 cm z zamkiem, </w:t>
            </w: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</w:rPr>
              <w:t xml:space="preserve">wodoszczelny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rób zgodny z dyrektywą 93/42/EEC – dołączyć do oferty dokument potwierdzający z niezależnej jednostki notyfikowa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5:00Z</dcterms:created>
  <dc:creator/>
  <dc:description/>
  <cp:keywords/>
  <dc:language>en-US</dc:language>
  <cp:lastModifiedBy/>
  <dcterms:modified xsi:type="dcterms:W3CDTF">2017-05-17T07:18:00Z</dcterms:modified>
  <cp:revision>2</cp:revision>
  <dc:subject/>
  <dc:title/>
</cp:coreProperties>
</file>