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Załącznik nr 35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ESTAWIENIE PARAMETRÓW  I WARUNKÓW  WYMAGA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Nazwa z tabeli      Szafa ubraniowa z ławką 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producenta:</w:t>
        <w:tab/>
        <w:tab/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Nazwa</w:t>
      </w:r>
      <w:r>
        <w:rPr>
          <w:sz w:val="22"/>
          <w:szCs w:val="22"/>
          <w:lang w:eastAsia="en-US"/>
        </w:rPr>
        <w:t xml:space="preserve"> i typ</w:t>
      </w:r>
      <w:r>
        <w:rPr>
          <w:rFonts w:eastAsia="Calibri"/>
          <w:sz w:val="22"/>
          <w:szCs w:val="22"/>
          <w:lang w:eastAsia="en-US"/>
        </w:rPr>
        <w:t>:</w:t>
        <w:tab/>
        <w:t xml:space="preserve">         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raj pochodzenia:</w:t>
        <w:tab/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ok produkcji: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3260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mallCaps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Jednodrzwiowa szafa ubraniowa. Szafa wyposażona w plastikowy drążek, wieszaki ubraniowe, haczyk na ręcznik, lusterko oraz samoprzylepny plastikowy wizytownik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rzwi szafy z zastrzeżoną znakiem przemysłowym perforacją o nowoczesnym designie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Światło pomiędzy półką wewnętrzną a wieńcem 300 mm. Wszystkie elementy szafy wykonane z blachy 0,5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ażda komora szafy podzielona na dwa przedziały, umożliwiające oddzielne umieszczenie odzieży ochronnej i ubrań codziennych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fka na podstawie metalowej z ławką, listwy siedziska drewniane. Wymiary szafy bez podstawy: 1800 x 400 x500mm. Zamek jednopunktowy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rmowe materiały producenta potwierdzające powyższe parametry – dołączyć do ofer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ind w:left="1410" w:hanging="141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00"/>
        <w:ind w:right="125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Calibri"/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17:00Z</dcterms:created>
  <dc:creator/>
  <dc:description/>
  <cp:keywords/>
  <dc:language>en-US</dc:language>
  <cp:lastModifiedBy/>
  <dcterms:modified xsi:type="dcterms:W3CDTF">2017-05-17T08:21:00Z</dcterms:modified>
  <cp:revision>2</cp:revision>
  <dc:subject/>
  <dc:title/>
</cp:coreProperties>
</file>