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6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Wózek do przewozu leków 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ózek przeznaczony do przechowywania materiałów medyczny i le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ykonany z tworzywa sztucznego, profili aluminiowych i metalow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Boczne słupki konstrukcyjne z rowkiem w którym można mocować wyposażenie dodatkow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Górny i dolny blat wózka wykonany z tworzywa sztucznego odpornego na uderz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Tylne i boczne panele z tworzywa z możliwością wyboru koloru z min. 7 kolo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Prowadnice systemowe suwne, stanowiące całość z panelem, odlane z jednego kawałka tworzywa. Nie dopuszcza się prowadnic dokręcanych każdej z osobna do boku wózka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Konstrukcja wózka umożliwiająca łatwe mycie wózka. Podstawa wózka z otworem ułatwiającymi suszenie i odpływ w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órny blat formowany z jednego kawałka tworzy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ózek posiada min. 9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posażenie systemowe może zajmować 1 lub więcej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sokość całkowita nie większa niż 102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Szerokość całkowita z uchwytem nie większa niż 84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łębokość całkowita nie większa niż 60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Front wózka zamykany roletą która po otwarciu chowa się w górnej części wózk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Roleta zamykana zamkiem szyfrowym elektroniczny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Roleta wykonana z jednego kawałka tworzywa. Nie dopuszcza się rolet składanych z kilkunastu połączonych ze sobą i łamanych elementów.  Dopuszcza się zastosowanie dodatkowych wzmocnień metalowych jedynie na górnej lub dolnej krawędzi rolety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Front rolety ma być całkowicie szczeln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 wózku wykonane specjalne otwory które umożliwiają łatwe wyjęcie rolety do dezynfekcj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Roleta wyjmowana i wkładana bez użycia jakichkolwiek narzędz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Na jednym z boków wózka zamocowany metalowy uchwyt do przetaczania wóz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Metalowa szyna na inne akcesoria pod uchwytem oraz na drugim boku wóz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ózek wyposażony w 3 szuflady tworzywowe, formowane z jednego kawałka tworzywa, łatwe do dezynfekcji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Szuflady całkowicie szczelne. Na froncie formowany uchwyt do łatwego wyciągania z wózka. Możliwość swobodnej zamiany położenia w wózku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miary szuflad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szystkie w standardzie 600x400mm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3 szuflady średnie o wysokości 140mm +/-5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Taca wysuwana na pojemnik na leki dla pacjentów. Taca z jednego kawałka tworzywa. 3 sztu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Pojemnik na leki dla pacjenta –18 sztuk. Wykonany z tworzywa, na froncie profilowany uchwyt do łatwego wyciągania. W środku podziałka z możliwością regulacji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4:00Z</dcterms:created>
  <dc:creator/>
  <dc:description/>
  <cp:keywords/>
  <dc:language>en-US</dc:language>
  <cp:lastModifiedBy/>
  <dcterms:modified xsi:type="dcterms:W3CDTF">2017-05-17T07:14:00Z</dcterms:modified>
  <cp:revision>2</cp:revision>
  <dc:subject/>
  <dc:title/>
</cp:coreProperties>
</file>