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2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Stanowisko do badań dziec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ózek specjalistyczny do badań dzieci w pomieszczeniach na terenie szpita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udowa wózka składająca się z podstawy, kolumnowego układu podnoszenia oraz leża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wózka wykonana ze stali węglowej lakierowanej proszkowo, odporna na mycie i dezynfekcję szpital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ługość całkowita wózka max 14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całkowita  wózka max 7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eże wózka składające się z 2 segmentów: stały segment leża oraz ruchomy segment oparcia ple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segmentu oparcia pleców uzyskiwana przy pomocy sprężyny gaz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Zakres kąta nachylenia segmentu oparcia pleców min od 0° do 7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egmenty leża wypełnione płytą HPL przezierną dla promieni RT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rążki odbojowe we wszystkich narożach wóz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Uchwyty dla personelu do przetaczania wózka umieszczone od strony głowy i nóg pacjenta, wypełnione płytą HP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wysokości realizowana hydraulicznie przy pomocy dźwigni nożnych dostępnych po obu stronach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wysokości w zakresie min od 580 do 88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pozycji Trendelenburga i anty-Trendelenburga realizowana hydraulicznie przy pomocy dźwigni nożnych z wyraźnym oznaczeniem realizowanych funkcji. Dźwignie umieszczone z dwóch stron podstawy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pozycji Trendelenburga i anty-Trendelenburga  min 18° dla obu funk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dwozie posiadające osłonę z  tworzywa sztucznego z wyprofilowaną półką na butlę tlenową oraz osobną półką na podręczne rzeczy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Cztery koła jezdne o średnicy 200 mm z bieżnikiem przeciwpoślizgowym, posiadające tworzywową osłon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ntralny system blokowania kół jezdnych wózka oraz blokada kierunku jazdy przy użyciu dźwigni noż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źwignie system blokowania kół jezdnych wózka przy każdym kole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ręcze boczne oraz uchwyty do prowadzenia wykonane ze stali lakierowanej proszkowo, wypełnione płytą HPL z elementami graficznymi dla dzie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Materac z pokrowcem nieprzemakalnym o grubości min 5 cm z zamkiem, </w:t>
            </w:r>
            <w:r>
              <w:rPr>
                <w:rFonts w:eastAsia="Lucida Sans Unicode" w:cs="Calibri" w:ascii="Calibri" w:hAnsi="Calibri"/>
                <w:bCs/>
                <w:kern w:val="2"/>
                <w:sz w:val="20"/>
                <w:szCs w:val="20"/>
              </w:rPr>
              <w:t xml:space="preserve">wodoszczelny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rtyfikat ISO 9001 oraz ISO 13485:2012 dla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yrób zgodny z dyrektywą 93/42/EEC – dołączyć do oferty dokument potwierdzający z niezależnej jednostki notyfikowan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23:00Z</dcterms:created>
  <dc:creator/>
  <dc:description/>
  <cp:keywords/>
  <dc:language>en-US</dc:language>
  <cp:lastModifiedBy/>
  <dcterms:modified xsi:type="dcterms:W3CDTF">2017-05-17T07:09:00Z</dcterms:modified>
  <cp:revision>3</cp:revision>
  <dc:subject/>
  <dc:title/>
</cp:coreProperties>
</file>