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łącznik 24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eastAsia="ArialMT" w:cs="Arial Narrow" w:ascii="Arial Narrow" w:hAnsi="Arial Narrow"/>
          <w:b/>
          <w:bCs/>
          <w:sz w:val="20"/>
          <w:szCs w:val="20"/>
        </w:rPr>
        <w:t xml:space="preserve">Szafy na dokumentację 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cs="Arial Narrow" w:ascii="Arial Narrow" w:hAnsi="Arial Narrow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" w:hanging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Sposób wykonania i materiały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Szafa skręcana wykonana w technologii umożliwiającej montaż i demontaż szafy bez uszkodzenia jej elementów – wymiary wg tabel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Boki i drzwi szafy wykonane z płyty wiórowej pokrytej melaminą gr. 18 mm. Widoczne krawędzie boków oraz drzwi oklejone obrzeżem ABS 2mm. Drzwi szafy wpuszczane pomiędzy wieńce wyposażone są w zawiasy puszkowe o kącie otwarcia 110 stopni z funkcją cichego domykani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ieńce górny i dolny oraz półki wykonane z płyty gr.25 mm pokrytej melamin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szystkie krawędzie wąskie wieńców oraz krawędź przednia półek oklejone obrzeżem ABS 2 mm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Ściana tylna wykonana z płyty gr. 18 mm pokrytej melaminą w kolorze szafy. Ściana tylna szafy wpuszczane w boki i wieńce w celu wzmocnienia konstrukcji szafy oraz ochrony przed kurzem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ieniec spoczywa na okrągłych stopkach metalowych średnicy 43mm malowanych proszkowo wysokości 150mm z możliwością regulacji poziomu od wewnątrz szafy poprzez wieniec za pomocą śruby z gwintem, lub na metalowym cokole o H=min 80mm. Stopki i cokoły metalowe malowane w kolorze i strukturze zgodną ze stelażami biurek/stołów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Nie dopuszcza się szafy na stopkach bez regulacji od wewnątrz szafy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ółki mocowane do korpusu systemem zapadkowym uniemożliwiającym przypadkowe poziome wysunięcie się półek. Zapadkowy system mocowania półek osadzony jest w otworach technologicznych w bokach szafy i dodatkowo przykręcony do tych boków w celu  wzmocnienia konstrukcj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Każda półka stanowi tzw. półko - wieniec. Regulacja półek według modułu 32mm.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Szafa wyposażona jest w zamek baskwilowy (3 punktowy). Lewe skrzydło drzwi zaopatrzone w listwę przymykową z uszczelką zapobiegającą przedostawanie się kurzu do wnętrza szafy (dotyczy szaf dwudrzwiowych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 szafach z szufladami tradycyjnymi, wkłady szuflad z płyty meblowej gr. 18mm oklejonej PCV 2mm, z prowadnicami o wysuwie min. 90%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 szafach z drzwiami przesuwnymi drzwi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oruszane po prowadnicach aluminiowych, zaopatrzone w zamek naciskowy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 szafach typu mobilne zamiast stopek, 4x kółko (2 szt. z hamulcem) dostosowane do wagi szafki – średnica minimum 100mm, kółka niebrudzące do pow. tward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 szafach ubraniowych/ubraniowo aktowych o gł. poniżej 60cm i szerokości min. 55cm – wieszak wysuwn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 szafach ubraniowych o gł. 60cm – tradycyjny drąż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e wszystkich szafach z funkcją ubraniową – na drzwiach od strony wewnętrznej naklejane lustro dostosowane do wymiarów drzw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Fronty z drzwiami szklanymi w ramce aluminiowej ze szkłem mat/przeźroczystym/lacobel – do ustalenia z użytkownikiem na etapie realizacji. Fronty szkło w ramce bez zamka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Ze względu na specyfikę pomieszczeń i ich rozmiary – szafy muszą być wpasowane ściśle w przeznaczone miejsce, nie kolidując z innymi elementami takimi jak włączniki, gniazdka, sterowniki instalacji, itp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ymagane świadectwo Nr A – 1228 – BOŚ/2016 – dotyczące stężenia formaldehydu – potwierdzające kwalifikację produktu do klasy E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szystkie meble opisane powyżej muszą być produkowane seryjnie i pochodzić z jednej linii seryjnej, wyprodukowane przez fabrykę, która posiada certyfikat FSC i pracuje zgodnie z zasadami zbilansowanej  gospodarki lasami. Do szaf, biurek i kontenerów należy dołączyć świadectwo lub atest zgodności wyrobu z wymaganiami bezpieczeństwa, wytrzymałości i wytrwałości opisanymi w polskich normach  PN-EN 14073-2:2006, PN-EN 14073-2:2004, PN-EN 527-2:2004, PN-EN 527-2:2002, PN-EN 527-1:2011– zgodnie z zapisem Ustawy z dnia 12 grudnia 2003 roku.  Atest musi obejmować cały system meblowy i musi być wydany przez niezależną jednostkę certyfikując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roducent musi posiadać certyfikat ISO 9001:2015 w zakresie projektowania, produkcji i sprzedaży mebli biurowych  oraz certyfikat  ISO 14001:2015 w zakresie ochrony środowisk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szystkie dokumenty potwierdzające atesty/certyfikaty wymagane na etapie złożenia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0"/>
                <w:szCs w:val="20"/>
                <w:lang w:eastAsia="ar-SA"/>
              </w:rPr>
              <w:t>Pozostałe wymaga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Firmowe materiały informacyjne producenta lub autoryzowanego dystrybutora w języku polskim potwierdzające spełnienie wymaganych parametrów oferowanego wyrobu – dołączyć do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Parametry muszą być potwierdzone folderami lub karatami katalogowymi oferowanego wyrobu.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1">
    <w:name w:val=" Znak1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Znak">
    <w:name w:val="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9:58:00Z</dcterms:created>
  <dc:creator/>
  <dc:description/>
  <cp:keywords/>
  <dc:language>en-US</dc:language>
  <cp:lastModifiedBy/>
  <dcterms:modified xsi:type="dcterms:W3CDTF">2017-05-17T08:05:00Z</dcterms:modified>
  <cp:revision>2</cp:revision>
  <dc:subject/>
  <dc:title/>
</cp:coreProperties>
</file>