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4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Taboret lekarsk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otelik obrotowy (taboret lekarski) dla personelu medycznego w trakcie wykonywania zabieg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i materiały fotelika umożliwiające łatwe mycie i dezynfekcję szpit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onstrukcja podstawy i kolumna wykonane ze stal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wysokości realizowana przy pomocy sprężyny gazowej z blokadą uruchamianej dźwignią ręcz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min od 550 do 7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iedzisko o średnicy 400 mm (+/-20 mm) pokryte miękką tapicerką ze skaj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ożliwość wyboru koloru tapicerki z co najmniej cztere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ięcioramienna podstawa wyposażona w podpórkę pod nogi siedząc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o podstawy jezdnej zainstalowane koła umożliwiające przetaczanie foteli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ła o średnicy 50 mm z których co najmniej 2 posiadają blokad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aksymalne dopuszczalne obciążenie min.</w:t>
              <w:tab/>
              <w:t>15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0:00Z</dcterms:created>
  <dc:creator/>
  <dc:description/>
  <dc:language>en-US</dc:language>
  <cp:lastModifiedBy/>
  <cp:lastPrinted>2017-06-05T09:12:00Z</cp:lastPrinted>
  <dcterms:modified xsi:type="dcterms:W3CDTF">2017-06-05T07:12:00Z</dcterms:modified>
  <cp:revision>4</cp:revision>
  <dc:subject/>
  <dc:title/>
</cp:coreProperties>
</file>