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łącznik nr 29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>Meble medyczne wykonane na wymiar na leki jałowe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8"/>
        </w:rPr>
      </w:pPr>
      <w:r>
        <w:rPr>
          <w:rFonts w:cs="Arial Narrow" w:ascii="Arial Narrow" w:hAnsi="Arial Narrow"/>
          <w:b/>
          <w:iCs/>
          <w:sz w:val="2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eble do użytkowania w pomieszczeniach w których wykonywane są  procedury medyczne. Meble, które ze względu na swoje przeznaczenie umożliwiają zachowanie ich aseptyczności poprzez mycie i dezynfekcje w warunkach szpitaln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ułowa konstrukcja mebli składająca się z 3 elementów:  podstawy metalowej, korpusów szafek i blatu (dla szafek stojących zabudowy ciągłej).  Konstrukcja modułowa umożliwiająca przestawianie szafek, ewentualną ich wymianę, dołożenie dodatkowych elementów zabudowy wraz z podstawą zabudowy mebl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zabudowy meblowej to element konstrukcyjny wolnostojący do którego mocowane są moduły szafkowe. Podstawa wykonana z profili stalowych, spawanych i skręcanych pokrytych lakierem prosz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1;Times New Roman" w:hAnsi="Times New Roman1;Times New Roman" w:eastAsia="Calibri" w:cs="Arial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Times New Roman1;Times New Roman" w:hAnsi="Times New Roman1;Times New Roman"/>
                <w:b/>
                <w:bCs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1;Times New Roman" w:hAnsi="Times New Roman1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1;Times New Roman" w:hAnsi="Times New Roman1;Times New Roman"/>
                <w:b/>
                <w:bCs/>
                <w:sz w:val="20"/>
                <w:szCs w:val="20"/>
              </w:rPr>
              <w:t>Zabudowa przyścienna ( narożnik o wymiarach 210 x 170 cm,)przykryta jednolitym blatem z fartuchem tylnym ściennym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1;Times New Roman" w:hAnsi="Times New Roman1;Times New Roman"/>
                <w:b/>
                <w:bCs/>
                <w:sz w:val="20"/>
                <w:szCs w:val="20"/>
              </w:rPr>
              <w:t>Szafka podblatowa</w:t>
              <w:br/>
            </w:r>
            <w:r>
              <w:rPr>
                <w:rFonts w:cs="Arial" w:ascii="Arial" w:hAnsi="Arial"/>
                <w:sz w:val="20"/>
                <w:szCs w:val="20"/>
              </w:rPr>
              <w:t>1 komorowa  wyposażona w  drzwi uchylne i jedną, przestawną, regulowaną półkę ;  wym. 600x580x860 mm</w:t>
              <w:br/>
              <w:t>Szafka wykonana wg wymogów techniczno eksploatacyjnych mebli laboratoryjnych ze stali ocynkowa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1;Times New Roman" w:hAnsi="Times New Roman1;Times New Roman"/>
                <w:b/>
                <w:bCs/>
                <w:sz w:val="20"/>
                <w:szCs w:val="20"/>
              </w:rPr>
              <w:t xml:space="preserve">Szafka podblatowa - 4-szuflady;  </w:t>
            </w:r>
            <w:r>
              <w:rPr>
                <w:rFonts w:cs="Arial" w:ascii="Arial" w:hAnsi="Arial"/>
                <w:sz w:val="20"/>
                <w:szCs w:val="20"/>
              </w:rPr>
              <w:t xml:space="preserve"> wymiary  600x580x860 mm</w:t>
              <w:br/>
              <w:t>Szafka wykonana wg wymogów techniczno eksploatacyjnych mebli laboratoryjnych ze stali ocynkowa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1;Times New Roman" w:hAnsi="Times New Roman1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1;Times New Roman" w:hAnsi="Times New Roman1;Times New Roman"/>
                <w:b/>
                <w:bCs/>
                <w:sz w:val="20"/>
                <w:szCs w:val="20"/>
              </w:rPr>
              <w:t>Konstrukcja narożna  stołu podblatowa  metalowa malowana proszkowo</w:t>
              <w:br/>
            </w:r>
            <w:r>
              <w:rPr>
                <w:rFonts w:cs="Arial" w:ascii="Arial" w:hAnsi="Arial"/>
                <w:sz w:val="20"/>
                <w:szCs w:val="20"/>
              </w:rPr>
              <w:t>Wymiary:  1100/1500 x580x860 mm</w:t>
              <w:br/>
              <w:t>Konstrukcja  wykonana  wg. ogólnego zestawienia wymogów  techniczno-eksploatacyjnych mebli laboratoryjnych  ze stali malowanej farbą proszkową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inimalizowana ilość nóg w podstawie w celu łatwego utrzymania w czystości powierzchni pod meblami.</w:t>
            </w:r>
          </w:p>
          <w:p>
            <w:pPr>
              <w:pStyle w:val="Normal"/>
              <w:rPr>
                <w:rFonts w:ascii="Times New Roman1;Times New Roman" w:hAnsi="Times New Roman1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1;Times New Roman" w:hAnsi="Times New Roman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1;Times New Roman" w:hAnsi="Times New Roman1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1;Times New Roman" w:hAnsi="Times New Roman1;Times New Roman"/>
                <w:b/>
                <w:bCs/>
                <w:sz w:val="20"/>
                <w:szCs w:val="20"/>
              </w:rPr>
              <w:t xml:space="preserve">Blat z żywicy fenolowej typu TRESPA - </w:t>
            </w:r>
            <w:r>
              <w:rPr>
                <w:rFonts w:cs="Arial" w:ascii="Arial" w:hAnsi="Arial"/>
                <w:sz w:val="20"/>
                <w:szCs w:val="20"/>
              </w:rPr>
              <w:t xml:space="preserve">Wym: 2100/1700x600mm   </w:t>
            </w:r>
          </w:p>
          <w:p>
            <w:pPr>
              <w:pStyle w:val="Normal"/>
              <w:rPr>
                <w:rFonts w:ascii="Times New Roman1;Times New Roman" w:hAnsi="Times New Roman1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1;Times New Roman" w:hAnsi="Times New Roman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1;Times New Roman" w:hAnsi="Times New Roman1;Times New Roman"/>
                <w:b/>
                <w:bCs/>
                <w:sz w:val="20"/>
                <w:szCs w:val="20"/>
              </w:rPr>
              <w:t xml:space="preserve">Szafka wisząca - </w:t>
            </w:r>
            <w:r>
              <w:rPr>
                <w:rFonts w:cs="Arial" w:ascii="Arial" w:hAnsi="Arial"/>
                <w:sz w:val="20"/>
                <w:szCs w:val="20"/>
              </w:rPr>
              <w:t xml:space="preserve"> wyposażona w  2 x drzwi uchylne i jedną, przestawną, regulowaną półkę ;  wymiary  1100x300x600 mm</w:t>
              <w:br/>
              <w:t>Szafka wykonana wg wymogów techniczno eksploatacyjnych mebli laboratoryjnych ze stali ocynkowa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1;Times New Roman" w:hAnsi="Times New Roman1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1;Times New Roman" w:hAnsi="Times New Roman1;Times New Roman"/>
                <w:b/>
                <w:bCs/>
                <w:sz w:val="20"/>
                <w:szCs w:val="20"/>
              </w:rPr>
              <w:t>Taboret  z oparciem z pneumatyczną regulacją wysokośc</w:t>
            </w:r>
            <w:r>
              <w:rPr>
                <w:rFonts w:cs="Arial" w:ascii="Arial" w:hAnsi="Arial"/>
                <w:sz w:val="20"/>
                <w:szCs w:val="20"/>
              </w:rPr>
              <w:t>i; siedzisko i oparcie wykonane ze spienionego poliuretanu; zespół jezdny składający się z 5 kół o średnicy  (wszystkie koła z hamulcem); wszystkie krawędzie zaokrąglone, bezpieczne – szt. 2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gi o wysokości 15cm z regulacją poziomowania do min 10mm. Nogi konstrukcyjnie połączone z podstawą; całość pokryta lakierem proszkowym. Stopki z regulacją wykonane ze stali nierdzewnej lub pokryte warstwa chromowo niklow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/>
              <w:ind w:right="-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gląd zabudowa zostanie określony po dokładnym pomiarze po podpisaniu umow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/>
              <w:ind w:left="30" w:right="-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puszcza się odstępstwo od wymiarów zabudowy +/-10% ze względu na indywidualne dopasowanie mebli do istniejących warun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/>
              <w:ind w:left="30" w:right="-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ały producenta lub dystrybutora potwierdzające spełnienie powyższych parametr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atami katalogowymi oferowanego wyrobu.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Times New Roman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9:18:00Z</dcterms:created>
  <dc:creator/>
  <dc:description/>
  <cp:keywords/>
  <dc:language>en-US</dc:language>
  <cp:lastModifiedBy/>
  <dcterms:modified xsi:type="dcterms:W3CDTF">2017-06-01T07:52:00Z</dcterms:modified>
  <cp:revision>2</cp:revision>
  <dc:subject/>
  <dc:title/>
</cp:coreProperties>
</file>